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</w:t>
      </w:r>
      <w:r>
        <w:rPr>
          <w:b/>
          <w:lang w:val="uk-UA"/>
        </w:rPr>
        <w:t>Затвердж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Заступник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райдержадмістрації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____Л.М.Шевченк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lang w:val="uk-UA"/>
        </w:rPr>
        <w:t>03 січня 2018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засідань Міжвідомчої ради з питань сім’ї, гендерної рівності,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мографічного розвитку, запобігання насильству в сімї т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тидії торгівлі людьм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на 2018 рік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lang w:val="uk-UA"/>
        </w:rPr>
        <w:t xml:space="preserve">                   </w:t>
      </w:r>
      <w:r>
        <w:rPr>
          <w:lang w:val="en-US"/>
        </w:rPr>
        <w:t xml:space="preserve"> </w:t>
      </w:r>
      <w:r>
        <w:rPr>
          <w:b/>
          <w:i/>
          <w:lang w:val="uk-UA"/>
        </w:rPr>
        <w:t>Люти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конання комплексної обласної «Програми підтримки сім’ї, забезпечення гендерної рівності та протидії торгівлі людьми на період до 2020 року» на 2018 рік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 організацію та проведення районної акції «Жінки, знайте свої права»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ведення Міжвідомчої гендерної рад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</w:t>
      </w:r>
      <w:r>
        <w:rPr>
          <w:b/>
          <w:i/>
          <w:lang w:val="uk-UA"/>
        </w:rPr>
        <w:t>Березень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 проведення профілактичної роботи, спрямованої на запобігання насильства в сім</w:t>
      </w:r>
      <w:r>
        <w:rPr/>
        <w:t>’</w:t>
      </w:r>
      <w:r>
        <w:rPr>
          <w:lang w:val="uk-UA"/>
        </w:rPr>
        <w:t>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Щодо проведення районного фестивалю «Таланти багатодітної родини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b/>
          <w:i/>
          <w:lang w:val="uk-UA"/>
        </w:rPr>
        <w:t>Червень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заємодію суб’єктів, які здійснюють заходи протидії торгівлі людь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організацію просвітницької та профілактичної роботи гендерної рівності, демографічного розвитку, запобігання насильству в сім’ї та протидії торгівлі людьми серед учнівської молоді та дорослого населення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Грудень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ро організацію та проведення районної акції «16 днів проти насильства»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визначення завдань реалізації молодіжної політики в районі на 2018 рі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ідувач сектору сім’ї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лоді та спорту райдержадміністрації                                          Н.М.Луценк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1:00Z</dcterms:created>
  <dc:creator>Admin</dc:creator>
  <dc:description/>
  <cp:keywords/>
  <dc:language>en-US</dc:language>
  <cp:lastModifiedBy>Politika</cp:lastModifiedBy>
  <dcterms:modified xsi:type="dcterms:W3CDTF">2018-02-07T10:41:00Z</dcterms:modified>
  <cp:revision>2</cp:revision>
  <dc:subject/>
  <dc:title>                                                                                                            Затверджую:</dc:title>
</cp:coreProperties>
</file>