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444035693" r:id="rId2"/>
        </w:object>
      </w:r>
      <w:r>
        <w:rPr>
          <w:sz w:val="28"/>
          <w:lang w:val="uk-UA"/>
        </w:rPr>
        <w:t xml:space="preserve">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 xml:space="preserve">У К Р А Ї Н А                                 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 xml:space="preserve">ТАЛАЛАЇВСЬКА РАЙОННА РАДА             </w:t>
      </w:r>
    </w:p>
    <w:p>
      <w:pPr>
        <w:pStyle w:val="Normal"/>
        <w:spacing w:before="120" w:after="60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О Б Л А С Т І</w:t>
      </w:r>
    </w:p>
    <w:p>
      <w:pPr>
        <w:pStyle w:val="Normal"/>
        <w:spacing w:before="120" w:after="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lang w:val="uk-UA"/>
        </w:rPr>
        <w:t xml:space="preserve">( _________________ скликання)                           </w:t>
      </w:r>
    </w:p>
    <w:p>
      <w:pPr>
        <w:pStyle w:val="Heading2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ab/>
        <w:tab/>
        <w:tab/>
        <w:t xml:space="preserve">                                            </w:t>
        <w:tab/>
        <w:tab/>
        <w:tab/>
        <w:tab/>
        <w:t xml:space="preserve">               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2018 року</w:t>
        <w:tab/>
        <w:tab/>
        <w:tab/>
        <w:tab/>
        <w:t>№ 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77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</w:t>
      </w:r>
      <w:r>
        <w:rPr>
          <w:b/>
          <w:i/>
          <w:sz w:val="28"/>
          <w:szCs w:val="28"/>
        </w:rPr>
        <w:t>виконання «Програми забезпечення виконання Талалаївською районною державною адміністрацією делегованих повноважень на 2017 рік»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слухавши інформацію про виконання «Програми забезпечення виконання Талалаївською районною державною адміністрацією делегованих повноважень на 2017 рік», враховуючи рекомендації постійної комісії районної ради з питань бюджету, соціально-економічного розвитку та комунальної власності, керуючись п. 16 частини 1 статті 43 Закону України «Про місцеве самоврядування в Україні», районна рада вирі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формацію про виконання «Програми забезпечення виконання Талалаївською районною державною адміністрацією делегованих повноважень на 2017 рік» (додається) прийн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районної ради</w:t>
        <w:tab/>
        <w:t>Ю.В.Дзю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ект рішення розміщено на офіційному веб-сайті Талалаївської районної державної адміністрації ______________________2018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ект рішення подає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>О.А.Веб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Головний спеціаліст з юридичних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питань апарату райдержадміністрації </w:t>
        <w:tab/>
        <w:tab/>
        <w:tab/>
        <w:tab/>
        <w:t>Н.Б.Циганен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икона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грами забезпечення виконання </w:t>
      </w:r>
      <w:r>
        <w:rPr>
          <w:b/>
          <w:sz w:val="28"/>
          <w:szCs w:val="28"/>
          <w:lang w:val="uk-UA"/>
        </w:rPr>
        <w:br/>
      </w:r>
      <w:r>
        <w:rPr>
          <w:b/>
          <w:sz w:val="28"/>
          <w:szCs w:val="28"/>
        </w:rPr>
        <w:t xml:space="preserve">Талалаївською районною державною адміністрацією </w:t>
      </w:r>
      <w:r>
        <w:rPr>
          <w:b/>
          <w:sz w:val="28"/>
          <w:szCs w:val="28"/>
          <w:lang w:val="uk-UA"/>
        </w:rPr>
        <w:br/>
        <w:t>делегованих повноважень на 2017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виконання Талалаївською районною державною адміністрацією делегованих повноважень на 2017 рік затверджена рішенням 12 сесії районної ради 7 скликання від 10.03.2017 №8-12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. Рішенням сесії від </w:t>
      </w:r>
      <w:r>
        <w:rPr>
          <w:sz w:val="28"/>
          <w:szCs w:val="28"/>
        </w:rPr>
        <w:t>24.10.2017 №3-18/VІІ</w:t>
      </w:r>
      <w:r>
        <w:rPr>
          <w:sz w:val="28"/>
          <w:szCs w:val="28"/>
          <w:lang w:val="uk-UA"/>
        </w:rPr>
        <w:t xml:space="preserve"> до програми були внесені доповнення та змі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рограми виділено з районного бюджету 22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були використані відповідно до заходів програми, що дало змогу забезпечити температурний режим у робочих кабінетах районної ради та райдержадміністрації, придбати такі необхідні канцелярські товари, папір, відремонтувати комп’ютерну техніку, картриджі, придбати пально-мастильні матеріали, відремонтувати автомобіл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частина коштів використана на оплату рахунків за електроенергію в сумі 19281,25 грн., та природний газ – 58562,99 грн.. Програмою передбачено 122 тис.грн. Невикористано 44155,76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 метою впорядкування документів, які знаходяться на довготривалому або постійному зберіганні в архіві були придбані архівні короби та архівні ящик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Вкрай необхідним </w:t>
      </w:r>
      <w:r>
        <w:rPr>
          <w:sz w:val="28"/>
          <w:szCs w:val="28"/>
          <w:lang w:val="uk-UA" w:eastAsia="uk-UA"/>
        </w:rPr>
        <w:t>було</w:t>
      </w:r>
      <w:r>
        <w:rPr>
          <w:sz w:val="28"/>
          <w:szCs w:val="28"/>
          <w:lang w:eastAsia="uk-UA"/>
        </w:rPr>
        <w:t xml:space="preserve"> придбання ліцензійного програмного забезпечення та</w:t>
      </w:r>
      <w:r>
        <w:rPr>
          <w:sz w:val="28"/>
          <w:szCs w:val="28"/>
          <w:lang w:val="uk-UA" w:eastAsia="uk-UA"/>
        </w:rPr>
        <w:t xml:space="preserve"> розпочато </w:t>
      </w:r>
      <w:r>
        <w:rPr>
          <w:sz w:val="28"/>
          <w:szCs w:val="28"/>
          <w:lang w:eastAsia="uk-UA"/>
        </w:rPr>
        <w:t>створення комплексної системи захисту інформації (КСЗІ</w:t>
      </w:r>
      <w:r>
        <w:rPr>
          <w:sz w:val="28"/>
          <w:szCs w:val="28"/>
          <w:lang w:val="uk-UA" w:eastAsia="uk-UA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дійснено 5 електронних закупівель в системі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 xml:space="preserve"> на загальну суму 5090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нуто коштів до районного бюджет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а державна адміністрація </w:t>
        <w:tab/>
        <w:tab/>
        <w:tab/>
        <w:t>20180 гр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Фінансове управління</w:t>
        <w:tab/>
        <w:tab/>
        <w:tab/>
        <w:tab/>
        <w:tab/>
        <w:t>9361,52 грн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</w:t>
        <w:tab/>
        <w:t>9717,87грн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  <w:tab/>
        <w:tab/>
        <w:t>5396,37 гр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74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конавці програми та обсяги фінансування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440"/>
        <w:gridCol w:w="1260"/>
        <w:gridCol w:w="2700"/>
        <w:gridCol w:w="1980"/>
        <w:gridCol w:w="1800"/>
      </w:tblGrid>
      <w:tr>
        <w:trPr>
          <w:trHeight w:val="75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лік заходів програм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иконавці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рієнтовні обсяги фінансування, </w:t>
              <w:br/>
              <w:t>тис. 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Ф</w:t>
            </w:r>
            <w:r>
              <w:rPr>
                <w:b/>
                <w:sz w:val="26"/>
                <w:szCs w:val="26"/>
              </w:rPr>
              <w:t>інансування заходів програм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икористано , гр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вернуто коштів, грн</w:t>
            </w:r>
          </w:p>
        </w:tc>
      </w:tr>
      <w:tr>
        <w:trPr>
          <w:trHeight w:val="7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ш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канцтоварів, паперу, конвертів, марок, тонерів, картриджів, блоків безперебійного живлення, господарчих товарів, ламп денного освітлення, ящиків для архіву (архівні короби) та ін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 державна адміністраці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архівні кор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71,60 грн,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рхівні ящ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1400 грн,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апі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5920 грн,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сподарчі това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345 грн,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нвер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50 гр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ртридж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90 гр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локи безперебійного жив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974 гр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,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ридбання канцтоварів, папе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6000,00 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агропромислового розви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,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ридбання канцтоварів, папе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800 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,1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,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идбання паперу та швидкозшивач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84,96 гр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идбання ламп денного освіт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40,00 гр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идбання картриджа, комплектуючих для картриджа та тоне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305,04 гр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верний зам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08.00 гр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атеріали для ремонту кабінету (після зміни опал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62,00 гр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омп’ютерної та оргтехні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 державна 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монт системного блоку, принтерів, реставрація картридж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,0 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,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монт та заправка картридж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200,00 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емонт комп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ютерної та оргтехніки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5000,00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паливно-мастильних матеріал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 державна 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1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1,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ально-мастильні матері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1,0 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88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іля та придбання запасних част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 державна 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6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6,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пасні частини, зимові ш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,5 тис.грн (3,6 тис.гр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табілізація фінансово-економічного стану  установ, у тому числі: погашення  боргових зобов’язань щодо  енергоносіїв, податків, інших послуг та розрахунків, збереження матеріальних цінностей та май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 державна адміністраці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,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,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електроенерг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11,4 тис.грн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9680 грн</w:t>
            </w:r>
          </w:p>
        </w:tc>
      </w:tr>
      <w:tr>
        <w:trPr>
          <w:trHeight w:val="5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иродній г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4,94 тис.гр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4,76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4,7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електроенерг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5619,14 гр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9717,87 грн.</w:t>
            </w:r>
          </w:p>
        </w:tc>
      </w:tr>
      <w:tr>
        <w:trPr>
          <w:trHeight w:val="4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риродній г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9422,99 грн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агропромислового розвитк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6,64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6,6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лектроенерг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143,63 гр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396,37 грн</w:t>
            </w:r>
          </w:p>
        </w:tc>
      </w:tr>
      <w:tr>
        <w:trPr>
          <w:trHeight w:val="4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риродній г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100 гр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,58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,5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лектроенерг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18,48 гр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361,52 грн</w:t>
            </w:r>
          </w:p>
        </w:tc>
      </w:tr>
      <w:tr>
        <w:trPr>
          <w:trHeight w:val="2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риродній г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100,00 гр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ліцензійного комп’ютерного забезпеч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 державна 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ESET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Endpoint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Antivirus</w:t>
            </w:r>
            <w:r>
              <w:rPr>
                <w:b/>
                <w:sz w:val="26"/>
                <w:szCs w:val="26"/>
                <w:lang w:val="uk-UA"/>
              </w:rPr>
              <w:t xml:space="preserve"> версії 6.6.2068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11,5 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00 грн</w:t>
            </w:r>
          </w:p>
        </w:tc>
      </w:tr>
      <w:tr>
        <w:trPr>
          <w:trHeight w:val="3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новлення пожежної сигнал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 державна 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5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7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20,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75344,24 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655,76 грн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систему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 xml:space="preserve"> придбано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032"/>
        <w:gridCol w:w="3033"/>
        <w:gridCol w:w="303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едмета закупівлі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заявлених коштів, гр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згідно договору, гр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я коштів, гр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ивірусне програмне забезпечення </w:t>
            </w:r>
            <w:r>
              <w:rPr>
                <w:sz w:val="28"/>
                <w:szCs w:val="28"/>
                <w:lang w:val="en-US"/>
              </w:rPr>
              <w:t>ESE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dpoin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tivirus</w:t>
            </w:r>
            <w:r>
              <w:rPr>
                <w:sz w:val="28"/>
                <w:szCs w:val="28"/>
                <w:lang w:val="uk-UA"/>
              </w:rPr>
              <w:t xml:space="preserve"> версії 6.6.2068.1 на 30 робочих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 гр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00 гр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 грн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частини для автомобіля Шкода-Октаві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40 гр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 гр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0 гр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ин А-9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60 гр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60 гр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ин А-9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20 гр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20 гр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і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 гр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20 гр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 гр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820 гр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00 тис.гр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0 грн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  <w:br/>
        <w:t xml:space="preserve">державної адміністрації </w:t>
        <w:tab/>
        <w:t>О.А.Веб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4:00Z</dcterms:created>
  <dc:creator>User</dc:creator>
  <dc:description/>
  <cp:keywords/>
  <dc:language>en-US</dc:language>
  <cp:lastModifiedBy>Politika</cp:lastModifiedBy>
  <cp:lastPrinted>2017-02-14T15:14:00Z</cp:lastPrinted>
  <dcterms:modified xsi:type="dcterms:W3CDTF">2018-02-13T13:44:00Z</dcterms:modified>
  <cp:revision>3</cp:revision>
  <dc:subject/>
  <dc:title>ПРОЕКТ РІШЕННЯ</dc:title>
</cp:coreProperties>
</file>