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 результати проведеної перевірки, передбаченої Законом України «Про очищення влади»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ів 1 і 2 частини п’ятої статті 5 Закону України «Про очищення влади» та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.10.2014 №563, Талалаївською районною державною адміністрацією Чернігівської області проведено перевірку достовірності відомостей щодо застосування заборон, передбачених частинами третьою і четвертою статті 1 Закону України «Про очищення влади», щодо претендента на посаду першого заступника голови  районної державної адміністрації Познанського Василя Миколайовича.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проведеної перевірки встановлено, що до Познанського Василя Миколайовича не застосовуються заборони, передбачені частиною третьою і четвертою статті 1 Закону України «Про очищення влади»(довідка від 04.01.2018 року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0:26:00Z</dcterms:created>
  <dc:creator>RDA11</dc:creator>
  <dc:description/>
  <dc:language>en-US</dc:language>
  <cp:lastModifiedBy>Politika</cp:lastModifiedBy>
  <dcterms:modified xsi:type="dcterms:W3CDTF">2018-01-22T10:26:00Z</dcterms:modified>
  <cp:revision>2</cp:revision>
  <dc:subject/>
  <dc:title>ІНФОРМАЦІЯ</dc:title>
</cp:coreProperties>
</file>