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0380" cy="633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СТАТ </w:t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ЧЕРНІГІВСЬКІЙ ОБЛАСТІ</w:t>
      </w:r>
    </w:p>
    <w:p>
      <w:pPr>
        <w:pStyle w:val="Normal"/>
        <w:spacing w:lineRule="exact" w:line="360"/>
        <w:jc w:val="center"/>
        <w:rPr/>
      </w:pPr>
      <w:r>
        <w:rPr>
          <w:sz w:val="20"/>
          <w:szCs w:val="20"/>
          <w:lang w:val="en-US" w:eastAsia="en-US"/>
        </w:rPr>
        <w:t>вул.Гонча, 37,  м.Чернігів, 14000, тел/ф. (0462) 67-50-27, факс (0462) 67-50-8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E-mail: </w:t>
      </w:r>
      <w:hyperlink r:id="rId3">
        <w:r>
          <w:rPr>
            <w:rStyle w:val="InternetLink"/>
            <w:sz w:val="20"/>
            <w:szCs w:val="20"/>
            <w:u w:val="single"/>
          </w:rPr>
          <w:t>post@chernigivstat.gov.ua</w:t>
        </w:r>
      </w:hyperlink>
      <w:r>
        <w:rPr>
          <w:sz w:val="20"/>
          <w:szCs w:val="20"/>
        </w:rPr>
        <w:t xml:space="preserve">      Web: http//www.chernigivstat.gov.ua      Код ЄДРПОУ 023630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908"/>
        <w:gridCol w:w="720"/>
        <w:gridCol w:w="720"/>
        <w:gridCol w:w="1980"/>
        <w:gridCol w:w="360"/>
        <w:gridCol w:w="1692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05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3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-12/489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4956"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</w:rPr>
        <w:t>Департамент інформаційної діяльності та комунікацій з громадськістю Чернігівської облдержадміністрації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айонним державним адміністраціям</w:t>
      </w:r>
    </w:p>
    <w:p>
      <w:pPr>
        <w:pStyle w:val="Normal"/>
        <w:ind w:left="4395" w:firstLine="708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Районним радам</w:t>
      </w:r>
    </w:p>
    <w:p>
      <w:pPr>
        <w:pStyle w:val="Normal"/>
        <w:ind w:left="5664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  <w:t>Щодо опублікування повідомлення</w:t>
      </w:r>
    </w:p>
    <w:p>
      <w:pPr>
        <w:pStyle w:val="Normal"/>
        <w:ind w:right="302" w:firstLine="720"/>
        <w:jc w:val="both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ind w:right="-710"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правляємо повідомлення для засобів масової інформації «Соціально-економічне становище Чернігів</w:t>
      </w:r>
      <w:r>
        <w:rPr>
          <w:sz w:val="28"/>
          <w:szCs w:val="28"/>
          <w:lang w:val="en-US" w:eastAsia="uk-UA"/>
        </w:rPr>
        <w:t>c</w:t>
      </w:r>
      <w:r>
        <w:rPr>
          <w:sz w:val="28"/>
          <w:szCs w:val="28"/>
          <w:lang w:eastAsia="uk-UA"/>
        </w:rPr>
        <w:t xml:space="preserve">ької області в січні 2018 року» для розміщення на веб-сайті 6 березня 2018 року.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: на 7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арк. в 1 прим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1615</wp:posOffset>
            </wp:positionH>
            <wp:positionV relativeFrom="paragraph">
              <wp:posOffset>156210</wp:posOffset>
            </wp:positionV>
            <wp:extent cx="22479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Д. І. Ашихміна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2"/>
          <w:szCs w:val="22"/>
          <w:lang w:val="ru-RU" w:eastAsia="uk-UA"/>
        </w:rPr>
        <w:t xml:space="preserve">Радченко </w:t>
      </w:r>
      <w:r>
        <w:rPr>
          <w:sz w:val="22"/>
          <w:szCs w:val="22"/>
          <w:lang w:eastAsia="uk-UA"/>
        </w:rPr>
        <w:t xml:space="preserve">676423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ічні 2018 рок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ЕЛ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                            1 січня 2018р. становила 1020,1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б. Упродовж 2017р. кількість жителів Чернігівщини зменшилася на 13334 о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івняно з 2016р. обсяг природного скорочення збільшився на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55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довж 2017р. народилося 7573 малюки. Кількість померлих склала 18856 осіб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січня 2018р. становила 11,6 тис. осіб, з них допомогу по безробіттю отримували 80,5%. 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Більше половини (54,2%) від загальної кількості безробітних становили жінки.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Рівень зареєстрованого безробітт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ілому в області на кінець січня 2018р. становив 1,9% населення працездатного віку. Цей показник був вищим серед населення сільської місцевості (2,3%) порівняно                           з жителями міських поселень (1,7%)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могу у зв’язку з безробіттям</w:t>
      </w:r>
      <w:r>
        <w:rPr>
          <w:sz w:val="28"/>
          <w:szCs w:val="28"/>
        </w:rPr>
        <w:t xml:space="preserve"> у січні 2018р., становила 9,3 тис. осіб. Середній розмір допомоги з безробіття складав 2421 грн, що дорівнює 65% законодавчо визначеного розміру мінімальної заробітної плати (3723 грн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Кількість вакансій, </w:t>
      </w:r>
      <w:r>
        <w:rPr>
          <w:sz w:val="28"/>
          <w:szCs w:val="28"/>
        </w:rPr>
        <w:t>заявлених роботодавцями до державної служби зайнятості, упродовж січня 2018р. збільшилася на 15,3% й на кінець місяця становила 1,3 тис.</w:t>
      </w:r>
    </w:p>
    <w:p>
      <w:pPr>
        <w:pStyle w:val="Normal"/>
        <w:tabs>
          <w:tab w:val="clear" w:pos="708"/>
          <w:tab w:val="left" w:pos="72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За професійними групами найбільша кількість вакансій на кінець січня 2018р. спостерігалася серед кваліфікованих робітників з інструментом (19,3% від загальної кількості заявлених вакансій), працівників сфери торгівлі та послуг (16,3%),  а найменша – серед кваліфікованих робітників сільського та лісового господарств, риборозведення та рибальства (1,4%), технічних службовців (4,4%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зменшилося й на кінець січня </w:t>
      </w:r>
      <w:r>
        <w:rPr>
          <w:sz w:val="28"/>
        </w:rPr>
        <w:t xml:space="preserve">2018р. становило 9 </w:t>
      </w:r>
      <w:r>
        <w:rPr>
          <w:sz w:val="28"/>
          <w:szCs w:val="28"/>
        </w:rPr>
        <w:t>осіб на одну вакансію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ОПОРУШЕНН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відомленням прокуратури, у січні 2018р. обліковано             1228 кримінальних правопорушень (з</w:t>
      </w:r>
      <w:r>
        <w:rPr>
          <w:color w:val="000000"/>
          <w:sz w:val="28"/>
          <w:szCs w:val="28"/>
        </w:rPr>
        <w:t>лочини, виявле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)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Із загального числа зафіксованих правоохоронними органами кримінальних проявів 32,7% – тяжкі та особливо тяжк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ічні 2018р. обліковано очевидних умисних убивств і замахів на вбивство – 2, умисних тяжких тілесних ушкоджень – 6, зґвалтувань </w:t>
      </w:r>
      <w:r>
        <w:rPr>
          <w:sz w:val="28"/>
        </w:rPr>
        <w:t>–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випадків крадіжок становила 571</w:t>
      </w:r>
      <w:r>
        <w:rPr>
          <w:sz w:val="28"/>
        </w:rPr>
        <w:t xml:space="preserve">, </w:t>
      </w:r>
      <w:r>
        <w:rPr>
          <w:spacing w:val="4"/>
          <w:sz w:val="28"/>
          <w:szCs w:val="28"/>
        </w:rPr>
        <w:t>шахрайств – 44, грабежів – 15, розбоїв – 3, хабарництва – 4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агальній кількості злочинів 54,6% становили злочини проти власності, 13,3% – проти життя та здоров’я особи, 5,6% – у сфері обігу наркотичних засобів, психотропних речовин, їх аналогів або прекурсорів та інші злочини проти здоров’я населення, 4,5% – проти авторитету органів державної влади, органів місцевого самоврядування, об’єднань громадян та злочини проти журналістів, 4,1% – проти безпеки руху та експлуатації транспорту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охоронними органами за цей період виявлено 7 осіб, які скоїли злочин у складі 2 організованих груп; закінчено 2 кримінальні провадження про кримінальні правопорушення, вчинені організованими груп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потерпілих від злочинів у січні 2018р. становила 576 осіб, із числа яких 211 – жінки, 35 – особи похилого віку та з інвалідністю              1 і 2 груп, 4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стільки ж – діти у віці до 14 років. Найбільша кількість потерпілих</w:t>
      </w:r>
      <w:r>
        <w:rPr/>
        <w:t xml:space="preserve"> </w:t>
      </w:r>
      <w:r>
        <w:rPr>
          <w:sz w:val="28"/>
          <w:szCs w:val="28"/>
        </w:rPr>
        <w:t>(61,8%) – від крадіжок та грабежів, серед яких 32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жін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дорожньо-транспортних пригодах, пов’язаних зі злочинами, на території області постраждало 47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ього внаслідок злочинних діянь загинуло 17 осіб, із числа яких 41,2% загинуло внаслідок дорожньо-транспортних пригод, пов’язаних зі злочинами, 17,6% – у результаті нанесення умисних тяжких тілесних ушкоджень, 11,8% – умисно вбит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Кількість виявлених осіб, які вчинили злочини, становила </w:t>
      </w:r>
      <w:r>
        <w:rPr>
          <w:sz w:val="28"/>
          <w:szCs w:val="28"/>
        </w:rPr>
        <w:t>95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, з них жінок – 11 </w:t>
      </w:r>
      <w:r>
        <w:rPr>
          <w:sz w:val="28"/>
          <w:szCs w:val="28"/>
        </w:rPr>
        <w:t xml:space="preserve">(11,6%). </w:t>
      </w:r>
      <w:r>
        <w:rPr>
          <w:sz w:val="28"/>
          <w:szCs w:val="28"/>
          <w:lang w:eastAsia="uk-UA"/>
        </w:rPr>
        <w:t>У загальній кількості виявлених осіб, які вчинили злочини, 22,1</w:t>
      </w:r>
      <w:r>
        <w:rPr>
          <w:sz w:val="28"/>
          <w:szCs w:val="28"/>
        </w:rPr>
        <w:t xml:space="preserve">% раніше вже ставали на злочинний шлях (з них 61,9% мали незняту або непогашену судимість), 18,9% знаходилися в стані алкогольного сп’яніння, 7,4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57,9%, безробітних – 12,6%. </w:t>
      </w:r>
    </w:p>
    <w:p>
      <w:pPr>
        <w:pStyle w:val="Normal"/>
        <w:ind w:firstLine="70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ПОЖИВЧІ ЦІНИ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поживчих цін (індекс інфляції)</w:t>
      </w:r>
      <w:r>
        <w:rPr>
          <w:sz w:val="28"/>
          <w:szCs w:val="28"/>
        </w:rPr>
        <w:t xml:space="preserve"> у січні 2017р. в області становив 101,7%, в Україні – 101,5%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йбільше (на 14,6% та 10,4% відповідно) подорожчали овочі та фрукти, на 2,6–3,4% – масло та кисломолочна продукція. Водночас сало стало дешевшим на 4,6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іни (тарифи) на утримання будинків та прибудинкових територій підвищилися на 7,9%, каналізацію – на 1,5%, на холодну воду – знизилися на 2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штові послуги стали дорожчими на 25%, Інтернет – на 8,4%, місцевий телефонний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– на 8,1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043940</wp:posOffset>
                </wp:positionV>
                <wp:extent cx="198755" cy="123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82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 xml:space="preserve">Ціни у сфері </w:t>
      </w:r>
      <w:r>
        <w:rPr>
          <w:sz w:val="28"/>
          <w:szCs w:val="28"/>
        </w:rPr>
        <w:t>транспорту підвищилися на 3,3%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ИСЛОВІСТЬ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ідсумками січня 201</w:t>
      </w:r>
      <w:r>
        <w:rPr>
          <w:sz w:val="28"/>
          <w:lang w:val="ru-RU"/>
        </w:rPr>
        <w:t>8</w:t>
      </w:r>
      <w:r>
        <w:rPr>
          <w:sz w:val="28"/>
        </w:rPr>
        <w:t>р. порівняно із січнем 201</w:t>
      </w:r>
      <w:r>
        <w:rPr>
          <w:sz w:val="28"/>
          <w:lang w:val="ru-RU"/>
        </w:rPr>
        <w:t>7</w:t>
      </w:r>
      <w:r>
        <w:rPr>
          <w:sz w:val="28"/>
        </w:rPr>
        <w:t xml:space="preserve">р. індекс промислової продукції становив </w:t>
      </w:r>
      <w:r>
        <w:rPr>
          <w:sz w:val="28"/>
          <w:lang w:val="ru-RU"/>
        </w:rPr>
        <w:t>100,3</w:t>
      </w:r>
      <w:r>
        <w:rPr>
          <w:sz w:val="28"/>
        </w:rPr>
        <w:t xml:space="preserve">%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добувній промисловості і розробленні кар’єрів</w:t>
      </w:r>
      <w:r>
        <w:rPr>
          <w:sz w:val="28"/>
        </w:rPr>
        <w:t xml:space="preserve"> обсяги промислового виробництва проти січня 201</w:t>
      </w:r>
      <w:r>
        <w:rPr>
          <w:sz w:val="28"/>
          <w:lang w:val="ru-RU"/>
        </w:rPr>
        <w:t>7</w:t>
      </w:r>
      <w:r>
        <w:rPr>
          <w:sz w:val="28"/>
        </w:rPr>
        <w:t xml:space="preserve">р. склали </w:t>
      </w:r>
      <w:r>
        <w:rPr>
          <w:sz w:val="28"/>
          <w:lang w:val="ru-RU"/>
        </w:rPr>
        <w:t>106,4</w:t>
      </w:r>
      <w:r>
        <w:rPr>
          <w:sz w:val="28"/>
        </w:rPr>
        <w:t xml:space="preserve">%, а в </w:t>
      </w:r>
      <w:r>
        <w:rPr>
          <w:b/>
          <w:sz w:val="28"/>
        </w:rPr>
        <w:t xml:space="preserve">переробній промисловості </w:t>
      </w:r>
      <w:r>
        <w:rPr>
          <w:sz w:val="28"/>
        </w:rPr>
        <w:t>– 99,3%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ідприємствах із виробництва харчових продуктів, напоїв та тютюнових виробів обсяг промислової продукції порівняно                              із січнем 2017р. склав 100,5%, у текстильному виробництві, виробництві одягу, шкіри, виробів зі шкіри та інших матеріалів – 88,7%, на підприємствах із виготовлення виробів з деревини, виробництва паперу та поліграфічної діяльності – 104,2%, у виробництві хімічних речовин і хімічної продукції – 49,9%, у виробництві гумових і пластмасових виробів, іншої неметалевої мінеральної продукції – 93,1%, у металургійному виробництві, виробництві готових металевих виробів, крім машин і устатковання, – 97,4%, у машинобудуванні – 120,4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постачанні електроенергії, газу, пари та кондиційованого повітря</w:t>
      </w:r>
      <w:r>
        <w:rPr>
          <w:sz w:val="28"/>
        </w:rPr>
        <w:t xml:space="preserve"> в січні 2018р. порівняно із січнем 2017р. промислове виробництво склало 98,7%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ільськогосподарсько</w:t>
      </w:r>
      <w:r>
        <w:rPr>
          <w:b/>
          <w:sz w:val="28"/>
          <w:szCs w:val="28"/>
          <w:lang w:val="ru-RU"/>
        </w:rPr>
        <w:t>ї</w:t>
      </w:r>
      <w:r>
        <w:rPr>
          <w:b/>
          <w:sz w:val="28"/>
          <w:szCs w:val="28"/>
        </w:rPr>
        <w:t xml:space="preserve"> продукції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січні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р., за попередніми розрахунками, становив 99,4% до січня 2017р.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ільськогосподарських підприємствах він був 101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, а в господарствах населення – 96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а 1 лютог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р. </w:t>
      </w:r>
      <w:r>
        <w:rPr>
          <w:b/>
          <w:sz w:val="28"/>
          <w:szCs w:val="28"/>
        </w:rPr>
        <w:t>загальна кількість</w:t>
      </w:r>
      <w:r>
        <w:rPr>
          <w:sz w:val="28"/>
          <w:szCs w:val="28"/>
        </w:rPr>
        <w:t xml:space="preserve"> великої рогатої худоби налічувала 193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олів (на 3,7% менше 1 лютого 2017р.), у т.ч. корів – 110,6 тис. (на 2,5% менше); свиней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61,8 тис.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% менше), овець і кіз – 30,2 тис. (на 5% менше), птиці всіх видів –        3285,8 тис. голів (на 0,8% мен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У господарствах населення утримувалося 42,2% загальної кількості великої рогатої худоби, у т.ч. корів – 59%; свиней – 43,1%, овець і кіз – 90,7% та 93,2% птиці свійсько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ми всіх категорій у січні 2018р. реалізовані на забій   4,7 тис.т </w:t>
      </w:r>
      <w:r>
        <w:rPr>
          <w:b/>
          <w:sz w:val="28"/>
          <w:szCs w:val="28"/>
        </w:rPr>
        <w:t>худоби та птиці</w:t>
      </w:r>
      <w:r>
        <w:rPr>
          <w:sz w:val="28"/>
          <w:szCs w:val="28"/>
        </w:rPr>
        <w:t xml:space="preserve"> (у живій масі), що на 4,1% менше, ніж у січні 2017р., вироблені 32 тис.т </w:t>
      </w:r>
      <w:r>
        <w:rPr>
          <w:b/>
          <w:sz w:val="28"/>
          <w:szCs w:val="28"/>
        </w:rPr>
        <w:t xml:space="preserve">молока </w:t>
      </w:r>
      <w:r>
        <w:rPr>
          <w:sz w:val="28"/>
          <w:szCs w:val="28"/>
        </w:rPr>
        <w:t xml:space="preserve">(на 3,2% більше) та 15,1 млн.шт </w:t>
      </w:r>
      <w:r>
        <w:rPr>
          <w:b/>
          <w:sz w:val="28"/>
          <w:szCs w:val="28"/>
        </w:rPr>
        <w:t xml:space="preserve">яєць </w:t>
      </w:r>
      <w:r>
        <w:rPr>
          <w:sz w:val="28"/>
          <w:szCs w:val="28"/>
        </w:rPr>
        <w:t>(на 7,1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ома вага господарств населення в загальному виробництві м’яса становила 57,4%, молока – 40%, яєць – 65,6%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БУДІВНИЦТВО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У січні 2018р. підприємства області виконали будівельні  роботи  </w:t>
      </w:r>
      <w:r>
        <w:rPr>
          <w:sz w:val="28"/>
        </w:rPr>
        <w:t>на суму  31,8 млн.грн. Індекс будівельної продукції в січні 2018р. становив 91,7% проти січня 2017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ндекс будівельної продукції на будівництві будівель склав 93,5%  (на будівництві житлових будівель – 111,7%, нежитлових – 78,3%), на будівництві інженерних споруд – 82,6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ове будівництво, реконструкція, розширення та технічне переоснащення склали 81,5% від загального обсягу виконаних будівельних робіт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пітальний і поточний ремонти – 8,5% та 10% відповід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р. за рахунок будівництва нових житлових будинків та розширення існуючого житлового фонду в області прийнято в експлуатацію</w:t>
      </w:r>
      <w:r>
        <w:rPr>
          <w:sz w:val="28"/>
          <w:szCs w:val="28"/>
        </w:rPr>
        <w:t xml:space="preserve"> 374 житлові будівлі загальною площею 127,9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Обсяг</w:t>
      </w:r>
      <w:r>
        <w:rPr>
          <w:sz w:val="28"/>
          <w:szCs w:val="28"/>
        </w:rPr>
        <w:t xml:space="preserve"> прийнятого в експлуатацію житла порівняно з 2016р. збільшився на 20,6%.</w:t>
      </w:r>
    </w:p>
    <w:p>
      <w:pPr>
        <w:pStyle w:val="Normal"/>
        <w:ind w:firstLine="708"/>
        <w:jc w:val="both"/>
        <w:rPr/>
      </w:pPr>
      <w:r>
        <w:rPr>
          <w:sz w:val="28"/>
        </w:rPr>
        <w:t>У міських поселеннях побудовано 106,7 тис.м</w:t>
      </w:r>
      <w:r>
        <w:rPr>
          <w:sz w:val="28"/>
          <w:vertAlign w:val="superscript"/>
        </w:rPr>
        <w:t>2</w:t>
      </w:r>
      <w:r>
        <w:rPr>
          <w:sz w:val="28"/>
        </w:rPr>
        <w:t>, що на 30% більше рівня 2016р., у сільській місцевості – 21,2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менше на 11,7%)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kern w:val="2"/>
        </w:rPr>
        <w:tab/>
      </w:r>
      <w:r>
        <w:rPr>
          <w:sz w:val="28"/>
        </w:rPr>
        <w:t xml:space="preserve">Частка прийнятого житла в м.Чернігові склала </w:t>
      </w:r>
      <w:r>
        <w:rPr>
          <w:sz w:val="28"/>
          <w:lang w:val="ru-RU"/>
        </w:rPr>
        <w:t>62,3</w:t>
      </w:r>
      <w:r>
        <w:rPr>
          <w:sz w:val="28"/>
        </w:rPr>
        <w:t xml:space="preserve">%, Чернігівському районі – </w:t>
      </w:r>
      <w:r>
        <w:rPr>
          <w:sz w:val="28"/>
          <w:lang w:val="ru-RU"/>
        </w:rPr>
        <w:t>10,2</w:t>
      </w:r>
      <w:r>
        <w:rPr>
          <w:sz w:val="28"/>
        </w:rPr>
        <w:t xml:space="preserve">%, м.Ніжині – 4,6%, Козелецькому районі – </w:t>
      </w:r>
      <w:r>
        <w:rPr>
          <w:sz w:val="28"/>
          <w:lang w:val="ru-RU"/>
        </w:rPr>
        <w:t>4</w:t>
      </w:r>
      <w:r>
        <w:rPr>
          <w:sz w:val="28"/>
        </w:rPr>
        <w:t>%.</w:t>
      </w:r>
      <w:r>
        <w:rPr>
          <w:color w:val="FF0000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В області введено 1464 квартири, середній розмір яких складає     82,8 м</w:t>
      </w:r>
      <w:r>
        <w:rPr>
          <w:sz w:val="28"/>
          <w:vertAlign w:val="superscript"/>
        </w:rPr>
        <w:t>2</w:t>
      </w:r>
      <w:r>
        <w:rPr>
          <w:sz w:val="28"/>
        </w:rPr>
        <w:t>. У міських поселеннях прийнято в експлуатацію 1323 квартири, середній розмір яких становить</w:t>
      </w:r>
      <w:r>
        <w:rPr>
          <w:color w:val="FF0000"/>
          <w:sz w:val="28"/>
        </w:rPr>
        <w:t xml:space="preserve"> </w:t>
      </w:r>
      <w:r>
        <w:rPr>
          <w:sz w:val="28"/>
        </w:rPr>
        <w:t>77,4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у сільській місцевості – </w:t>
      </w:r>
      <w:r>
        <w:rPr>
          <w:sz w:val="28"/>
          <w:lang w:val="ru-RU"/>
        </w:rPr>
        <w:t xml:space="preserve">              </w:t>
      </w:r>
      <w:r>
        <w:rPr>
          <w:sz w:val="28"/>
        </w:rPr>
        <w:t>141</w:t>
      </w:r>
      <w:r>
        <w:rPr>
          <w:sz w:val="28"/>
          <w:lang w:val="ru-RU"/>
        </w:rPr>
        <w:t> </w:t>
      </w:r>
      <w:r>
        <w:rPr>
          <w:sz w:val="28"/>
        </w:rPr>
        <w:t>(133,5 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  <w:r>
        <w:rPr>
          <w:color w:val="FF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uk-UA"/>
        </w:rPr>
      </w:pPr>
      <w:r>
        <w:rPr>
          <w:b/>
          <w:color w:val="000000"/>
          <w:sz w:val="28"/>
          <w:szCs w:val="20"/>
          <w:lang w:eastAsia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uk-UA"/>
        </w:rPr>
      </w:pPr>
      <w:r>
        <w:rPr>
          <w:b/>
          <w:color w:val="000000"/>
          <w:sz w:val="28"/>
          <w:szCs w:val="20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17р. експорт товарів становив </w:t>
      </w:r>
      <w:r>
        <w:rPr>
          <w:sz w:val="28"/>
          <w:szCs w:val="28"/>
          <w:lang w:val="ru-RU"/>
        </w:rPr>
        <w:t>625,1 </w:t>
      </w:r>
      <w:r>
        <w:rPr>
          <w:sz w:val="28"/>
          <w:szCs w:val="28"/>
        </w:rPr>
        <w:t>млн.дол. США, імпорт – </w:t>
      </w:r>
      <w:r>
        <w:rPr>
          <w:sz w:val="28"/>
          <w:szCs w:val="28"/>
          <w:lang w:val="ru-RU"/>
        </w:rPr>
        <w:t>444,9</w:t>
      </w:r>
      <w:r>
        <w:rPr>
          <w:sz w:val="28"/>
          <w:szCs w:val="28"/>
        </w:rPr>
        <w:t> млн.дол. США. Порівняно з 2016р. експорт збільшився на 44,4%, імпорт  зменшився на 6,1%. Позитивне сальдо зовнішньої торгівлі товарами склало 180,2 млн.дол. США (у 2016р. від’ємне – 41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лн.дол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овнішньоторговельні операції проводилися з партнерами 13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їн світу (з них 28 країн Є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сяг експорту товарів до країн Європейського Союзу становив 224,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лн.дол. США, або 35,9% від загального обсягу експорту товарів</w:t>
      </w:r>
      <w:r>
        <w:rPr>
          <w:sz w:val="28"/>
        </w:rPr>
        <w:t xml:space="preserve"> </w:t>
      </w:r>
      <w:r>
        <w:rPr>
          <w:sz w:val="28"/>
          <w:szCs w:val="28"/>
        </w:rPr>
        <w:t>(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6р. – 127,7 млн.дол. США, або 29,5%), та збільшився проти 2016р. в 1,8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ед країн ЄС найвагоміші експортні поставки здійснювалися до Нідерландів, Італії, Румунії, Польщі, Іспанії, Німеччини, Лит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ед інших країн найбільше експортувалися товари до Російської Федерації, Туреччини, Білорусі, Грузії, Єгипту, Молдови, Республіки, Азербайджану, Ізраї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івняно з 2016р. зросли поставки товарів до Ізраїлю (у 4,4 раза), Нідерландів (у 3,5 раза), Італії (у 2,6 раза), Німеччини (у 2,3 раза), Литви (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,9 раза), Туреччини (в 1,7 раза), Російської Федерації (в 1,6 раза), Іспанії (в 1,5 раза), Польщі (на 31%), Білорусі (на 21,1%), Грузії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,4%), Азербайджану (на 12,8%), Румунії (на 10,6%); зменшився – 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Єгипту (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4,7%), Молдови, Республіки (на 5,8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загальному обсязі експорту товарів порівняно з 2016р. збільшилася частка зернових культу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дорогоцінних металів, насіння і плодів олійних рослин, машин, обладнання та механізмів; електротехнічного обладнанн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томість зменшилася частка паперу та картону, деревини й виробів із неї, готових харчових продуктів, текстильних матеріалів та текстильних вироб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уття, олій рослинних, молока та молочних продуктів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Імпорт товарів із країн Європейського Союзу становив 175,4 млн.дол. США, або 39,4% загального обсягу (у 2016р. – 183,7 млн.дол., або 38,8%), та зменшився проти 2016р.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5%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йвагоміші імпортні поставки товарів серед країн ЄС здійснювалися з Німеччини, Італії, Польщі, Литви, Нідерландів, Великої Британії, Австрії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еред інших країн світу найбільші імпортні надходження були з Білорусі, Російської Федерації, Китаю, Бразілії, США, Інд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івняно з 2016р. збільшився імпорт товарів із Литви (у 4 рази), США (в 1,7 раза), Китаю (на 23,4%), Австрії (на 19,7%), Польщі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,2%), Білорусі (на 8%), Нідерландів (на 2%); зменшився – з Бразілії (на 42,3%), Великої Британії (на 37,3%), Індії (на 26,9%), Німеччини (на 19,1%), Італії (на 11,1%), Російської Федерації (на 1,2%)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загальному обсязі імпорту товарів збільшилася част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дукції хімічної та пов’язаних з нею галузей промисловості, мінеральних продуктів, зернових культур, текстильних матеріалів та текстильних виробів, паперу та картону, недорогоцінних металів та виробів із них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імерних матеріалів, пластмас та виробів із них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засобів наземного транспорту, крім залізничного. Зменшилася частка готових харчових продуктів, не змінилася – машин, обладнання та механізмів; електротехнічного обладнанн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сяги експорту та імпорту </w:t>
      </w:r>
      <w:r>
        <w:rPr>
          <w:b/>
          <w:sz w:val="28"/>
        </w:rPr>
        <w:t xml:space="preserve">послуг </w:t>
      </w:r>
      <w:r>
        <w:rPr>
          <w:sz w:val="28"/>
        </w:rPr>
        <w:t>у</w:t>
      </w:r>
      <w:r>
        <w:rPr>
          <w:sz w:val="28"/>
          <w:lang w:val="ru-RU"/>
        </w:rPr>
        <w:t xml:space="preserve"> </w:t>
      </w:r>
      <w:r>
        <w:rPr>
          <w:sz w:val="28"/>
        </w:rPr>
        <w:t>2017р.</w:t>
      </w:r>
      <w:r>
        <w:rPr>
          <w:b/>
          <w:sz w:val="28"/>
        </w:rPr>
        <w:t xml:space="preserve"> </w:t>
      </w:r>
      <w:r>
        <w:rPr>
          <w:sz w:val="28"/>
        </w:rPr>
        <w:t>становили, відповідно, 25,7 млн.дол. США та 19,6 млн.дол. США. Проти 2016р. експорт збільшився на 30%, імпорт –</w:t>
      </w:r>
      <w:r>
        <w:rPr>
          <w:sz w:val="28"/>
          <w:lang w:val="ru-RU"/>
        </w:rPr>
        <w:t xml:space="preserve"> на</w:t>
      </w:r>
      <w:r>
        <w:rPr>
          <w:sz w:val="28"/>
        </w:rPr>
        <w:t xml:space="preserve"> 84,1%.</w:t>
      </w:r>
      <w:r>
        <w:rPr>
          <w:sz w:val="28"/>
          <w:szCs w:val="28"/>
        </w:rPr>
        <w:t xml:space="preserve"> Позитивне сальдо зовнішньої торгівлі послугами склало 6,1 млн.дол. США (</w:t>
      </w:r>
      <w:r>
        <w:rPr>
          <w:sz w:val="28"/>
        </w:rPr>
        <w:t xml:space="preserve">у </w:t>
      </w:r>
      <w:r>
        <w:rPr>
          <w:sz w:val="28"/>
          <w:szCs w:val="28"/>
        </w:rPr>
        <w:t>2016р. також позити</w:t>
      </w:r>
      <w:r>
        <w:rPr>
          <w:sz w:val="28"/>
          <w:szCs w:val="28"/>
          <w:lang w:val="ru-RU"/>
        </w:rPr>
        <w:t>вне</w:t>
      </w:r>
      <w:r>
        <w:rPr>
          <w:sz w:val="28"/>
          <w:szCs w:val="28"/>
        </w:rPr>
        <w:t xml:space="preserve"> – 9,1 млн.дол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ьоторговельні операції послугами підприємства та організації області здійснювали з  партнерами  74 країн світу (з них 27 країн Є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кспорт послуг країнам Європейського Союзу становив 17,7 млн.дол. США та збільшився проти 2016р. на 23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і обсяги експорту послуг серед країн ЄС надавалися Румунії, Нідерландам, Німеччині, Італії, Литві, Франції, Польщі та Латв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інших країн світу найбільше послуг надано Білорусі, Канаді, США, Російській Федер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мпорт послуг із країн Європейського Союзу становив 17,4 млн.дол. США та збільшився проти 2016р. у 2,7 раз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йбільші обсяги імпорту серед країн ЄС були одержані з Великої Британії, Німеччини, Італії, Польщі, Румунії; серед інших країн світу – з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Російської Федерації та Білорусі. 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8"/>
          <w:szCs w:val="28"/>
        </w:rPr>
        <w:t>Обсяг прямих іноземних інвестицій (акціонерного капіталу)</w:t>
      </w:r>
      <w:r>
        <w:rPr>
          <w:kern w:val="2"/>
          <w:sz w:val="28"/>
          <w:szCs w:val="28"/>
        </w:rPr>
        <w:t>, унесених в економіку Чернігівської області з початку інвестування, на 3</w:t>
      </w:r>
      <w:r>
        <w:rPr>
          <w:sz w:val="28"/>
          <w:szCs w:val="28"/>
        </w:rPr>
        <w:t xml:space="preserve">1 грудня </w:t>
      </w:r>
      <w:r>
        <w:rPr>
          <w:kern w:val="2"/>
          <w:sz w:val="28"/>
          <w:szCs w:val="28"/>
        </w:rPr>
        <w:t xml:space="preserve">2017р. становив 429,7 млн.дол., та в розрахунку на одну особу населення склав 422 дол. США.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Інвестиції надійшли з 39 країн світу. З країн ЄС з початку інвестування внесено 408,3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млн.дол. (95% загального обсягу акціонерного капіталу), з інших країн світу – 21,4 млн.дол. (5%).</w:t>
      </w:r>
    </w:p>
    <w:p>
      <w:pPr>
        <w:pStyle w:val="Normal"/>
        <w:ind w:firstLine="708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До основних країн-інвесторів, на які припадає 94,7% загального обсягу прямих інвестицій, входять: Велика Британія, Польща, Кіпр, Нідерланди, Латвія, Туреччина, Вірґінські Острови (Брит.).  </w:t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20"/>
        <w:rPr>
          <w:kern w:val="2"/>
          <w:szCs w:val="28"/>
        </w:rPr>
      </w:pPr>
      <w:r>
        <w:rPr>
          <w:kern w:val="2"/>
          <w:szCs w:val="28"/>
        </w:rPr>
        <w:t>На промислових підприємствах області зосереджено 93,3% загального обсягу прямих інвестицій, н</w:t>
      </w:r>
      <w:r>
        <w:rPr>
          <w:szCs w:val="28"/>
        </w:rPr>
        <w:t>а підприємствах сільського, лісового та рибного господарства  – 2,8</w:t>
      </w:r>
      <w:r>
        <w:rPr>
          <w:kern w:val="2"/>
          <w:szCs w:val="28"/>
        </w:rPr>
        <w:t>%,</w:t>
      </w:r>
      <w:r>
        <w:rPr>
          <w:szCs w:val="28"/>
        </w:rPr>
        <w:t xml:space="preserve"> </w:t>
      </w:r>
      <w:r>
        <w:rPr>
          <w:kern w:val="2"/>
          <w:szCs w:val="28"/>
        </w:rPr>
        <w:t>у сфері адміністративного та допоміжного обслуговування – 1,1%, в організаціях, що здійснюють операції з нерухомим майном – 0,8%, в оптовій та роздрібній торгівлі; ремонті автотранспортних засобів і мотоциклів – 0,5%.</w:t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28"/>
          <w:highlight w:val="yellow"/>
        </w:rPr>
      </w:pPr>
      <w:r>
        <w:rPr>
          <w:b/>
          <w:color w:val="000000"/>
          <w:kern w:val="2"/>
          <w:sz w:val="32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Оборот роздрібної торгівлі, </w:t>
      </w:r>
      <w:r>
        <w:rPr>
          <w:sz w:val="28"/>
          <w:szCs w:val="28"/>
        </w:rPr>
        <w:t xml:space="preserve"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</w:t>
      </w:r>
      <w:r>
        <w:rPr>
          <w:sz w:val="28"/>
        </w:rPr>
        <w:t xml:space="preserve">у січні 2018р. становив 1359,4 млн.грн., що в порівнянних цінах на 12,4% більше від обсягу січня 2017р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оздрібний товарооборот підприємств роздрібної торгівлі (юридичних осіб)</w:t>
      </w:r>
      <w:r>
        <w:rPr>
          <w:sz w:val="28"/>
        </w:rPr>
        <w:t xml:space="preserve">, </w:t>
      </w:r>
      <w:r>
        <w:rPr>
          <w:sz w:val="28"/>
          <w:szCs w:val="28"/>
        </w:rPr>
        <w:t>основним видом економічної діяльності яких є роздрібна торгівля,</w:t>
      </w:r>
      <w:r>
        <w:rPr>
          <w:sz w:val="28"/>
        </w:rPr>
        <w:t xml:space="preserve"> у січні 2018р. становив 865,9 млн.грн, що в порівнянних цінах на 9,9% більше обсягу січня 2017р. </w:t>
      </w:r>
    </w:p>
    <w:p>
      <w:pPr>
        <w:pStyle w:val="Normal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січні </w:t>
      </w:r>
      <w:r>
        <w:rPr>
          <w:sz w:val="28"/>
          <w:szCs w:val="28"/>
          <w:lang w:val="ru-RU"/>
        </w:rPr>
        <w:t xml:space="preserve">2018р. вантажооборот підприємств автомобільного транспорту становив 71 млн.ткм, або 163,8% від обсягу січня 2017р. Підприємствами автомобільного транспорту </w:t>
      </w:r>
      <w:r>
        <w:rPr>
          <w:b/>
          <w:bCs/>
          <w:sz w:val="28"/>
          <w:szCs w:val="28"/>
          <w:lang w:val="ru-RU"/>
        </w:rPr>
        <w:t>перевезено</w:t>
      </w:r>
      <w:r>
        <w:rPr>
          <w:sz w:val="28"/>
          <w:szCs w:val="28"/>
          <w:lang w:val="ru-RU"/>
        </w:rPr>
        <w:t xml:space="preserve"> 104,5 тис.т </w:t>
      </w:r>
      <w:r>
        <w:rPr>
          <w:b/>
          <w:bCs/>
          <w:sz w:val="28"/>
          <w:szCs w:val="28"/>
          <w:lang w:val="ru-RU"/>
        </w:rPr>
        <w:t>вантажів</w:t>
      </w:r>
      <w:r>
        <w:rPr>
          <w:sz w:val="28"/>
          <w:szCs w:val="28"/>
          <w:lang w:val="ru-RU"/>
        </w:rPr>
        <w:t>, що становить 115,9% від обсягу січня 2017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січні 2018р. усіма видами транспорту виконано пасажирооборот  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бсязі 60,8 млн.пас.км, послугами </w:t>
      </w:r>
      <w:r>
        <w:rPr>
          <w:b/>
          <w:bCs/>
          <w:sz w:val="28"/>
          <w:szCs w:val="28"/>
          <w:lang w:val="ru-RU"/>
        </w:rPr>
        <w:t>пасажирського транспорту</w:t>
      </w:r>
      <w:r>
        <w:rPr>
          <w:sz w:val="28"/>
          <w:szCs w:val="28"/>
          <w:lang w:val="ru-RU"/>
        </w:rPr>
        <w:t xml:space="preserve"> скористалися 7,1 млн пасажирів, що становит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ідповідно, 91,9% та 90,3% від обсягу  січня 2017р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угами автомобіль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ранспорту (з урахуванням перевезень фізичними особами-підприємцями) скористалися 3,3 млн пасажирів, що становить 81,6% рівня січня 2017р. Перевезення пасажирів автотранспортом фізичних осіб-підприємців становили 1,3 млн пасажирів (73,7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іським електротранспортом перевезено 3,8 млн пасажирів, що становить 99,5% рівня січня 2017р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ернігівській області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6">
    <w:name w:val=" Знак Знак6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32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/>
    </w:rPr>
  </w:style>
  <w:style w:type="character" w:styleId="5">
    <w:name w:val=" Знак Знак5"/>
    <w:qFormat/>
    <w:rPr>
      <w:sz w:val="28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340"/>
      <w:ind w:firstLine="624"/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Style11">
    <w:name w:val="Цитата"/>
    <w:basedOn w:val="Normal"/>
    <w:qFormat/>
    <w:pPr>
      <w:ind w:left="-51" w:right="-65" w:firstLine="51"/>
      <w:jc w:val="center"/>
    </w:pPr>
    <w:rPr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ind w:firstLine="720"/>
    </w:pPr>
    <w:rPr>
      <w:color w:val="00000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5">
    <w:name w:val="обычный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</w:rPr>
  </w:style>
  <w:style w:type="paragraph" w:styleId="BodyText21">
    <w:name w:val="Body Text2"/>
    <w:basedOn w:val="Normal"/>
    <w:qFormat/>
    <w:pPr/>
    <w:rPr>
      <w:sz w:val="28"/>
      <w:szCs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">
    <w:name w:val=" Знак Знак Знак Знак Знак Знак Знак Знак Знак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 Знак Знак Знак1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34:00Z</dcterms:created>
  <dc:creator>user0058</dc:creator>
  <dc:description/>
  <cp:keywords/>
  <dc:language>en-US</dc:language>
  <cp:lastModifiedBy>Politika</cp:lastModifiedBy>
  <cp:lastPrinted>2018-03-02T16:09:00Z</cp:lastPrinted>
  <dcterms:modified xsi:type="dcterms:W3CDTF">2018-03-07T07:34:00Z</dcterms:modified>
  <cp:revision>2</cp:revision>
  <dc:subject/>
  <dc:title>Державний  комітет статистики України</dc:title>
</cp:coreProperties>
</file>