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Талалаївського району на 2017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ідсумками І кварталу 2018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4.2018 </w:t>
      </w:r>
      <w:r>
        <w:rPr>
          <w:sz w:val="28"/>
          <w:lang w:val="uk-UA"/>
        </w:rPr>
        <w:t xml:space="preserve">підприємницьку діяльність здійснюють 297 суб’єктів малого та середнього підприємництва, в тому числі 233 – фізичних та 64 юридичні особи, з них 25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 кварталу 2018 року на території району зареєструвалось 4 фізичні особи та 1 фермерське господарство. Державну реєстрацію припинення підприємницької діяльності здійснило 2 фізичні особи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7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Із загальної кількості СПД - фізичних осіб 54,5% зайнято у сфері торгівлі, 39,1% працює у сфері надання послуг населенню, в тому числі побутових – 8,2%, у сільському господарстві – 2,6%, у сфері громадського харчування – 2,6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2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9 підприємців - фізичних осіб та </w:t>
        <w:br/>
        <w:t>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4.2018 на території району функціонує 141 заклад роздрібної торгівлі, з них 58 – у сільській місцевості. Також функціонує 8 закладів громадського харчування, з них 5 розташовані в сільських населених пунктах. 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м надання адміністративних послуг протягом І кварталу </w:t>
        <w:br/>
        <w:t xml:space="preserve">2018 року надано 670 відомостей (витягів, довідок) з Держгеокадастру, </w:t>
        <w:br/>
        <w:t xml:space="preserve">657 послуг державної реєстрації речових прав на нерухоме майно та послуг </w:t>
        <w:br/>
        <w:t xml:space="preserve">з державної реєстрації юридичних осіб та фізичних осіб-підприємців (проти 322 у відповідному періоді 2017 року), 3 послуги містобудування та архітектури. До районного бюджету від плати за надання адміністративних послуг за І квартал п. р. надійшло 81,2 тис. грн (на 45,482 тис. грн. більше минулорічного). 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4.2018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29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6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233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Courier New" w:hAnsi="UkrainianBodoni;Courier New" w:cs="UkrainianBodoni;Courier New"/>
                <w:sz w:val="20"/>
                <w:szCs w:val="20"/>
                <w:lang w:val="uk-UA"/>
              </w:rPr>
            </w:pPr>
            <w:r>
              <w:rPr>
                <w:rFonts w:cs="UkrainianBodoni;Courier New" w:ascii="UkrainianBodoni;Courier New" w:hAnsi="UkrainianBodoni;Courier New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Courier New" w:hAnsi="UkrainianBodoni;Courier New" w:cs="UkrainianBodoni;Courier New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Courier New"/>
                <w:lang w:val="uk-UA"/>
              </w:rPr>
            </w:pPr>
            <w:r>
              <w:rPr>
                <w:rFonts w:cs="UkrainianBodoni;Courier New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20"/>
        <w:jc w:val="both"/>
        <w:rPr>
          <w:rFonts w:eastAsia="TimesNewRomanPSMT;Arial Unicode MS"/>
          <w:b/>
          <w:b/>
          <w:sz w:val="28"/>
          <w:szCs w:val="28"/>
          <w:lang w:val="uk-UA"/>
        </w:rPr>
      </w:pPr>
      <w:r>
        <w:rPr>
          <w:rFonts w:eastAsia="TimesNewRomanPSMT;Arial Unicode MS"/>
          <w:b/>
          <w:sz w:val="28"/>
          <w:szCs w:val="28"/>
          <w:lang w:val="uk-UA"/>
        </w:rPr>
        <w:t>Завідувач сектору економічного</w:t>
      </w:r>
    </w:p>
    <w:p>
      <w:pPr>
        <w:pStyle w:val="Normal"/>
        <w:tabs>
          <w:tab w:val="clear" w:pos="708"/>
          <w:tab w:val="left" w:pos="7080" w:leader="none"/>
        </w:tabs>
        <w:ind w:hanging="120"/>
        <w:jc w:val="both"/>
        <w:rPr/>
      </w:pPr>
      <w:r>
        <w:rPr>
          <w:rFonts w:eastAsia="TimesNewRomanPSMT;Arial Unicode MS"/>
          <w:b/>
          <w:sz w:val="28"/>
          <w:szCs w:val="28"/>
          <w:lang w:val="uk-UA"/>
        </w:rPr>
        <w:t>розвитку райдержадміністрації</w:t>
        <w:tab/>
        <w:t xml:space="preserve">М.В.Зубова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8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4-12T09:08:00Z</dcterms:modified>
  <cp:revision>2</cp:revision>
  <dc:subject/>
  <dc:title> </dc:title>
</cp:coreProperties>
</file>