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600"/>
        <w:gridCol w:w="1620"/>
        <w:gridCol w:w="1840"/>
        <w:gridCol w:w="2020"/>
        <w:gridCol w:w="2260"/>
        <w:gridCol w:w="1960"/>
      </w:tblGrid>
      <w:tr>
        <w:trPr>
          <w:trHeight w:val="1215" w:hRule="atLeast"/>
        </w:trPr>
        <w:tc>
          <w:tcPr>
            <w:tcW w:w="1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Інформація щодо використання електронної системи ProZorro при здійсненні допорогових закупівель розпорядниками бюджетних коштів Талалаївського району </w:t>
            </w:r>
            <w:r>
              <w:rPr>
                <w:b/>
                <w:bCs/>
                <w:sz w:val="28"/>
                <w:szCs w:val="28"/>
                <w:lang w:val="uk-UA"/>
              </w:rPr>
              <w:t>протягом І кварталу 2018 року</w:t>
            </w:r>
          </w:p>
        </w:tc>
      </w:tr>
      <w:tr>
        <w:trPr>
          <w:trHeight w:val="22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розпорядн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процедур, оголошених у системі ProZorro (шт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спішно проведених процедур (шт.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Сума коштів, заявлених у системі ProZorr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с. грн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коштів, заявлених у системі ProZorro за успішно проведеними процедурами (тис. грн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коштів за договорами, укладеними за результатами торгів у системі ProZorro (тис. грн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Сума коштів, використаних без системи ProZorr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с. грн)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лаївський район: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6,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5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,6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алаївський територіальний центр соціального обслуговування (надання соціальних послуг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6,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4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7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алаївська центральна районна лікар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9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4</w:t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діл освіти Талалаївської Р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культури та туризму Талалаївської Р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5</w:t>
            </w:r>
          </w:p>
        </w:tc>
      </w:tr>
      <w:tr>
        <w:trPr>
          <w:trHeight w:val="98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я коштів в результаті використання електронної системи закупівель ProZorro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36,3 тис. грн. (7,9% заявлених коштів)</w:t>
            </w:r>
          </w:p>
        </w:tc>
      </w:tr>
      <w:tr>
        <w:trPr>
          <w:trHeight w:val="108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коштів використаних через електронну систему закупівель ProZorro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1:00Z</dcterms:created>
  <dc:creator>RDA12</dc:creator>
  <dc:description/>
  <cp:keywords/>
  <dc:language>en-US</dc:language>
  <cp:lastModifiedBy>Politika</cp:lastModifiedBy>
  <dcterms:modified xsi:type="dcterms:W3CDTF">2018-04-12T13:51:00Z</dcterms:modified>
  <cp:revision>2</cp:revision>
  <dc:subject/>
  <dc:title>Інформація щодо використання електронної системи ProZorro при здійсненні допорогових закупівель розпорядниками бюджетних коштів Талалаївського району протягом І кварталу 2018 року</dc:title>
</cp:coreProperties>
</file>