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щодо здійснення електронних закупівель в системі Prozorro Талалаївською районною державною адміністрацією протягом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163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едмета закупівлі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заявлених коштів, 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згідно договору,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Помпа до мотопомпи Stark-WPT-80, двигун бензиновий до мотопомпи Stark-WPT-80, рукави до мотопомпи</w:t>
              </w:r>
            </w:hyperlink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 9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Запчастини для автомобіля Шкода Октавія</w:t>
              </w:r>
            </w:hyperlink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8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 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Бензин А-95 по талонах</w:t>
              </w:r>
            </w:hyperlink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9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9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Послуги з розміщення матеріалів щодо висвітлення діяльності Талалаївської районної державної адміністрації друкованим засобом масової інформації</w:t>
              </w:r>
            </w:hyperlink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 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Папір для друку (офісний) формату А4 – 80 г/м</w:t>
              </w:r>
            </w:hyperlink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0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66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Багатофункціональний пристрій Canon I-SENSYS MF-3010</w:t>
              </w:r>
            </w:hyperlink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89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Футбольна форма</w:t>
              </w:r>
            </w:hyperlink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3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Спортивний одяг</w:t>
              </w:r>
            </w:hyperlink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82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Надувний човен Sportex Дельта 260SL</w:t>
              </w:r>
            </w:hyperlink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89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Стелажі офісні металеві</w:t>
              </w:r>
            </w:hyperlink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 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 8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hyperlink r:id="rId12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Зварювальний напівавтомат СПАВ-290НДР «Кентавр» (інвертор, сварка) з редуктором</w:t>
              </w:r>
            </w:hyperlink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9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67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hyperlink r:id="rId13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Бензопила STIHL MS180C</w:t>
              </w:r>
            </w:hyperlink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9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1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hyperlink r:id="rId14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Нафта і дистиляти бензин А-92 (талони номіналом по 10 л)</w:t>
              </w:r>
            </w:hyperlink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0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0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hyperlink r:id="rId15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Папір для друку (офісний) формату А4 – 80 г/м</w:t>
              </w:r>
            </w:hyperlink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9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hyperlink r:id="rId16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М’ячі футбольні</w:t>
              </w:r>
            </w:hyperlink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8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hyperlink r:id="rId17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Програмний продукт антивірусного захисту інформації</w:t>
              </w:r>
            </w:hyperlink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 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сьо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61 6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0 4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я бюджетних коштів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 22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ктор економічного розвит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urchase/view/2797059" TargetMode="External"/><Relationship Id="rId3" Type="http://schemas.openxmlformats.org/officeDocument/2006/relationships/hyperlink" Target="https://my.zakupki.prom.ua/cabinet/purchases/state_purchase/view/2847579" TargetMode="External"/><Relationship Id="rId4" Type="http://schemas.openxmlformats.org/officeDocument/2006/relationships/hyperlink" Target="https://my.zakupki.prom.ua/cabinet/purchases/state_purchase/view/2851569" TargetMode="External"/><Relationship Id="rId5" Type="http://schemas.openxmlformats.org/officeDocument/2006/relationships/hyperlink" Target="https://my.zakupki.prom.ua/cabinet/purchases/state_purchase/view/3016456" TargetMode="External"/><Relationship Id="rId6" Type="http://schemas.openxmlformats.org/officeDocument/2006/relationships/hyperlink" Target="https://my.zakupki.prom.ua/cabinet/purchases/state_purchase/view/172401" TargetMode="External"/><Relationship Id="rId7" Type="http://schemas.openxmlformats.org/officeDocument/2006/relationships/hyperlink" Target="https://my.zakupki.prom.ua/cabinet/purchases/state_purchase/view/3530715" TargetMode="External"/><Relationship Id="rId8" Type="http://schemas.openxmlformats.org/officeDocument/2006/relationships/hyperlink" Target="https://my.zakupki.prom.ua/cabinet/purchases/state_purchase/view/3636466" TargetMode="External"/><Relationship Id="rId9" Type="http://schemas.openxmlformats.org/officeDocument/2006/relationships/hyperlink" Target="https://my.zakupki.prom.ua/cabinet/purchases/state_purchase/view/3797530" TargetMode="External"/><Relationship Id="rId10" Type="http://schemas.openxmlformats.org/officeDocument/2006/relationships/hyperlink" Target="https://my.zakupki.prom.ua/cabinet/purchases/state_purchase/view/3812614" TargetMode="External"/><Relationship Id="rId11" Type="http://schemas.openxmlformats.org/officeDocument/2006/relationships/hyperlink" Target="https://my.zakupki.prom.ua/cabinet/purchases/state_purchase/view/4021586" TargetMode="External"/><Relationship Id="rId12" Type="http://schemas.openxmlformats.org/officeDocument/2006/relationships/hyperlink" Target="https://my.zakupki.prom.ua/cabinet/purchases/state_purchase/view/4510557" TargetMode="External"/><Relationship Id="rId13" Type="http://schemas.openxmlformats.org/officeDocument/2006/relationships/hyperlink" Target="https://my.zakupki.prom.ua/cabinet/purchases/state_purchase/view/4510819" TargetMode="External"/><Relationship Id="rId14" Type="http://schemas.openxmlformats.org/officeDocument/2006/relationships/hyperlink" Target="https://my.zakupki.prom.ua/cabinet/purchases/state_purchase/view/4692871" TargetMode="External"/><Relationship Id="rId15" Type="http://schemas.openxmlformats.org/officeDocument/2006/relationships/hyperlink" Target="https://my.zakupki.prom.ua/cabinet/purchases/state_purchase/view/4732677" TargetMode="External"/><Relationship Id="rId16" Type="http://schemas.openxmlformats.org/officeDocument/2006/relationships/hyperlink" Target="https://my.zakupki.prom.ua/cabinet/purchases/state_purchase/view/4734355" TargetMode="External"/><Relationship Id="rId17" Type="http://schemas.openxmlformats.org/officeDocument/2006/relationships/hyperlink" Target="https://my.zakupki.prom.ua/cabinet/purchases/state_purchase/view/4845575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6:00Z</dcterms:created>
  <dc:creator>RDA12</dc:creator>
  <dc:description/>
  <cp:keywords/>
  <dc:language>en-US</dc:language>
  <cp:lastModifiedBy>Politika</cp:lastModifiedBy>
  <cp:lastPrinted>2018-01-15T16:40:00Z</cp:lastPrinted>
  <dcterms:modified xsi:type="dcterms:W3CDTF">2018-04-12T07:46:00Z</dcterms:modified>
  <cp:revision>2</cp:revision>
  <dc:subject/>
  <dc:title>Інформація щодо здійснення електронних закупівель в системі Prozorro Талалаївською районною державною адміністрацією протягом 2017 року</dc:title>
</cp:coreProperties>
</file>