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оніторинг використання електронної системи ProZorro підпорядкованими розпорядниками бюджетних коштів протягом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2"/>
        <w:gridCol w:w="1463"/>
        <w:gridCol w:w="1895"/>
        <w:gridCol w:w="2014"/>
        <w:gridCol w:w="2993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оголошених процед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спішно проведених процеду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коштів за договорам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коштів витрачених без використання системи 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 2017 року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0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7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9,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5,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8,7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3,7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7 року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3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,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5,8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0,7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8,1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півріччя 2017 року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0,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9,4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5,7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 2017 року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2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4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8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1,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,48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78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 місяців 2017 року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2,7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88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7,4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 квартал 2017 року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</w:tr>
      <w:tr>
        <w:trPr/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3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4,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,3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90,1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6,9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3,18</w:t>
            </w:r>
          </w:p>
        </w:tc>
      </w:tr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71,3% - </w:t>
            </w:r>
            <w:r>
              <w:rPr>
                <w:lang w:val="uk-UA"/>
              </w:rPr>
              <w:t>кошт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икористано чере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ProZorro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тор економічного розвит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ої державної адміністр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3:00Z</dcterms:created>
  <dc:creator>RDA12</dc:creator>
  <dc:description/>
  <cp:keywords/>
  <dc:language>en-US</dc:language>
  <cp:lastModifiedBy>Politika</cp:lastModifiedBy>
  <dcterms:modified xsi:type="dcterms:W3CDTF">2018-04-12T07:43:00Z</dcterms:modified>
  <cp:revision>2</cp:revision>
  <dc:subject/>
  <dc:title>Моніторинг використання електронної системи ProZorro протягом 2017 року</dc:title>
</cp:coreProperties>
</file>