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ічні</w:t>
      </w:r>
      <w:r>
        <w:rPr>
          <w:b/>
          <w:color w:val="000000"/>
          <w:sz w:val="28"/>
          <w:szCs w:val="28"/>
          <w:lang w:val="ru-RU"/>
        </w:rPr>
        <w:t>–</w:t>
      </w:r>
      <w:r>
        <w:rPr>
          <w:b/>
          <w:color w:val="000000"/>
          <w:sz w:val="28"/>
          <w:szCs w:val="28"/>
        </w:rPr>
        <w:t>лютому 2018 рок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8"/>
        </w:rPr>
        <w:t>НАСЕЛЕНН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                            1 лютого 2018р. становила 1019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б. Упродовж січня 2018р. кількість жителів Чернігівщини зменшилася на 1110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івняно із січнем 2017р. обсяг природного скорочення зменшився на 161 ос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довж січня 2018р. народилося 612 малюків. Кількість померлих склала 1794 особи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лютого 2018р. становила 11,9 тис. осіб, з них допомогу по безробіттю отримували 81,6%. 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Більше половини (54,5%) від загальної кількості безробітних становили жінки.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Рівень зареєстрованого безробітт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ілому в області на кінець лютого 2018р. становив 1,9% населення працездатного віку, у сільській місцевості </w:t>
        <w:softHyphen/>
        <w:t xml:space="preserve">– 2,4%,  у  міських поселеннях – 1,7%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могу у зв’язку з безробіттям</w:t>
      </w:r>
      <w:r>
        <w:rPr>
          <w:sz w:val="28"/>
          <w:szCs w:val="28"/>
        </w:rPr>
        <w:t xml:space="preserve"> упродовж лютого 2018р., становила </w:t>
        <w:br/>
        <w:t>9,5 тис. осіб. Середній розмір допомоги з безробіття складав 2354 грн, що дорівнює 63,2% законодавчо визначеного розміру мінімальної заробітної плати (3723 грн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Кількість вакансій, </w:t>
      </w:r>
      <w:r>
        <w:rPr>
          <w:sz w:val="28"/>
          <w:szCs w:val="28"/>
        </w:rPr>
        <w:t>заявлених роботодавцями до державної служби зайнятості, упродовж лютого 2018р. збільшилася на 40,2% й на кінець місяця становила 1,8 тис.</w:t>
      </w:r>
    </w:p>
    <w:p>
      <w:pPr>
        <w:pStyle w:val="Normal"/>
        <w:tabs>
          <w:tab w:val="clear" w:pos="708"/>
          <w:tab w:val="left" w:pos="72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За професійними групами найбільша кількість вакансій на кінець лютого 2018р. спостерігалася серед кваліфікованих робітників з інструментом (19,5% від загальної кількості заявлених вакансій), робітників з обслуговування, експлуатації та контролювання за роботою  технологічного устаткування, складання устаткування та машин  </w:t>
      </w:r>
      <w:r>
        <w:rPr>
          <w:color w:val="000000"/>
          <w:sz w:val="28"/>
          <w:szCs w:val="28"/>
        </w:rPr>
        <w:t>(18,7%)</w:t>
      </w:r>
      <w:r>
        <w:rPr>
          <w:sz w:val="28"/>
          <w:szCs w:val="28"/>
        </w:rPr>
        <w:t xml:space="preserve">,  а найменша – серед кваліфікованих робітників сільського та лісового господарств, риборозведення та рибальства (2,2%), технічних службовців (3,8%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зменшилося й на кінець лютого </w:t>
      </w:r>
      <w:r>
        <w:rPr>
          <w:sz w:val="28"/>
        </w:rPr>
        <w:t xml:space="preserve">2018р. становило 7 </w:t>
      </w:r>
      <w:r>
        <w:rPr>
          <w:sz w:val="28"/>
          <w:szCs w:val="28"/>
        </w:rPr>
        <w:t>осіб на одну вакансі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ХОДИ НАСЕЛЕННЯ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ічні 2018р. </w:t>
      </w: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их працівників підприємств, установ та організацій (з кількістю працюючих 10 осіб і більше) порівняно із січнем 2017р. зросла на 28,2% й становила 6098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ед більш оплачуваних були працівники, зайняті на підприємствах  добувної промисловості й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анспорту</w:t>
      </w:r>
      <w:r>
        <w:rPr>
          <w:bCs/>
          <w:sz w:val="28"/>
          <w:szCs w:val="28"/>
        </w:rPr>
        <w:t xml:space="preserve">, в установах фінансової та страхової діяльності, </w:t>
      </w:r>
      <w:r>
        <w:rPr>
          <w:sz w:val="28"/>
          <w:szCs w:val="28"/>
        </w:rPr>
        <w:t xml:space="preserve">державного управління й оборони; обов’язкового соціального страхування, у </w:t>
      </w:r>
      <w:r>
        <w:rPr>
          <w:bCs/>
          <w:sz w:val="28"/>
          <w:szCs w:val="28"/>
        </w:rPr>
        <w:t>виготовленні виробів із деревини, виробництві паперу та поліграфічній діяльності,</w:t>
      </w:r>
      <w:r>
        <w:rPr>
          <w:sz w:val="28"/>
          <w:szCs w:val="28"/>
        </w:rPr>
        <w:t xml:space="preserve"> де нарахування в 1,8–1,2 раза перевищили середній показник в області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дночас абсолютний розмір заробітної плати працівників тимчасового розміщування й організації харчування, виробництва коксу та продуктів нафтоперероблення, виробництва меблів, іншої продукції, ремонту та монтажу машин і устатковання був значно нижчим і не перевищував 74,6% середнього показника  в обла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 в січні 2018р. порівняно із січнем 2017р. становив 111,7</w:t>
      </w:r>
      <w:r>
        <w:rPr>
          <w:sz w:val="28"/>
          <w:szCs w:val="28"/>
        </w:rPr>
        <w:t xml:space="preserve">%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Загальна сума </w:t>
      </w:r>
      <w:r>
        <w:rPr>
          <w:b/>
          <w:sz w:val="28"/>
        </w:rPr>
        <w:t>заборгованості з виплати заробітної плати</w:t>
      </w:r>
      <w:r>
        <w:rPr>
          <w:sz w:val="28"/>
        </w:rPr>
        <w:t xml:space="preserve"> впродовж січня 2018р. зросла на 851,1 тис.грн (на 8,5%) та на 1 лютого 2018р. становила 10,8 млн.грн. Сума боргу складає 0,9% від фонду оплати праці, нарахованого за січень 2018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рги працівникам економічно активних підприємств становили               5,4 млн.грн. Їхні розміри зменшилися впродовж січня 2018р. на            </w:t>
      </w:r>
      <w:r>
        <w:rPr>
          <w:sz w:val="28"/>
          <w:szCs w:val="28"/>
        </w:rPr>
        <w:t>565,5 тис.грн (на 9,4%).</w:t>
      </w:r>
      <w:r>
        <w:rPr>
          <w:sz w:val="28"/>
        </w:rPr>
        <w:t xml:space="preserve"> Найбільша заборгованість с</w:t>
      </w:r>
      <w:r>
        <w:rPr>
          <w:sz w:val="28"/>
          <w:szCs w:val="28"/>
        </w:rPr>
        <w:t>еред економічно активних підприємств спостерігалася в промисловості – 2,7 млн.грн (50,2% загальної суми).</w:t>
      </w:r>
    </w:p>
    <w:p>
      <w:pPr>
        <w:pStyle w:val="2"/>
        <w:ind w:firstLine="708"/>
        <w:rPr/>
      </w:pPr>
      <w:r>
        <w:rPr>
          <w:szCs w:val="28"/>
        </w:rPr>
        <w:t>Кількість працівників економічно активних підприємств, які вчасно не отримали заробітну плату, зменшилася впродовж січня 2018р. на 4,2% й на 1 лютого 2018р. становила 849 осіб (0,5% середньооблікової кількості штатних працівників, зайнятих в економіці області). Більшість із них була в промисловості (58,4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жному із зазначених працівників не виплачено в середньому </w:t>
        <w:br/>
        <w:t xml:space="preserve">6399 грн, що на 4,9% більше від середньої заробітної плати, нарахованої </w:t>
        <w:br/>
        <w:t>за січень 2018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У січні 2018р. призначено </w:t>
      </w:r>
      <w:r>
        <w:rPr>
          <w:b/>
          <w:sz w:val="28"/>
          <w:szCs w:val="28"/>
        </w:rPr>
        <w:t>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5,5 тис. домогосподарств, з них     у міських поселеннях – 4,2 тис., у сільській місцевості – 1,3 тис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Сума призначених субсидій у січні 2018р. становила 7,5 млн.грн,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неї в міських поселеннях – 6 млн.грн, у сільській місцевості –                 1,5 млн.грн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ередній розмір призначеної субсидії на одне домогосподар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в січні 2018р. становив 1358,1 грн (у січні 2017р. – 1611,5 грн)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Крім того, у січні 2018р. 0,7 тис. домогосподарств області було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та рідкого пічного побутового палива</w:t>
      </w:r>
      <w:r>
        <w:rPr>
          <w:sz w:val="28"/>
          <w:szCs w:val="28"/>
        </w:rPr>
        <w:t>, з них у міських поселеннях – 0,1 тис., у сільській місцевості – 0,6 тис.</w:t>
      </w:r>
    </w:p>
    <w:p>
      <w:pPr>
        <w:pStyle w:val="Normal"/>
        <w:ind w:firstLine="720"/>
        <w:jc w:val="both"/>
        <w:rPr>
          <w:rFonts w:ascii="Verdana" w:hAnsi="Verdana" w:cs="Verdana"/>
          <w:lang w:eastAsia="uk-UA"/>
        </w:rPr>
      </w:pPr>
      <w:r>
        <w:rPr>
          <w:sz w:val="28"/>
          <w:szCs w:val="28"/>
        </w:rPr>
        <w:t>Середній розмір призначеної в січні 2018р. субсидії цього виду на одне домогосподарство становив 2057,3 грн (у січні 2017р. – 1914 грн)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У січні 2018р. сума субсидій готівкою, отриманих домогосподарствами для відшкодування витрат на придбання скрапле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зу, твердого та рідкого пічного побутового палива, становила                9,6 млн.гр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ічні 2018р. населенням області сплачено за житлово-комунальні послуги 172,2 млн.грн, що становить 68,3% нарахованих за цей період сум. За постачання електричної енергії сплачено 54,8 млн.гр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інець січня 2018р. заборгованість населення зі сплати                 за централізоване опалення та постачання гарячої води становила          154,4 млн.грн, за постачання природного газу – 152,1 млн.грн, за утримання будинків і споруд та прибудинкових територій – 25,2 млн.грн, за вивезення побутових відходів – 2,2 млн.грн, за постачання електричної енергії – 52,1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br/>
        <w:t>ПРАВОПОРУШЕНН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 повідомленням прокуратури, у січні–лютому 2018р. обліковано 2587 кримінальних правопорушень (з</w:t>
      </w:r>
      <w:r>
        <w:rPr>
          <w:color w:val="000000"/>
          <w:sz w:val="28"/>
          <w:szCs w:val="28"/>
        </w:rPr>
        <w:t>лочини, виявле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)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Із загального числа зафіксованих правоохоронними органами кримінальних проявів 29,5% – тяжкі та особливо тяжк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ічні–лютому </w:t>
      </w:r>
      <w:bookmarkStart w:id="0" w:name="арг"/>
      <w:r>
        <w:rPr>
          <w:sz w:val="28"/>
          <w:szCs w:val="28"/>
        </w:rPr>
        <w:t>2018р. обліковано</w:t>
      </w:r>
      <w:bookmarkEnd w:id="0"/>
      <w:r>
        <w:rPr>
          <w:sz w:val="28"/>
          <w:szCs w:val="28"/>
        </w:rPr>
        <w:t xml:space="preserve"> очевидних умисних убивств і замахів на вбивство – 6, умисних тяжких тілесних ушкоджень – 13, зґвалтувань </w:t>
      </w:r>
      <w:r>
        <w:rPr>
          <w:sz w:val="28"/>
        </w:rPr>
        <w:t>–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ипадків крадіжок становила 1277</w:t>
      </w:r>
      <w:r>
        <w:rPr>
          <w:sz w:val="28"/>
        </w:rPr>
        <w:t xml:space="preserve">, </w:t>
      </w:r>
      <w:r>
        <w:rPr>
          <w:spacing w:val="4"/>
          <w:sz w:val="28"/>
          <w:szCs w:val="28"/>
        </w:rPr>
        <w:t>шахрайств – 103, грабежів – 26, розбоїв – 6, хабарництва – 6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агальній кількості злочинів 58% становили злочини проти власності, 13,6% – проти життя та здоров’я особи, 4,2% – у сфері обігу наркотичних засобів, психотропних речовин, їх аналогів або прекурсорів та інші злочини проти здоров’я населення, 4,1% – проти авторитету органів державної влади, органів місцевого самоврядування, об’єднань громадян та злочини проти журналіс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охоронними органами за цей період виявлено 13 осіб, які скоїли злочин у складі 3 організованих груп; закінчено 3 кримінальні провадження про кримінальні правопорушення, учинені організованими груп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потерпілих від злочинів у січні–лютому 2018р. становила 1278 осіб, із числа яких 463 – жінки, 80 – особи похилого віку та</w:t>
        <w:br/>
        <w:t>з інвалідністю 1 і 2 груп, 6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9 – діти до 14 років. Найбільша кількість потерпілих</w:t>
      </w:r>
      <w:r>
        <w:rPr/>
        <w:t xml:space="preserve"> </w:t>
      </w:r>
      <w:r>
        <w:rPr>
          <w:sz w:val="28"/>
          <w:szCs w:val="28"/>
        </w:rPr>
        <w:t>(64,4%) – від крадіжок та грабежів, серед яких 34,3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жін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дорожньо-транспортних пригодах, пов’язаних зі злочинами, на території області постраждала 81 особ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ього внаслідок злочинних діянь загинуло 28 осіб, із числа яких 39,3% – у дорожньо-транспортних пригодах, пов’язаних зі злочинами, 17,9% – умисно вбито, 14,3% – у результаті нанесення умисних тяжких тілесних ушкоджень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Кількість виявлених осіб, які вчинили злочини, становила 280, з них жінки – 36 </w:t>
      </w:r>
      <w:r>
        <w:rPr>
          <w:sz w:val="28"/>
          <w:szCs w:val="28"/>
        </w:rPr>
        <w:t xml:space="preserve">(12,9%). </w:t>
      </w:r>
      <w:r>
        <w:rPr>
          <w:sz w:val="28"/>
          <w:szCs w:val="28"/>
          <w:lang w:eastAsia="uk-UA"/>
        </w:rPr>
        <w:t>У загальній кількості виявлених осіб, які вчинили злочини, 28,2</w:t>
      </w:r>
      <w:r>
        <w:rPr>
          <w:sz w:val="28"/>
          <w:szCs w:val="28"/>
        </w:rPr>
        <w:t xml:space="preserve">% раніше вже ставали на злочинний шлях (з них 75,9% мали незняту або непогашену судимість), 15,4% знаходилися в стані алкогольного сп’яніння, 5,4% вчинили злочин у групі. Питома вага працездатних осіб, підозрюваних у скоєнні злочинів, які на момент учинення злочину не працювали й не навчалися, становила 63,6%, безробітних – 10%. </w:t>
      </w:r>
    </w:p>
    <w:p>
      <w:pPr>
        <w:pStyle w:val="Normal"/>
        <w:ind w:firstLine="70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ПОЖИВЧІ ЦІНИ</w:t>
      </w:r>
    </w:p>
    <w:p>
      <w:pPr>
        <w:pStyle w:val="Normal"/>
        <w:jc w:val="center"/>
        <w:rPr>
          <w:b/>
          <w:b/>
          <w:color w:val="000000"/>
          <w:sz w:val="12"/>
          <w:szCs w:val="20"/>
        </w:rPr>
      </w:pPr>
      <w:r>
        <w:rPr>
          <w:b/>
          <w:color w:val="000000"/>
          <w:sz w:val="12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екс споживчих цін (індекс інфляції) у січні–лютому 2018р. в області становив 102,6%, в Україні – 102,4%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Найбільше (на </w:t>
      </w:r>
      <w:r>
        <w:rPr>
          <w:sz w:val="28"/>
          <w:szCs w:val="28"/>
          <w:lang w:val="ru-RU"/>
        </w:rPr>
        <w:t xml:space="preserve">18,2% та 13% </w:t>
      </w:r>
      <w:r>
        <w:rPr>
          <w:sz w:val="28"/>
          <w:szCs w:val="28"/>
        </w:rPr>
        <w:t xml:space="preserve">відповідно) подорожчали фрукти та овочі, на 3,8–6,7% – хліб, </w:t>
      </w:r>
      <w:r>
        <w:rPr>
          <w:sz w:val="28"/>
          <w:szCs w:val="28"/>
          <w:lang w:val="ru-RU"/>
        </w:rPr>
        <w:t>риба та продукти з риби, масло та кисломолочна продукція</w:t>
      </w:r>
      <w:r>
        <w:rPr>
          <w:sz w:val="28"/>
          <w:szCs w:val="28"/>
        </w:rPr>
        <w:t>. Водночас сало знизилося в ціні на 11,5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іни (тарифи) на утримання будинків та прибудинкових територій підвищилися на 9,8%, каналізацію – на 6,8%, на холодну воду – знизилися на 10,1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штові послуги подорожчали на 25%, послуги освіти – на 11,3%. Вартість користування Інтернетом зросла на 8,4%, місцевий телефонний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став дорожчим на 8,1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043940</wp:posOffset>
                </wp:positionV>
                <wp:extent cx="198755" cy="12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82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8"/>
          <w:szCs w:val="28"/>
        </w:rPr>
        <w:t>У сфері транспорту ціни збільшилися на 5,2%, охорони здоров’я – на 2,3%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За підсумками січня–лютого 2018р. порівняно з відповідним періодом минулого року випуск промислової продукції становив </w:t>
      </w:r>
      <w:r>
        <w:rPr>
          <w:sz w:val="28"/>
          <w:szCs w:val="20"/>
          <w:lang w:val="ru-RU"/>
        </w:rPr>
        <w:t>94</w:t>
      </w:r>
      <w:r>
        <w:rPr>
          <w:sz w:val="28"/>
          <w:szCs w:val="20"/>
        </w:rPr>
        <w:t xml:space="preserve">%. 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У </w:t>
      </w:r>
      <w:r>
        <w:rPr>
          <w:b/>
          <w:sz w:val="28"/>
          <w:szCs w:val="20"/>
        </w:rPr>
        <w:t>добувній промисловості і розробленні кар’єрів</w:t>
      </w:r>
      <w:r>
        <w:rPr>
          <w:sz w:val="28"/>
          <w:szCs w:val="20"/>
        </w:rPr>
        <w:t xml:space="preserve">                     обсяги промислового виробництва склали 106,1%, а в </w:t>
      </w:r>
      <w:r>
        <w:rPr>
          <w:b/>
          <w:sz w:val="28"/>
          <w:szCs w:val="20"/>
        </w:rPr>
        <w:t xml:space="preserve">переробній промисловості </w:t>
      </w:r>
      <w:r>
        <w:rPr>
          <w:sz w:val="28"/>
          <w:szCs w:val="20"/>
        </w:rPr>
        <w:t>– 89,5%.</w:t>
      </w:r>
    </w:p>
    <w:p>
      <w:pPr>
        <w:pStyle w:val="Normal"/>
        <w:ind w:firstLine="708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На підприємствах із виробництва харчових продуктів, напоїв та тютюнових виробів обсяг промислової продукції порівняно із січнем–лютим 2017р. склав 82,9%. Зменшилося </w:t>
      </w:r>
      <w:r>
        <w:rPr>
          <w:sz w:val="28"/>
          <w:szCs w:val="28"/>
        </w:rPr>
        <w:t>виробництво сиру свіжого неферментованого (недозрілого і невитриманого; уключаючи сир із молочної сироватки та кисломолочного сиру) на 13,6%, молока і вершків коагульованих, йогурту, кефіру, сметани та інших ферментованих продуктів – на 13,7%, виробів ковбасних та подібних продуктів з м’яса, субпродуктів чи крові тварин та подібних виробів і харчових продуктів на їхній основі (крім виробів ковбасних з печінки та страв готових) – на 20,3%, хліба та виробів хлібобулочних, нетривалого зберігання – на 26,8%. Водночас</w:t>
      </w:r>
      <w:r>
        <w:rPr>
          <w:sz w:val="28"/>
          <w:szCs w:val="20"/>
        </w:rPr>
        <w:t xml:space="preserve"> з</w:t>
      </w:r>
      <w:r>
        <w:rPr>
          <w:sz w:val="28"/>
          <w:szCs w:val="28"/>
        </w:rPr>
        <w:t xml:space="preserve">росло виробництво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орошна з культур зернових інших (крім борошна пшеничного чи пшенично-житнього) (на 93,2%), вершкового масла жирністю не більше 85% (на 72,8%), молока та вершків незгущених й без додання цукру чи інших підсолоджувальних речовин жирністю більше 1%, але не більше 6%, у первинних пакуваннях об’ємом нетто не більше 2 л (на 45,4%), яловичини і телятини, свіжих чи охолоджених - туш, напівтуш, четвертин необвалених (на 31,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ру тертого, порошкового, голубого та іншого неплавленого (крім свіжого сиру, сиру із молочної сироватки та кисломолочного сиру) (на 30,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лії соняшникової нерафінованої та її фракцій (крім хімічно модифікованих) (на 17,1%), йогурту рідкого та сквашеного молока ароматизованих (молока і вершків коагульованих, йогурту, кефіру, сметани та інші ферментованих продуктів, ароматизованих або з доданням фруктів, горіхів або какао) (на 10%), б</w:t>
      </w:r>
      <w:r>
        <w:rPr>
          <w:bCs/>
          <w:sz w:val="28"/>
          <w:szCs w:val="28"/>
        </w:rPr>
        <w:t>орошна пшеничного чи пшенично-житнього (на 8,9%)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У текстильному виробництві, виробництві одягу, шкіри, виробів зі шкіри та інших матеріалів обсяг промислової продукції порівняно із січнем–лютим 2017р. склав 87,4%, на підприємствах із виготовлення виробів з деревини, виробництва паперу та поліграфічної діяльності – 114,7%,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у виробництві хімічних речовин і хімічної продукції – 71,6%, у виробництві гумових і пластмасових виробів, іншої неметалевої мінеральної продукції – 90,4%, у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металургійному виробництві, виробництві готових металевих виробів, крім машин і устатковання, – 107%, у машинобудуванні – 105,8%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Серед окремих видів продукції більше вироблено </w:t>
      </w:r>
      <w:r>
        <w:rPr>
          <w:sz w:val="28"/>
          <w:szCs w:val="28"/>
        </w:rPr>
        <w:t>деревини із сосни (Pіnus sylvestrіs L.), уздовж розпиляної чи розколотої, розділеної на шари чи лущеної, завтовшки більше 6 м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гли невогнетривкої керамічної будівельної (крім виробів з борошна кам’яного кремнеземистого чи ґрунтів діатомітових),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8"/>
        </w:rPr>
        <w:t>верстатів для оброблення дереви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гнегасників, автобусів, пожежних машин; менше – </w:t>
      </w:r>
      <w:r>
        <w:rPr>
          <w:sz w:val="28"/>
          <w:szCs w:val="20"/>
        </w:rPr>
        <w:t>елементів конструкцій збірних для будівництва з цементу, бетону або штучного</w:t>
      </w:r>
      <w:r>
        <w:rPr>
          <w:sz w:val="28"/>
          <w:szCs w:val="28"/>
        </w:rPr>
        <w:t xml:space="preserve"> каменю.</w:t>
      </w:r>
    </w:p>
    <w:p>
      <w:pPr>
        <w:pStyle w:val="Normal"/>
        <w:ind w:firstLine="708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У </w:t>
      </w:r>
      <w:r>
        <w:rPr>
          <w:b/>
          <w:sz w:val="28"/>
          <w:szCs w:val="20"/>
        </w:rPr>
        <w:t>постачанні електроенергії, газу, пари та кондиційованого повітря</w:t>
      </w:r>
      <w:r>
        <w:rPr>
          <w:sz w:val="28"/>
          <w:szCs w:val="20"/>
        </w:rPr>
        <w:t xml:space="preserve"> в січні–лютому 2018р. порівняно з відповідним періодом минулого року промислове виробництво склало 99,6%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ільськогосподарсько</w:t>
      </w:r>
      <w:r>
        <w:rPr>
          <w:b/>
          <w:sz w:val="28"/>
          <w:szCs w:val="28"/>
          <w:lang w:val="ru-RU"/>
        </w:rPr>
        <w:t>ї</w:t>
      </w:r>
      <w:r>
        <w:rPr>
          <w:b/>
          <w:sz w:val="28"/>
          <w:szCs w:val="28"/>
        </w:rPr>
        <w:t xml:space="preserve"> продукції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січні–лютому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р., за попередніми розрахунками, становив 99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до січня–лютого 2017р. У сільськогосподарських підприємствах він був 102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, а в господарствах населення – 95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озрахунками, на 1 берез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р. </w:t>
      </w:r>
      <w:r>
        <w:rPr>
          <w:b/>
          <w:sz w:val="28"/>
          <w:szCs w:val="28"/>
        </w:rPr>
        <w:t>загальна кількість</w:t>
      </w:r>
      <w:r>
        <w:rPr>
          <w:sz w:val="28"/>
          <w:szCs w:val="28"/>
        </w:rPr>
        <w:t xml:space="preserve"> великої рогатої худоби налічувала 194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олів (на 4,5% менше 1 березня 2017р.), у т.ч. корів – 105,2 тис. (на 7,1% менше); свиней –175,9 тис. (на  3% менше), овець і кіз – 30,8 тис. (на 7,8% менше), птиці всіх видів –        3149,8 тис. голів (на 1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>У господарствах населення утримувалося 41,3% загальної кількості великої рогатої худоби, у т.ч. корів – 56,3%; свиней – 46,6%, овець та кіз – 90,3% та 92,9% птиці свійсько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сподарствами всіх категорій у січні–лютому 2018р. реалізовані на забій 8,8 тис.т </w:t>
      </w:r>
      <w:r>
        <w:rPr>
          <w:b/>
          <w:sz w:val="28"/>
          <w:szCs w:val="28"/>
        </w:rPr>
        <w:t>худоби та птиці</w:t>
      </w:r>
      <w:r>
        <w:rPr>
          <w:sz w:val="28"/>
          <w:szCs w:val="28"/>
        </w:rPr>
        <w:t xml:space="preserve"> (у живій масі), що на 4,3% менше, ніж у січні–лютому 2017р., вироблені 63,6 тис.т </w:t>
      </w:r>
      <w:r>
        <w:rPr>
          <w:b/>
          <w:sz w:val="28"/>
          <w:szCs w:val="28"/>
        </w:rPr>
        <w:t xml:space="preserve">молока </w:t>
      </w:r>
      <w:r>
        <w:rPr>
          <w:sz w:val="28"/>
          <w:szCs w:val="28"/>
        </w:rPr>
        <w:t xml:space="preserve">(на 3,6% більше) та   30,4 млн.шт </w:t>
      </w:r>
      <w:r>
        <w:rPr>
          <w:b/>
          <w:sz w:val="28"/>
          <w:szCs w:val="28"/>
        </w:rPr>
        <w:t xml:space="preserve">яєць </w:t>
      </w:r>
      <w:r>
        <w:rPr>
          <w:sz w:val="28"/>
          <w:szCs w:val="28"/>
        </w:rPr>
        <w:t>(на 2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ома вага господарств населення в загальному виробництві м’яса становила 55,7%, молока – 40,4%, яєць – 68,8%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0"/>
        </w:rPr>
        <w:t xml:space="preserve">На 1 березня 2018р. в сільськогосподарських підприємствах та підприємствах, що здійснюють зберігання та переробку зернових культур, </w:t>
      </w:r>
      <w:r>
        <w:rPr>
          <w:b/>
          <w:sz w:val="28"/>
          <w:szCs w:val="20"/>
        </w:rPr>
        <w:t>були в наявності</w:t>
      </w:r>
      <w:r>
        <w:rPr>
          <w:sz w:val="28"/>
          <w:szCs w:val="20"/>
        </w:rPr>
        <w:t xml:space="preserve"> 1224,4 тис.т зерна (на 6,7% менше проти 1 березня 2017р.), у т.ч. 960,7 тис.т кукурудзи, 119,1 тис.т пшениці, 38,1 тис.т ячменю, 34,6 тис.т жита. Насіння соняшнику зберігалося 91,6 тис.т (на 29,7% менше, ніж рік тому).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БУДІВНИЦТВО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0"/>
        </w:rPr>
        <w:t xml:space="preserve">У січні–лютому 2018р. підприємства області виконали будівельні  роботи </w:t>
      </w:r>
      <w:r>
        <w:rPr>
          <w:sz w:val="28"/>
          <w:szCs w:val="20"/>
        </w:rPr>
        <w:t xml:space="preserve">на суму 62,3 млн.грн. Індекс будівельної продукції в січні–лютому 2018р. становив 89,7% проти січня–лютого 2017р. Будівництво будівель зменшилося на 3,4% (житлових будівель збільшилося на 0,4%, нежитлових будівель зменшилося на 8,3%). Будівництво інженерних споруд зменшилося на 42,7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ове будівництво, реконструкція, розширення та технічне переоснащення склали 83,8% від загального обсягу виконаних будівельних робіт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пітальний і поточний ремонти – 6,6% та 9,6% відповідно.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uk-UA"/>
        </w:rPr>
      </w:pPr>
      <w:r>
        <w:rPr>
          <w:b/>
          <w:color w:val="000000"/>
          <w:sz w:val="28"/>
          <w:szCs w:val="20"/>
          <w:lang w:eastAsia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uk-UA"/>
        </w:rPr>
      </w:pPr>
      <w:r>
        <w:rPr>
          <w:b/>
          <w:color w:val="000000"/>
          <w:sz w:val="28"/>
          <w:szCs w:val="20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У січні 2018р. експорт товарів становив 59,8</w:t>
      </w:r>
      <w:r>
        <w:rPr>
          <w:sz w:val="28"/>
          <w:szCs w:val="28"/>
          <w:lang w:val="ru-RU" w:eastAsia="uk-UA"/>
        </w:rPr>
        <w:t> </w:t>
      </w:r>
      <w:r>
        <w:rPr>
          <w:sz w:val="28"/>
          <w:szCs w:val="28"/>
          <w:lang w:eastAsia="uk-UA"/>
        </w:rPr>
        <w:t>млн.дол. США, імпорт – </w:t>
      </w:r>
      <w:r>
        <w:rPr>
          <w:sz w:val="28"/>
          <w:szCs w:val="28"/>
          <w:lang w:val="ru-RU" w:eastAsia="uk-UA"/>
        </w:rPr>
        <w:t>33,8</w:t>
      </w:r>
      <w:r>
        <w:rPr>
          <w:sz w:val="28"/>
          <w:szCs w:val="28"/>
          <w:lang w:eastAsia="uk-UA"/>
        </w:rPr>
        <w:t> млн.дол. США. Порівняно із січнем 2017р. експорт збільшився на 43,5%, імпорт  – на 24,1%. Позитивне сальдо зовнішньої торгівлі товарами склало 26 млн.дол. США (у січні 2017р. також позитивне – 14,5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млн.дол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Зовнішньоторговельні операції проводилися з партнерами 90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країн світу (з них 27 країн ЄС)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ab/>
        <w:t>Обсяг експорту товарів до країн Європейського Союзу становив 26,1</w:t>
      </w:r>
      <w:r>
        <w:rPr>
          <w:sz w:val="28"/>
          <w:szCs w:val="28"/>
          <w:lang w:val="ru-RU" w:eastAsia="uk-UA"/>
        </w:rPr>
        <w:t> </w:t>
      </w:r>
      <w:r>
        <w:rPr>
          <w:sz w:val="28"/>
          <w:szCs w:val="28"/>
          <w:lang w:eastAsia="uk-UA"/>
        </w:rPr>
        <w:t>млн.дол. США, або 43,6% від загального обсягу експорту товарів</w:t>
      </w:r>
      <w:r>
        <w:rPr>
          <w:sz w:val="28"/>
          <w:szCs w:val="20"/>
          <w:lang w:eastAsia="uk-UA"/>
        </w:rPr>
        <w:t xml:space="preserve"> </w:t>
      </w:r>
      <w:r>
        <w:rPr>
          <w:sz w:val="28"/>
          <w:szCs w:val="28"/>
          <w:lang w:eastAsia="uk-UA"/>
        </w:rPr>
        <w:t>(у січні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>2017р. – 15,5 млн.дол. США, або 37,1%), та збільшився проти січня 2017р. в 1,7 раз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Серед країн ЄС найвагоміші експортні поставки здійснювалися до Нідерландів, Італії, Іспанії, Румунії, Польщі, Ірландії, Німеччин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Серед інших країн найбільше експортувалися товари до Туреччини, Російської Федерації, Тунісу, Білорусі, Китаю, Ізраїлю, Єгипту, Грузії, Індії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Порівняно із січнем 2017р. зросли поставки товарів до Тунісу (у 14,6 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Нідерландів (у 6,3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Китаю (у 6,1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Ірландії (у 5,4 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Ізраїлю (у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5 разів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Грузії (у 2,3 раза), Польщі (в 1,9 раза), Італії (в 1,7 раза), Туреччини, Російської Федерації та Румунії (в 1,6 раза до кожної), Білорусі (в 1,5 раза), Німеччини (на 40,4%), Іспанії (на 3%); зменшилися – до Єгипту (у 2,1 раза), Індії (на 38,6%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У загальному обсязі експорту товарів порівняно із січнем 2017р. збільшилася частка зернових культур, деревини й виробів із неї, недорогоцінних металів, молока та молочних продуктів, взуття, готових харчових продуктів. Натомість зменшилася частка насіння і плодів олійних рослин, текстильних матеріалів та текстильних виробів, жирів та олій тваринного або рослинного походження, машин, обладнання та механізмів; електротехнічного обладнання, паперу та картону.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Імпорт товарів із країн Європейського Союзу становив 16,3 млн.дол. США, або 48,3% загального обсягу (у січні 2017р. – 10,7 млн.дол., або 39,3%), та збільшився проти січня 2017р. в 1,5 раз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Найвагоміші імпортні поставки товарів серед країн ЄС здійснювалися з Литви, Німеччини, Італії, Румунії, Польщі, Австрії, Нідерланді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Серед інших країн світу найбільші імпортні надходження були з Білорусі, Російської Федерації, Китаю, США, Бразилії, Індії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івняно із січнем 2017р. збільшився імпорт товарів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із Румунії (у 25,6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Литви (у 15,8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Бразилії (у 2,3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США (в 1,5 раза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Китаю (на 41,5%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Білорусі (на 17,4%), Німеччини (на 8,3%), Італії (на 7,3%), Австрії (на 2,4%); зменшився – з Індії (на 28,5%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осійської Федерації (на 25%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ольщі (на 4,2%)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Нідерландів (на 3,8%).</w:t>
      </w:r>
    </w:p>
    <w:p>
      <w:pPr>
        <w:pStyle w:val="Normal"/>
        <w:jc w:val="both"/>
        <w:rPr>
          <w:b/>
          <w:b/>
          <w:color w:val="000000"/>
          <w:sz w:val="32"/>
          <w:highlight w:val="yellow"/>
        </w:rPr>
      </w:pPr>
      <w:r>
        <w:rPr>
          <w:color w:val="FF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>У загальному обсязі імпорту товарів збільшилася частка продукції хімічної та пов’язаних з нею галузей промисловості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зернових культур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мінеральних продуктів,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готових харчових продуктів, деревини і виробів з неї. Зменшилася частка полімерних матеріалів, пластмас та виробів із них, текстильних матеріалів та текстильних виробів, паперу та картону, машин, обладнання та механізмів; електротехнічного обладнання.</w:t>
      </w:r>
    </w:p>
    <w:p>
      <w:pPr>
        <w:pStyle w:val="Normal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Оборот роздрібної торгівлі, </w:t>
      </w:r>
      <w:r>
        <w:rPr>
          <w:sz w:val="28"/>
          <w:szCs w:val="28"/>
        </w:rPr>
        <w:t xml:space="preserve"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</w:t>
      </w:r>
      <w:r>
        <w:rPr>
          <w:sz w:val="28"/>
        </w:rPr>
        <w:t xml:space="preserve">у січні–лютому 2018р. становив 2641,3 млн.грн., що в порівнянних цінах на 10,6% більше від обсягу січня–лютого 2017р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оздрібний товарооборот підприємств роздрібної торгівлі (юридичних осіб)</w:t>
      </w:r>
      <w:r>
        <w:rPr>
          <w:sz w:val="28"/>
        </w:rPr>
        <w:t xml:space="preserve"> з початку року становив 1682,4 млн.грн. Індекс фізичного обсягу роздрібного товарообороту порівняно з відповідним періодом 2017р. склав 108,2%.</w:t>
      </w:r>
    </w:p>
    <w:p>
      <w:pPr>
        <w:pStyle w:val="Normal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січні–лютому </w:t>
      </w:r>
      <w:r>
        <w:rPr>
          <w:sz w:val="28"/>
          <w:szCs w:val="28"/>
          <w:lang w:val="ru-RU"/>
        </w:rPr>
        <w:t xml:space="preserve">2018р. вантажооборот підприємств автомобільного транспорту становив 158 млн.ткм, або 139,8% від обсягу січня–лютого 2017р. Підприємствами автомобільного транспорту </w:t>
      </w:r>
      <w:r>
        <w:rPr>
          <w:b/>
          <w:bCs/>
          <w:sz w:val="28"/>
          <w:szCs w:val="28"/>
          <w:lang w:val="ru-RU"/>
        </w:rPr>
        <w:t>перевезено</w:t>
      </w:r>
      <w:r>
        <w:rPr>
          <w:sz w:val="28"/>
          <w:szCs w:val="28"/>
          <w:lang w:val="ru-RU"/>
        </w:rPr>
        <w:t xml:space="preserve"> 232,5 тис.т </w:t>
      </w:r>
      <w:r>
        <w:rPr>
          <w:b/>
          <w:bCs/>
          <w:sz w:val="28"/>
          <w:szCs w:val="28"/>
          <w:lang w:val="ru-RU"/>
        </w:rPr>
        <w:t>вантажів</w:t>
      </w:r>
      <w:r>
        <w:rPr>
          <w:sz w:val="28"/>
          <w:szCs w:val="28"/>
          <w:lang w:val="ru-RU"/>
        </w:rPr>
        <w:t>, що становить 110,2% від обсягу січня–лютого 2017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січні–лютому 2018р. усіма видами транспорту виконано пасажирооборот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бсязі 118,3 млн.пас.км, послугами </w:t>
      </w:r>
      <w:r>
        <w:rPr>
          <w:b/>
          <w:bCs/>
          <w:sz w:val="28"/>
          <w:szCs w:val="28"/>
          <w:lang w:val="ru-RU"/>
        </w:rPr>
        <w:t>пасажирського транспорту</w:t>
      </w:r>
      <w:r>
        <w:rPr>
          <w:sz w:val="28"/>
          <w:szCs w:val="28"/>
          <w:lang w:val="ru-RU"/>
        </w:rPr>
        <w:t xml:space="preserve"> скористалися 14 млн пасажирів, що становит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ідповідно, 91,1% та 89,9% від обсягу січня–лютого 2017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слугами автомобіль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ранспорту (з урахуванням перевезень фізичними особами-підприємцями) скористалися 6,6 млн пасажирів, що становить 83,9% рівня січня–лютого 2017р. Перевезення пасажирів автотранспортом фізичних осіб-підприємців становили 2,4 млн пасажирів (73,7%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м електротранспортом перевезено 7,4 млн пасажирів, що становить 96,1% рівня січня–лютого 2017р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ернігівській області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6">
    <w:name w:val=" Знак Знак6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32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/>
    </w:rPr>
  </w:style>
  <w:style w:type="character" w:styleId="5">
    <w:name w:val=" Знак Знак5"/>
    <w:qFormat/>
    <w:rPr>
      <w:sz w:val="28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340"/>
      <w:ind w:firstLine="624"/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Style11">
    <w:name w:val="Цитата"/>
    <w:basedOn w:val="Normal"/>
    <w:qFormat/>
    <w:pPr>
      <w:ind w:left="-51" w:right="-65" w:firstLine="51"/>
      <w:jc w:val="center"/>
    </w:pPr>
    <w:rPr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ind w:firstLine="720"/>
    </w:pPr>
    <w:rPr>
      <w:color w:val="00000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5">
    <w:name w:val="обычный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</w:rPr>
  </w:style>
  <w:style w:type="paragraph" w:styleId="BodyText21">
    <w:name w:val="Body Text2"/>
    <w:basedOn w:val="Normal"/>
    <w:qFormat/>
    <w:pPr/>
    <w:rPr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">
    <w:name w:val=" Знак Знак Знак Знак Знак Знак Знак Знак Знак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 Знак Знак Знак1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1">
    <w:name w:val=" Знак Знак3 Знак Знак Знак Знак Знак Знак Знак Знак Знак Знак1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7:00Z</dcterms:created>
  <dc:creator>user0058</dc:creator>
  <dc:description/>
  <cp:keywords/>
  <dc:language>en-US</dc:language>
  <cp:lastModifiedBy>Politika</cp:lastModifiedBy>
  <cp:lastPrinted>2018-04-03T09:48:00Z</cp:lastPrinted>
  <dcterms:modified xsi:type="dcterms:W3CDTF">2018-04-05T11:57:00Z</dcterms:modified>
  <cp:revision>3</cp:revision>
  <dc:subject/>
  <dc:title>Державний  комітет статистики України</dc:title>
</cp:coreProperties>
</file>