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120" w:after="0"/>
        <w:ind w:left="-240" w:firstLine="948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Інформацію про матеріали містобудівної документації (генеральні плани) Ви можете отримати у секторі містобудування та архітектури райдержадміністрації  телефон 2-13-33.</w:t>
      </w:r>
    </w:p>
    <w:p>
      <w:pPr>
        <w:pStyle w:val="31"/>
        <w:spacing w:before="120" w:after="0"/>
        <w:ind w:left="-240" w:firstLine="6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</w:rPr>
        <w:tab/>
        <w:t>На даний час генеральні плани є по таких  населених пунктах.</w:t>
        <w:tab/>
      </w:r>
    </w:p>
    <w:p>
      <w:pPr>
        <w:pStyle w:val="31"/>
        <w:spacing w:before="120" w:after="0"/>
        <w:ind w:left="-240" w:firstLine="6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ab/>
        <w:tab/>
        <w:tab/>
        <w:tab/>
        <w:tab/>
        <w:tab/>
        <w:t xml:space="preserve">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18"/>
        <w:gridCol w:w="52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і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 Болотниц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рінецьк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елений Га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п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ороход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нор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пович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бух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ябух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план на паперовій основі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иці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воний Плугатар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раїнськ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ймищ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елі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нецьк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півак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рківц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Довгалі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Сильченк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Слобід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Основ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Талалаївка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план на паперовій основ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Batang;바탕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Batang;바탕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ий текст з відступом 3"/>
    <w:basedOn w:val="Normal"/>
    <w:qFormat/>
    <w:pPr>
      <w:ind w:firstLine="840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1:00Z</dcterms:created>
  <dc:creator>Татьяна</dc:creator>
  <dc:description/>
  <cp:keywords/>
  <dc:language>en-US</dc:language>
  <cp:lastModifiedBy>Politika</cp:lastModifiedBy>
  <cp:lastPrinted>2008-01-09T11:42:00Z</cp:lastPrinted>
  <dcterms:modified xsi:type="dcterms:W3CDTF">2014-01-27T06:15:00Z</dcterms:modified>
  <cp:revision>7</cp:revision>
  <dc:subject/>
  <dc:title> </dc:title>
</cp:coreProperties>
</file>