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лалаївська  районна державна адміністрація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hanging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нд №100</w:t>
      </w:r>
    </w:p>
    <w:p>
      <w:pPr>
        <w:pStyle w:val="Normal"/>
        <w:ind w:hanging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№1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 постійного зберігання </w:t>
      </w:r>
    </w:p>
    <w:p>
      <w:pPr>
        <w:pStyle w:val="Normal"/>
        <w:ind w:hanging="180"/>
        <w:rPr/>
      </w:pPr>
      <w:r>
        <w:rPr>
          <w:sz w:val="28"/>
          <w:szCs w:val="28"/>
          <w:lang w:val="uk-UA"/>
        </w:rPr>
        <w:t xml:space="preserve">за 1992 - 2015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4500"/>
        <w:gridCol w:w="1800"/>
        <w:gridCol w:w="956"/>
        <w:gridCol w:w="55"/>
        <w:gridCol w:w="1025"/>
        <w:gridCol w:w="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екс справ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ловок справи ( тому, части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спра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ому, частин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 арку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і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 -міт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2 рі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ування з обласною державною адміністрацією з питань основ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6 трав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груд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99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новні показники комплексного економічного  і соціального розвитку району на 199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ідоцтво про державну реєстрацію Талалаївського осередку народного руху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 березня 19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Штатний розпис і кошторис видатків райдержадміністрації на 199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ський звіт і балан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199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 засідання колегії при Представнику президента України №1-№12 і документи до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9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груд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99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бласною державною адміністрацією з питань основ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груд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і списки керівних працівників райдержадміністрації, її управлінь та відді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 кадрів керівних працівників організацій, установ і підприємств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комплексного економічного і соціального розвитку району на 199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стан економічного і соціального розвитку району і діяльність райдержадміністрації в 1993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ки державних, колективних, сільськогосподарських підприємств, малих підприємств та фермерських господарств, що діють на території Талалаївського району станом на 21 грудня 199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практичну діяльність райдержадміністрації в 1993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 і кошторис витрат райдержадміністрації на 199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чний бухгалтерський звіт по державному бюджету за 199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по районному бюджету за 199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 засідання колегії при Представнику президента України №1-№5 і документи до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5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тра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99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бласною державною адміністрацією з питань основ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лип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бласними і районними організаціями з питань захисту населення від наслідків аварії на ЧА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берез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вітня 19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нклатура справ райдержадміністрації на 199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проекту державного плану економічного і соціального розвитку району на 199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ержавних, колективних, сільськогосподарських підприємств, малих підприємств та фермерських господарств, що діють на території Талалаївського району станом на 24 червня 1994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ержавного комунального майна районної Ради народних депутатів по його привати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квіт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 і кошторис витрат райдержадміністрації на 199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чний бухгалтерський звіт по державному бюджету за 199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по районному бюджету за 199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996 рі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 засідання колегії при голові райдержадміністрації №1-№9 і документи до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6 берез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груд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99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 про стан організаційно-масової роботи за 199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бласною державною адміністрацією з питань основ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9 січня – 29 грудня 19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 і кошторис витрат райдержадміністрації на 199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і баланс за 199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 засідання колегії при голові райдержадміністрації №1-№9 і документи до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6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груд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99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семінарів – навчання керівників підприємств, організацій, голів сільських та селищної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грудня 199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наради по підсумках роботи народного господарства району за 9 місяців 1997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жовтня 19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 про стан організаційно-масової роботи за 199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 січня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грудня 19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бласною державною адміністрацією з питань основ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 і кошторис витрат райдержадміністрації на 199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і баланс за 199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и  засідання колегії при голові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 лютого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груд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99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нарад при голові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трав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грудня 19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 про стан організаційно-масової роботи за 199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бласною державною адміністрацією з питань основ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груд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и скасованих суб’єктів підприємницької діяльн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98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 райдержадміністрації на 198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 витрат райдержадміністрації на 199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за 199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и  засідання колегії при голові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справи суб</w:t>
            </w:r>
            <w:r>
              <w:rPr>
                <w:rFonts w:cs="Microsoft Himalaya"/>
                <w:sz w:val="28"/>
                <w:szCs w:val="28"/>
                <w:lang w:val="uk-UA"/>
              </w:rPr>
              <w:t>’єктів підприємницьк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бласною державною адміністрацією з питань основ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татний розпис   на 1999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і балан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 1999 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00 рі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и  засідання колегії райдержадміністрації №1-№8, 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7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п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9 - №16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2 серп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6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роботи райдержадміністрації на 200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0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татний розпис   на 2000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і баланс за 200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и  засідання колегії райдержадміністрації  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4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чер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6 лип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роботи райдержадміністрації на 200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Талалаїв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держадміністрації (ф №9-ДС) за 2001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0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татний розпис   на 2001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і баланс за 200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и  засідання колегії райдержадміністрації  №1-№6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4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тра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6 черв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5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роботи райдержадміністрації на 200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ро перевірку роботи виконкомів сільських рад (плани, аналітичні довід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0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держадміністрації (ф №9-ДС) за 2002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татний розпис   на 2002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і баланс за 200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03 рі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-№127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1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січ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8 - №55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3 лютого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лют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56 - №100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4 берез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квітня 200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01 - №123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2 трав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9 трав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 124- №162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2 черв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9 лип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63 - №209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1 серп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верес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 201- №267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– жовт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 листопа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68 - №309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1 груд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груд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і голови районної ради № 1-с - № 38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3 лютого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 -№6 засідань колегій райдержадміністрації, 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чер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7 - №12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 лип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у 2003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держадміністрації (ф №9-ДС) за 2003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рганами влади вищого рівня з основних напрямків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татний розпис і кошторис видатків на утримання установи на 2003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і баланс за 200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-№21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0 січ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січ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2 - №46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лютого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3 лют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47 - №77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3 берез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березня 200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78 - №112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5 квіт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квіт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 113- №137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5 трав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 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38 - №167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6 черв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 168- №196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6 лип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лип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97 - №217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сер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серп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18 - №246, т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1 верес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 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47 - №273, т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4 жовт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9 жовтня 200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74 - №298, т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2 листопада – 30 листопада 200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99- №333, 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1 груд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1 груд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і голови районної ради № 1-с - № 39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 січня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и №1-№6 засідань колегій райдержадміністрації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1 січ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4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7 - №12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7 лип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груд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ро перевірку роботи виконкомів сільських рад (плани, аналітичні довід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держадміністрації (ф №9-ДС) за 2004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татний розпис і кошторис видатків на утримання установи на 2004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і баланс за 200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-№16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2 січ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1 січ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7 - №40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3 лютого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 лют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41 - №68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2 берез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1 берез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69 - №110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4 квіт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9 квіт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 111- №133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5 трав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7 травня 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34 - №163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2 червня – 30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 164- №214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7 лип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 лип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15 - №253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1 сер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серп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54 - №291, т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2 верес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 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92 - №316, т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6 жовт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1 жовтня 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317 - №344, т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1 листопада – 30 листопада 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345- №384, 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2 груд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 груд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і голови районної ради № 1-с - № 24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січня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2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околи №1-№6 засідань колегій райдержадміністрації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9 січ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5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7 - №12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2 липня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9 груд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0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ро перевірку роботи виконкомів сільських рад (плани, аналітичні довід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держадміністрації (ф №9-ДС) за 2005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ування з органами влади вищого рівня з основних напрямків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татний розпис і кошторис видатків на утримання установи на 2005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ий звіт і баланс за 200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рі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-№18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січ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9 - №50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лютого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лют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51 - №74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берез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березня 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75 - №106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квіт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квіт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 107- №140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6 трав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41 - №166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черв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 167- №200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ли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лип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01 - №222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4 сер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серп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23 - №245, т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верес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вересня 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46 - №264, т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6 жовт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жовтня 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65 - №286, т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листопада – 30 листопада 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87 №326, 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4 груд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і голови районної ради № 1-с - № 38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 -№6 засідань колегій райдержадміністрації, 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лип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7 - №12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 ли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у 2006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держадміністрації (ф №9-ДС) за 2006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атний розпис і кошторис видатків на утримання установи на 2006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ський звіт і баланс за 200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 роботи конкурсної комісії (протоколи засіда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-№28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січ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9 - №56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лютого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лют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57 - №87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берез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березня 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88 - №130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квіт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квіт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 131- №164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трав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65 - №201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4 черв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 202- №258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ли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лип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59 - №310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сер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серп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11 - №352, т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верес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вересня 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53 - №387, т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жовт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жовтня 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88 - №424, т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листопада – 30 листопада 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425 №476, 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груд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і голови районної ради № 1-с - № 56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січня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№5 засідань колегій райдержадміністрації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6 - №11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ли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у 2007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держадміністрації (ф №9-ДС) за 2007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атний розпис і кошторис видатків на утримання установи на 2007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ський звіт і баланс за 200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 роботи конкурсної комісії (протоколи засіда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-№73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8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лют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74 - №139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4 берез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 квіт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40 - №216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6 трав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17 - №299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ли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серп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 300- №376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верес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жовтня 200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77 - №456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листопада – 31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і голови районної ради № 1-с - № 51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№2 засідань колегій райдержадміністрації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лютого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 лют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 - №5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 берез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лип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6 - №10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сер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у 2008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держадміністрації (ф №9-ДС) за 2008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атний розпис на 2008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ський звіт і баланс за 200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 роботи конкурсної комісії (протоколи засіда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-№64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лют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65 - №106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берез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березня 200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07 - №171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квіт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тр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72 - №237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черв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серп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 238- №256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верес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вересня 200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57 - №310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жовт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листопада 200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 311- №348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груд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і голови районної ради № 1-с - № 32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№6 засідань  колегій (розширених нарад ) райдержадміністрації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січ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лип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7-№12 засідань колегій (розширених нарад) райдержадміністрації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липня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гру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ї про проведення виїзних приймалень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у 2009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держадміністрації (ф №9-ДС) за 2009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атний розпис і кошторис видатків на утримання установи на 2009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ський звіт і баланс за 200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вання та витрати, пов’язані з загальнообов’язковим державним страхуванням (пенсійним, у зв’язку  з тимчасовою втратою працездатності, на випадок безробіття) за 200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и роботи конкурсної комісії (протоколи засіда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0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 - №50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січня -26 лютого</w:t>
              <w:br/>
              <w:t xml:space="preserve">201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 №51 - №112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ерезня – 29 квітня</w:t>
              <w:br/>
              <w:t>20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 , №113 - №181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травня – 30 червня </w:t>
              <w:br/>
              <w:t xml:space="preserve">201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 №182 - №255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липня – 31 серпня</w:t>
              <w:br/>
              <w:t xml:space="preserve">201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 №256 – №333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вересня – 29 жовтня </w:t>
              <w:br/>
              <w:t xml:space="preserve">201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34 - №385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листопада – 30 листопада</w:t>
              <w:br/>
              <w:t xml:space="preserve">201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86 - №424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грудня – 31 грудня 201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 і голови районної ради  №1-с – № 24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лютого -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грудня 201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 №6 засідань колегії райдержадміністрації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 – 25 червня</w:t>
              <w:br/>
              <w:t xml:space="preserve">201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7- №13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липня – 23 грудня </w:t>
              <w:br/>
              <w:t xml:space="preserve">201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1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 про проведення виїзних приймалень райдержадміністрації за 201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 за 201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татистичний звіт про кількісний та якісний склад державних службовців (ф.№9 – ДС) за 201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ий розпис за 201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рахування та витрати, пов’язані з загальнообов’язковим державним страхуванням (пенсійним, у зв’язку з тимчасовою втратою працездатності, на випадок безробіття) за 201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шторис видатків на утримання райдержадміністрації на 201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про виконання кошторису видатків за 201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 - №26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січня – 31 січня 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7 - №67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лютого – 28 лютого</w:t>
              <w:br/>
              <w:t>20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68 - №114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березня – 31 березня</w:t>
              <w:br/>
              <w:t xml:space="preserve">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15 - №151,т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квітня – 28 квітня</w:t>
              <w:br/>
              <w:t>20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52 – №210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4 травня – 31 травня </w:t>
              <w:br/>
              <w:t xml:space="preserve">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11 - №243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червня – 30 червня 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44 - №287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4 липня – 29 липн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88 - №335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серпня – 31 серпня 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36 - №385, т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вересня – 30 вересня 20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 саме, №386 - №421, т.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жовтня – 28 жовтня 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422 - №462, т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листопада – 30 листопада 20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463 - №531, 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грудня – 30 грудня </w:t>
              <w:br/>
              <w:t xml:space="preserve">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 і голови районної ради  №1-с – № 29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січня – 23 грудня 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 №6 засідань колегії райдержадміністрації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січня – 16 червня 20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е саме, №7- №12, т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 липня – 22 грудня </w:t>
              <w:br/>
              <w:t xml:space="preserve">2011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 про проведення виїзних приймалень РДА за 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 за 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кількісний та якісний склад державних службовців РДА (ф.№9 – ДС) за 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татний розпис на 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рахування та витрати, пов’язані з загальнообов’язковим державним страхуванням (пенсійним, у зв’язку з тимчасовою втратою працездатності, на випадок безробіття) за 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шторис видатків на утримання установи на 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про виконання кошторису видатків за 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 - №53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 січня  - 31 січня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54 - №96, т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лютого – 29 лютого</w:t>
              <w:br/>
              <w:t>20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97 - №145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березня – 30 березня 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46 - №182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квітня – 28 квітня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83 – №220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7 травня – 31 травня 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21 - №248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червня – 27 червня 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49 - №307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липня – 31 липня 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08 - №336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8 серпня – 31 серпня </w:t>
              <w:br/>
              <w:t>20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37 - №400, т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вересня  - 28 вересня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401 - №456, т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жовтня – 31 жовтня 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457 - №526, т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листопада – 30 листопада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527 - №582, 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грудня – 29 грудня </w:t>
              <w:br/>
              <w:t>20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 і голови районної ради №1-с – № 33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лютого - 28 грудня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 №5 засідань колегії райдержадміністрації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 січня – 29 травня 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6 - №12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 червня – 27 грудня </w:t>
              <w:br/>
              <w:t xml:space="preserve">2012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Інформації про проведення виїзних приймалень районної державної адміністрації за 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 за 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віт про кількісний та якісний склад державних службовців районної державної адміністрації (ф.№9 – ДС) за 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татний розпис на 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рахування та витрати, пов’язані з загальнообов’язковим державним страхуванням (пенсійним, у зв’язку з тимчасовою втратою працездатності, на випадок безробіття) за 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шторис видатків на утримання установи на 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про виконання кошторису видатків за 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 - №24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січня – 29 січня </w:t>
              <w:br/>
              <w:t xml:space="preserve">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5 - №51, т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лютого  - 28 лютого 201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52 - №71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 березня – 28 берез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72 - №110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квітня – 30 квіт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11 – №129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7 травня – 30 травня </w:t>
              <w:br/>
              <w:t xml:space="preserve">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30 - №160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червня – 27 черв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61 - №222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липня – 31 лип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23 - №261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серпня – 30 серп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62- №286, т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вересня – 30 верес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№287 - №324, т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жовтня – 30 жовт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25 - №354, т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листопада – 26 листопада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55 - №398, 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грудня – 31 груд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журнал розпоряджень голови райдержадміністрації з основ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січня 2013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грудня 201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 і голови районної ради  №1-с – № 47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січня – 30 груд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 №3 розширених нарад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січня – 28 берез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 №4 засідань колегії райдержадміністрації, 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квітня – 26 липн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5- №9, т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серпня – 27 грудня 2013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Інформації про проведення виїзних приймалень районної державної адміністрації за 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 за 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кількісний та якісний склад державних службовців РДА (ф.№9 – ДС) за 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татний розпис на 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рахування та витрати, пов’язані з загальнообов’язковим державним страхуванням (пенсійним, у зв’язку з тимчасовою втратою працездатності, на випадок безробіття) за 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 видатків на утримання установи за 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про виконання кошторису видатків за 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 - №22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січня –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 xml:space="preserve"> січня </w:t>
              <w:br/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- №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 т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лютого - 28 лютого 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  <w:lang w:val="uk-UA"/>
              </w:rPr>
              <w:t>- №</w:t>
            </w: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  <w:lang w:val="uk-UA"/>
              </w:rPr>
              <w:t>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 xml:space="preserve"> березня –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 xml:space="preserve"> березня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</w:t>
            </w: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  <w:lang w:val="uk-UA"/>
              </w:rPr>
              <w:t xml:space="preserve"> - №1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квітня – 30 квітня 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– №1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  <w:lang w:val="uk-UA"/>
              </w:rPr>
              <w:t>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травня – 30 травня </w:t>
              <w:br/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- №16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3 червня – 27 червня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- №</w:t>
            </w: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  <w:lang w:val="uk-UA"/>
              </w:rPr>
              <w:t>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1 липня – 31 липня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е саме, №</w:t>
            </w:r>
            <w:r>
              <w:rPr>
                <w:sz w:val="28"/>
                <w:szCs w:val="28"/>
                <w:lang w:val="en-US"/>
              </w:rPr>
              <w:t>193</w:t>
            </w:r>
            <w:r>
              <w:rPr>
                <w:sz w:val="28"/>
                <w:szCs w:val="28"/>
                <w:lang w:val="uk-UA"/>
              </w:rPr>
              <w:t xml:space="preserve"> - №</w:t>
            </w:r>
            <w:r>
              <w:rPr>
                <w:sz w:val="28"/>
                <w:szCs w:val="28"/>
                <w:lang w:val="en-US"/>
              </w:rPr>
              <w:t>214</w:t>
            </w:r>
            <w:r>
              <w:rPr>
                <w:sz w:val="28"/>
                <w:szCs w:val="28"/>
                <w:lang w:val="uk-UA"/>
              </w:rPr>
              <w:t>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серпня –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серпня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2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- №2</w:t>
            </w: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  <w:lang w:val="uk-UA"/>
              </w:rPr>
              <w:t>, т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02 вересня –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вересня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е саме,№2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  <w:lang w:val="uk-UA"/>
              </w:rPr>
              <w:t xml:space="preserve"> - №</w:t>
            </w:r>
            <w:r>
              <w:rPr>
                <w:sz w:val="28"/>
                <w:szCs w:val="28"/>
                <w:lang w:val="en-US"/>
              </w:rPr>
              <w:t>282</w:t>
            </w:r>
            <w:r>
              <w:rPr>
                <w:sz w:val="28"/>
                <w:szCs w:val="28"/>
                <w:lang w:val="uk-UA"/>
              </w:rPr>
              <w:t>, т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жовтня –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жовтня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е саме, №</w:t>
            </w:r>
            <w:r>
              <w:rPr>
                <w:sz w:val="28"/>
                <w:szCs w:val="28"/>
                <w:lang w:val="en-US"/>
              </w:rPr>
              <w:t>283</w:t>
            </w:r>
            <w:r>
              <w:rPr>
                <w:sz w:val="28"/>
                <w:szCs w:val="28"/>
                <w:lang w:val="uk-UA"/>
              </w:rPr>
              <w:t xml:space="preserve"> - №</w:t>
            </w:r>
            <w:r>
              <w:rPr>
                <w:sz w:val="28"/>
                <w:szCs w:val="28"/>
                <w:lang w:val="en-US"/>
              </w:rPr>
              <w:t>304</w:t>
            </w:r>
            <w:r>
              <w:rPr>
                <w:sz w:val="28"/>
                <w:szCs w:val="28"/>
                <w:lang w:val="uk-UA"/>
              </w:rPr>
              <w:t>, т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листопада –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 xml:space="preserve"> листопада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е саме, №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5 - №3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  <w:lang w:val="uk-UA"/>
              </w:rPr>
              <w:t>, 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грудня – 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грудня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пільні розпорядження голови райдержадміністрації і голови районної ради  №1-с – №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>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квітня – 19 грудня 2014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1 розширеної наради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жовтня 2014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 №11 засідань колегії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січня – 24 грудня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4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 про проведення виїзних приймалень РДА за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 за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віт про кількісний та якісний склад державних службовців районної державної адміністрації (ф.№9 – ДС) за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татний розпис на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рахування та витрати, пов’язані з загальнообов’язковим державним страхуванням (пенсійним, у зв’язку з тимчасовою втратою працездатності, на випадок безробіття) за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шторис видатків на утримання установи на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про виконання кошторису видатків за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з основної діяльності №1 - №19, т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05 січня –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0 січня </w:t>
              <w:br/>
              <w:t xml:space="preserve">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0- №69, т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лютого - 28 лютого 201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70- №96, т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 xml:space="preserve"> березня –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 xml:space="preserve"> березня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97 - №1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, т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квітня – 30 квітня 201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 саме, №1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– №143, т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травня – 27 травня </w:t>
              <w:br/>
              <w:t xml:space="preserve">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44 - №172, т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червня – 30 червня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173 - №207, т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липня – 31 липня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е саме, №208 - №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5, т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4 серпня – 31 серпня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256- №289, т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вересня – 30 вересня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№290 - №322, т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02 жовтня – 30 жовтня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е саме, №3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- №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50, т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 листопада – 30 листопада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 саме, №351 - №410, 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 грудня – 25 грудня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і розпорядження голови райдержадміністрації  і голови районної ради  №1-с – № 47-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січня – 29 грудня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токол №1 розширеної наради райдержадміністрації, т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24 жовтня 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и №1- №7 засідань колегії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 червня – 23 грудн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5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голови райдержадміністрації про роботу за 201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Інформації про проведення виїзних приймалень районної державної адміністрації за 201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у за 201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віт про кількісний та якісний склад державних службовців районної державної адміністрації </w:t>
              <w:br/>
              <w:t>(ф.№9 – ДС) за 201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татний розпис на 201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нараховані внески, перерахування та витрати, пов’язані з загальнообов’язковим державним страхуванням (пенсійним, у зв’язку з тимчасовою втратою працездатності, на випадок безробіття) за 201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шторис видатків на утримання установи на 201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бухгалтерський звіт про виконання кошторису видатків за 201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lang w:val="uk-UA"/>
        </w:rPr>
        <w:br/>
      </w:r>
      <w:r>
        <w:rPr>
          <w:sz w:val="28"/>
          <w:szCs w:val="28"/>
          <w:lang w:val="uk-UA"/>
        </w:rPr>
        <w:t xml:space="preserve">В даний розділ опису внесено </w:t>
      </w:r>
      <w:r>
        <w:rPr>
          <w:color w:val="000000"/>
          <w:sz w:val="28"/>
          <w:szCs w:val="28"/>
          <w:lang w:val="uk-UA"/>
        </w:rPr>
        <w:t>362 ( триста шістдесят дві )  справи з №1  по №362,</w:t>
      </w:r>
      <w:r>
        <w:rPr>
          <w:sz w:val="28"/>
          <w:szCs w:val="28"/>
          <w:lang w:val="uk-UA"/>
        </w:rPr>
        <w:t xml:space="preserve">  пропущених номерів немає, літерних номерів немає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за архів</w:t>
        <w:tab/>
        <w:tab/>
        <w:tab/>
        <w:tab/>
        <w:tab/>
        <w:tab/>
        <w:tab/>
        <w:t>Л.М. Кук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</w:t>
      </w:r>
    </w:p>
    <w:p>
      <w:pPr>
        <w:pStyle w:val="Normal"/>
        <w:ind w:left="70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ЕК </w:t>
      </w:r>
    </w:p>
    <w:p>
      <w:pPr>
        <w:pStyle w:val="Normal"/>
        <w:ind w:left="7080" w:firstLine="708"/>
        <w:rPr/>
      </w:pPr>
      <w:r>
        <w:rPr>
          <w:sz w:val="28"/>
          <w:szCs w:val="28"/>
          <w:lang w:val="uk-UA"/>
        </w:rPr>
        <w:t>від  17.04.2018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Администратор</dc:creator>
  <dc:description/>
  <cp:keywords/>
  <dc:language>en-US</dc:language>
  <cp:lastModifiedBy>RDA05</cp:lastModifiedBy>
  <dcterms:modified xsi:type="dcterms:W3CDTF">2018-09-21T07:04:00Z</dcterms:modified>
  <cp:revision>5</cp:revision>
  <dc:subject/>
  <dc:title>Талалаївська селищна рада                                                    ЗАТВЕРДЖУЮ </dc:title>
</cp:coreProperties>
</file>