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53413154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1507913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iiaeui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 xml:space="preserve">Про створення Ради </w:t>
      </w:r>
    </w:p>
    <w:p>
      <w:pPr>
        <w:pStyle w:val="Iiiaeui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регіонального розвитку</w:t>
      </w:r>
    </w:p>
    <w:p>
      <w:pPr>
        <w:pStyle w:val="Iiiaeui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Талалаївського район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Указу Президента України від 21 квітня 2015 року №224/2015 «Про Раду регіонального розвитку», розпорядження голови обласної державної адміністрації від 23 липня 2018 року №409 «Про внесення змін до розпорядження голови обласної державної адміністрації від 18 травня 2015 року № 225 «Про створення Ради регіонального розвитку по Чернігівській області» з метою сприяння налагодженню ефективної взаємодії державних органів з органами місцевого самоврядування у питаннях напрацювання оптимальної моделі розвитку місцевого самоврядування, територіальної організації влади, здійснення реформ у сфері децентралізації управління регіональним розвитком, вирішення проблемних питань життєзабезпечення району, </w:t>
      </w:r>
      <w:r>
        <w:rPr>
          <w:b/>
          <w:sz w:val="28"/>
          <w:szCs w:val="28"/>
          <w:lang w:val="uk-UA"/>
        </w:rPr>
        <w:t>з о б о в’ я з у ю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spacing w:before="12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uk-UA"/>
        </w:rPr>
        <w:t>Утворити Раду регіонального розвитку Талалаївського району як консультативно-дорадчий орган при голові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spacing w:before="12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атвердити Положення про Раду регіонального розвитку Талалаївського району (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spacing w:before="120" w:after="0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6660" w:leader="none"/>
        </w:tabs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>А.ДУПА</w:t>
      </w:r>
    </w:p>
    <w:p>
      <w:pPr>
        <w:pStyle w:val="Style16"/>
        <w:ind w:left="50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ВЕРДЖЕНО</w:t>
      </w:r>
    </w:p>
    <w:p>
      <w:pPr>
        <w:pStyle w:val="Style16"/>
        <w:spacing w:before="120" w:after="0"/>
        <w:ind w:firstLine="504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порядження голови</w:t>
      </w:r>
    </w:p>
    <w:p>
      <w:pPr>
        <w:pStyle w:val="Style16"/>
        <w:ind w:firstLine="50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ної державної адміністрації</w:t>
      </w:r>
    </w:p>
    <w:p>
      <w:pPr>
        <w:pStyle w:val="Style16"/>
        <w:spacing w:before="120" w:after="0"/>
        <w:ind w:firstLine="504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7 грудня 2018 року №511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Iiiaeuiu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Раду регіонального розвитку Талалаївського району</w:t>
      </w:r>
    </w:p>
    <w:p>
      <w:pPr>
        <w:pStyle w:val="Normal"/>
        <w:tabs>
          <w:tab w:val="clear" w:pos="708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 Рада регіонального розвитку </w:t>
      </w:r>
      <w:r>
        <w:rPr>
          <w:sz w:val="28"/>
          <w:szCs w:val="28"/>
          <w:lang w:val="uk-UA"/>
        </w:rPr>
        <w:t xml:space="preserve">Талалаївського району </w:t>
      </w:r>
      <w:r>
        <w:rPr>
          <w:color w:val="000000"/>
          <w:sz w:val="28"/>
          <w:szCs w:val="28"/>
          <w:lang w:val="uk-UA"/>
        </w:rPr>
        <w:t xml:space="preserve">(далі - Рада), </w:t>
      </w:r>
      <w:r>
        <w:rPr>
          <w:sz w:val="28"/>
          <w:szCs w:val="28"/>
          <w:lang w:val="uk-UA"/>
        </w:rPr>
        <w:t>утворена</w:t>
      </w:r>
      <w:r>
        <w:rPr>
          <w:color w:val="000000"/>
          <w:sz w:val="28"/>
          <w:szCs w:val="28"/>
          <w:lang w:val="uk-UA"/>
        </w:rPr>
        <w:t xml:space="preserve"> на виконання Указу Президента України № 224/2015 від 21.04.2015 «Про Раду регіонального розвитку», є консультативно-дорадчим органом при голові районної державної адміністрації.</w:t>
      </w:r>
    </w:p>
    <w:p>
      <w:pPr>
        <w:pStyle w:val="Normal"/>
        <w:tabs>
          <w:tab w:val="clear" w:pos="708"/>
          <w:tab w:val="left" w:pos="-709" w:leader="none"/>
          <w:tab w:val="left" w:pos="916" w:leader="none"/>
          <w:tab w:val="left" w:pos="1832" w:leader="none"/>
          <w:tab w:val="left" w:pos="27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ада у своїй діяльності керується Конституцією та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сновними завданнями Ради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налагодженню ефективної взаємодії місцевих органів виконавчої влади з органами місцевого самоврядування щодо удосконалення державного будівництва, напрацювання новітніх підходів у сфері регіонального розвит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вироблення узгодженої позиції щодо соціально-економічного та гуманітарного розвитку району, механізмів подолання диспропорцій розвитку територій, ефективного використання економічного потенціалу району, підвищення його інвестиційної привабливості та конкурентоспромож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підготовка пропозицій щодо напрямів, пріоритетів та механізмів проведення адміністративно-територіальної реформи в районі, формування ефективного місцевого самоврядування та територіальної організації влади з урахуванням стандартів Європейської хартії місцевого самоврядування, реалізації регіональної державної політики у сфері кадрового забезпечення державного управління в районі та законодавчого врегулювання цих пит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ацювання оптимальних шляхів подальшого розвитку політично і економічно дієздатного місцевого самовряд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а пропозицій для визначення першочергових заходів щодо впровадження європейських демократичних стандартів у сфері територіальної організації місцевого самоврядування, оптимізації співпраці територіальних громад з державою, а також забезпечення їх взаємної відповідальності за комплексний розвиток територ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сприяння врахуванню інтересів району і специфіки розвитку окремих адміністративно-територіальних одиниць у проектах нормативно-правових актів з питань регіональної політики, проектах районних цільових програм економічного, науково-технічного, соціального, національно-культурного розвитку та охорони довкіл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  <w:lang w:val="uk-UA"/>
        </w:rPr>
        <w:t>вивчення досвіду у сфері інноваційних стратегій територіального розвитку та здійснення заходів щодо його практичної реалізац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законодавства України з питань регіонального розвитку, місцевого самоврядування та територіальної організації влади, підготовка пропозицій щодо його удоскона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ада для виконання покладених на неї завдань має право в установленому поряд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) запитувати та одержувати </w:t>
      </w:r>
      <w:r>
        <w:rPr>
          <w:sz w:val="28"/>
          <w:szCs w:val="28"/>
          <w:lang w:val="uk-UA"/>
        </w:rPr>
        <w:t>у встановленому законодавством порядку</w:t>
      </w:r>
      <w:r>
        <w:rPr>
          <w:color w:val="000000"/>
          <w:sz w:val="28"/>
          <w:szCs w:val="28"/>
          <w:lang w:val="uk-UA"/>
        </w:rPr>
        <w:t xml:space="preserve"> від державних органів, органів місцевого самоврядування та їх асоціацій, громадських об'єднань, підприємств, установ, організацій необхідні інформацію, документи і матері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апрошувати на свої засідання керівників і представників державних органів, органів місцевого самоврядування та їх асоціацій, громадських об'єднань, підприємств, установ, організацій, експер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залучати для розгляду питань, що належа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створювати тимчасові робочі групи, інші робочі органи для розроблення і детального опрацювання окремих питань, що належать до компетенції Ради, визначати порядок їх роботи, залучати до роботи в таких групах експертів і фахівців (відповідно за їх згодою або за погодженням з їх керівниками), координувати та коригувати роботу створених тимчасових робочих груп, заслуховувати їх з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організовувати проведення конференцій, семінарів, круглих столів, нарад, а також інших заходів із питань, що належать до компетенці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 Рада в процесі виконання покладених на неї завдань співпрацює з Радою регіонального розвитку по Чернігівській області, взаємодіє з іншими консультативними, дорадчими та іншими допоміжними органами і службами, створеними районною державною адміністрацією, а також з державними органами, органами місцевого самоврядування та їх асоціаці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 Рада утворюється у складі Голови, виконавчого секретаря та інших членів, які беруть участь у роботі Ради на громадських зас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ою Ради є </w:t>
      </w:r>
      <w:r>
        <w:rPr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иконавчим секретарем Ради є </w:t>
      </w:r>
      <w:r>
        <w:rPr>
          <w:sz w:val="28"/>
          <w:szCs w:val="28"/>
          <w:lang w:val="uk-UA"/>
        </w:rPr>
        <w:t xml:space="preserve">заступник голови </w:t>
      </w:r>
      <w:r>
        <w:rPr>
          <w:color w:val="000000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складу Ради за посадою входять: </w:t>
      </w:r>
      <w:r>
        <w:rPr>
          <w:sz w:val="28"/>
          <w:szCs w:val="28"/>
          <w:lang w:val="uk-UA"/>
        </w:rPr>
        <w:t>голова районної ради (</w:t>
      </w:r>
      <w:r>
        <w:rPr>
          <w:color w:val="000000"/>
          <w:sz w:val="28"/>
          <w:szCs w:val="28"/>
          <w:lang w:val="uk-UA"/>
        </w:rPr>
        <w:t xml:space="preserve">за згодою); заступник голови районної ради (за згодою); керівник апарату районної державної адміністрації; голова об’єднаної територіальної громади (за згодою); сільські голови (за згодою), депутат обласної ради, голови постійних комісій районної ради (за згодою); </w:t>
      </w:r>
      <w:r>
        <w:rPr>
          <w:sz w:val="28"/>
          <w:szCs w:val="28"/>
          <w:lang w:val="uk-UA"/>
        </w:rPr>
        <w:t xml:space="preserve">завідувач сектору економічного розвитку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; начальник відділу агропромислового розвитку </w:t>
      </w:r>
      <w:r>
        <w:rPr>
          <w:color w:val="000000"/>
          <w:sz w:val="28"/>
          <w:szCs w:val="28"/>
          <w:lang w:val="uk-UA"/>
        </w:rPr>
        <w:t>районної</w:t>
      </w:r>
      <w:r>
        <w:rPr>
          <w:sz w:val="28"/>
          <w:szCs w:val="28"/>
          <w:lang w:val="uk-UA"/>
        </w:rPr>
        <w:t xml:space="preserve"> державної адміністрації; начальник фінансового відділу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 xml:space="preserve">начальник управління соціального захисту населення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 xml:space="preserve">завідувач сектору містобудування, архітектури та житлово-комунального господарст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; завідувач сектору культури та туризму районної державної адміністрації; начальник відділу освіти, молоді та спорту районної державної адміністрації; начальник загального відділу апарату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; головний спеціаліст з юридичних питань апарату районної державної адміністрації; головний спеціаліст з питань мобілізаційної, оборонної роботи апарату районної державної адміністрації, головний лікар КО «Талалаївська центральна районна лікарня» </w:t>
      </w:r>
      <w:r>
        <w:rPr>
          <w:color w:val="000000"/>
          <w:sz w:val="28"/>
          <w:szCs w:val="28"/>
          <w:lang w:val="uk-UA"/>
        </w:rPr>
        <w:t>(за згодою)</w:t>
      </w:r>
      <w:r>
        <w:rPr>
          <w:sz w:val="28"/>
          <w:szCs w:val="28"/>
          <w:lang w:val="uk-UA"/>
        </w:rPr>
        <w:t>, головний лікар КНП «Центр первинної медико-санітарної допомоги Талалаївської районної ради»</w:t>
      </w:r>
      <w:r>
        <w:rPr>
          <w:color w:val="000000"/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uk-UA"/>
        </w:rPr>
        <w:t>Для забезпечення організації діяльності Ради діє виконавчий комітет Ради у складі виконавчого секретаря Ради, завідувача сектору економічного розвитку районної державної адміністрації, начальника загального відділу апарату районної державної адміністрації, які є членами Ради.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Ради очолює виконавчий секретар Ради.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Ради: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ує підготовку питань порядку денного та матеріалів до засідань Ради з урахуванням пропозицій членів Ради, державних органів, органів місцевого самоврядування та їх асоціацій, громадських об'єднань, підприємств, установ та організацій;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дійснює моніторинг стану реалізації рішень Ради;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тверджує плани діяльності утворених Радою тимчасових робочих груп, інших робочих органів, визначає їх голів, затверджує за поданням голів тимчасових робочих груп персональний склад таких груп, координує їх роботу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Ради скликається виконавчим секретарем Ради в разі потреби. Рішення виконавчого комітету Ради приймаються консенсу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Виконавчий секретар Рад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икає за дорученням Голови Ради засідання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забезпечує ведення протоколів засідань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роботу виконавчого комітету Ради, підписує прийняті ним ріш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регулярно інформує Голову Ради та інших членів Ради про стан реалізації рішень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дставляє Раду у відносинах із державними органами, органами місцевого самоврядування та їх асоціаціями, громадськими об'єднаннями, підприємствами, установами, організаці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ує за дорученням Голови Ради інші завд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Основною організаційною формою роботи Ради є засідання, які проводяться за потре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Ради є правомочним, якщо на ньому присутні не менше половини від затвердженого складу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Рішення Ради приймаються більшістю голосів присутніх на засіданні членів Ради шляхом відкритого голосування. </w:t>
      </w:r>
      <w:bookmarkStart w:id="6" w:name="58"/>
      <w:bookmarkEnd w:id="6"/>
      <w:r>
        <w:rPr>
          <w:color w:val="000000"/>
          <w:sz w:val="28"/>
          <w:szCs w:val="28"/>
          <w:lang w:val="uk-UA"/>
        </w:rPr>
        <w:t>У разі рівного розподілу голосів голос Голови Ради є вирішаль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а результатами засідання оформлюється протокол, який підписується виконавчим секретарем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ішення Ради можуть надсилатися для розгляду органам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разі необхідності рішення Ради реалізуються шляхом видання в установленому порядку розпоряджень голови районної державної адміністрації та внесення райдержадміністрацією на розгляд районної ради відповідних проектів ріш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1. 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офіційному веб-сайті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Організаційне, консультативне, інформаційне та аналітичне забезпечення діяльності Ради, її тимчасових робочих груп та інших робочих органів здійснюється сектором економічного розвитку районної державної адміністрації та загальним відділом апарату районної державної адміністрац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Завідувач сектору </w:t>
        <w:br/>
        <w:t>економічного розвитку</w:t>
      </w:r>
      <w:r>
        <w:rPr>
          <w:sz w:val="28"/>
          <w:lang w:val="uk-UA"/>
        </w:rPr>
        <w:tab/>
        <w:t>М. ЗУБОВА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03:00Z</dcterms:created>
  <dc:creator>Admin</dc:creator>
  <dc:description/>
  <cp:keywords/>
  <dc:language>en-US</dc:language>
  <cp:lastModifiedBy>RDA12</cp:lastModifiedBy>
  <cp:lastPrinted>2018-12-11T08:24:00Z</cp:lastPrinted>
  <dcterms:modified xsi:type="dcterms:W3CDTF">2018-12-11T08:03:00Z</dcterms:modified>
  <cp:revision>2</cp:revision>
  <dc:subject/>
  <dc:title>У К Р А Ї Н А</dc:title>
</cp:coreProperties>
</file>