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0"/>
        <w:gridCol w:w="4440"/>
        <w:gridCol w:w="2160"/>
        <w:gridCol w:w="12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візни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-806450</wp:posOffset>
                      </wp:positionV>
                      <wp:extent cx="7612380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1238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uk-UA"/>
                                    </w:rPr>
                                    <w:t xml:space="preserve">Розклад руху автобусів по перевезенню пасажирів перевізника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uk-UA"/>
                                    </w:rPr>
                                    <w:t>станом на 01.03.2019 ро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9.4pt;height:54pt;mso-wrap-distance-left:9.05pt;mso-wrap-distance-right:9.05pt;mso-wrap-distance-top:0pt;mso-wrap-distance-bottom:0pt;margin-top:-63.5pt;mso-position-vertical-relative:text;margin-left:4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 xml:space="preserve">Розклад руху автобусів по перевезенню пасажирів перевізник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>станом на 01.03.2019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шр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ні рух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рейс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равлення - Прибуття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ОВ „Талалаївське АТП 17450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ел. 2-10-5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66-34-36-196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6"/>
                <w:szCs w:val="6"/>
                <w:lang w:val="uk-UA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6"/>
                <w:szCs w:val="6"/>
                <w:lang w:val="uk-UA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6"/>
                <w:szCs w:val="6"/>
                <w:lang w:val="uk-UA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6"/>
                <w:szCs w:val="6"/>
                <w:lang w:val="uk-UA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алалаївка – Киї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Київ – Талалаїв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(через с. Харкове, м. Прилуки 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Щоденн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37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3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6.30-10.3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4.20-18.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алалаївка – Чернігі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Чернігів – Талалаїв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 xml:space="preserve">(через с. Харкове, м. Прилуки 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Щоденно (крім суботи, неділі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635 К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636 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4.00-08.36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5.15-19.5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алалаївка – Чернігі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Чернігів – Талалаїв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(через с. Харкове, м. Прилуки 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Щоден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40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4.35-09.30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4.50-19.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алалаївка - Довгалів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Довгалівка – Талалаїв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 xml:space="preserve">Понеділок, четвер –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 рази в ден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68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688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689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6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7.00 - 08.2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8.30- 09.5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3.00-14.2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4.30- 15.50</w:t>
            </w:r>
          </w:p>
        </w:tc>
      </w:tr>
      <w:tr>
        <w:trPr>
          <w:trHeight w:val="15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алалаївка – Чернецьк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Чернецьке – Талалаїв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Вівторок, п’ятниця – 2 рази в де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709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71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71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7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7.00-07.5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8.00-08.5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3.00-13.5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4.00-14.5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алалаївка – Рябух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Рябухи – Талалаїв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Середа, 2 рази в де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679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68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68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6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7.00-7.4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8.00-8.4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3.00-13.4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4.00-14.45</w:t>
            </w:r>
          </w:p>
        </w:tc>
      </w:tr>
      <w:tr>
        <w:trPr>
          <w:trHeight w:val="9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ПП «Василевський А.І.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ел. 097-674-67-95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алалаївка – Чернігі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Чернігів – Талалаїв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 xml:space="preserve">(через смт. Дмитрівка, </w:t>
              <w:br/>
              <w:t>м. Ічня, м. Ніжин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Щоденно, крім неділі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19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198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56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5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5.10-09.3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5.45-20.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</w:tr>
      <w:tr>
        <w:trPr>
          <w:trHeight w:val="7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По неділя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1.00-15.3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5.45-20.00</w:t>
            </w:r>
          </w:p>
        </w:tc>
      </w:tr>
      <w:tr>
        <w:trPr>
          <w:trHeight w:val="143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3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ПП „Голубенко А.П.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ел. 097-124-93-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алалаївка – Чернігі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Чернігів – Талалаїв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 xml:space="preserve">(через с. Красний  Колядин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смт. Ічня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Щоденно (крім середи та суботи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469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47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9.40-14.0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7.40-22.1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 xml:space="preserve">Посад – Ромни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(через с. В.Бубни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 xml:space="preserve">Щоденно,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 раз в ден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3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6.30-07.4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1.15-12.3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Щоденно (крім суботи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3.10-14.2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4.30-15.4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</w:tr>
      <w:tr>
        <w:trPr>
          <w:trHeight w:val="7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Щоп’ятниці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5.00-16.1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7.40-18.50</w:t>
            </w:r>
          </w:p>
        </w:tc>
      </w:tr>
      <w:tr>
        <w:trPr>
          <w:trHeight w:val="9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алалаївка – Бахмач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(через с. Плугатар, смт Дмитрівка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Щоденно (крім неділі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4083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40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6.30-08-1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2.50-14-4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4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ПП «Зароменко О.М.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ел. 097-483-94-5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алалаївка – Киї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Київ – Талалаїв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 xml:space="preserve">(через с. Красний Колядин, </w:t>
              <w:br/>
              <w:t>м. Ічня, с. Н.Биків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Щоден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3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4.40-09.1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5.30-20.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алалаївка – Киї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Київ – Талалаї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Щоден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18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2.30-07.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0.50-15.0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5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ПП „Кирпенко М.П.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ел.066-823-12-7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алалаївка – Київ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Київ – Талалаївка</w:t>
              <w:br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 xml:space="preserve">(через с. Обухове, смт. Дмитрівка,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м. Ічня, с. Н.Бик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щоден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9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4.00-08.2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2.10-16.45</w:t>
            </w:r>
          </w:p>
        </w:tc>
      </w:tr>
      <w:tr>
        <w:trPr>
          <w:trHeight w:val="1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алалаївка – Українськ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Українське – Талалаїв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 xml:space="preserve">(через с. Скороходове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с. Обухове, с. Займище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вівторок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 рази в де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275 К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276 К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277 К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2278 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7.00- 08.0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8.10- 09.1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3.10- 14.10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4.20 -15.20</w:t>
            </w:r>
          </w:p>
        </w:tc>
      </w:tr>
      <w:tr>
        <w:trPr>
          <w:trHeight w:val="1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алалаївка - Красний Колядин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Красний Колядин – Талалаї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Понеділок, четвер – 2 рази в де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4133К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4134К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4135К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4136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7.00-07.5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8.00-08.5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1.30-12.3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2.35-13.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ОВ «Автотранс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(м. Чернігів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ел. (04622) 2-50-7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Чернігів - Талалаївк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алалаївка – Чернігів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 xml:space="preserve">(через м. Ніжин, м. Прилуки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 xml:space="preserve">смт. Срібне)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 xml:space="preserve">щоденно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587К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588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9.11-14-0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5-10-20.2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 xml:space="preserve">7.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ПП «Діденко А.В.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Тел. 097-118-60-0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 xml:space="preserve">Березівка - Талалаївка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 xml:space="preserve">Талалаївка - Березів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Вівтор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3469К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3470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08.00-08.4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0"/>
                <w:szCs w:val="30"/>
                <w:lang w:val="uk-UA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uk-UA"/>
              </w:rPr>
              <w:t>12.30-13.15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851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i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84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34:00Z</dcterms:created>
  <dc:creator>Татьяна</dc:creator>
  <dc:description/>
  <cp:keywords/>
  <dc:language>en-US</dc:language>
  <cp:lastModifiedBy>RDA12</cp:lastModifiedBy>
  <cp:lastPrinted>2014-02-25T10:52:00Z</cp:lastPrinted>
  <dcterms:modified xsi:type="dcterms:W3CDTF">2019-03-18T14:43:00Z</dcterms:modified>
  <cp:revision>14</cp:revision>
  <dc:subject/>
  <dc:title> </dc:title>
</cp:coreProperties>
</file>