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63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ind w:left="5040" w:firstLine="63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ЗАТВЕРДЖЕНО</w:t>
      </w:r>
    </w:p>
    <w:p>
      <w:pPr>
        <w:pStyle w:val="TextBody"/>
        <w:spacing w:lineRule="auto" w:line="240" w:before="0" w:after="0"/>
        <w:ind w:left="0" w:right="0" w:firstLine="5103"/>
        <w:rPr/>
      </w:pPr>
      <w:r>
        <w:rPr>
          <w:sz w:val="24"/>
          <w:szCs w:val="24"/>
          <w:lang w:val="uk-UA"/>
        </w:rPr>
        <w:t>рішення двадцять п’ятої  сесії</w:t>
      </w:r>
    </w:p>
    <w:p>
      <w:pPr>
        <w:pStyle w:val="TextBody"/>
        <w:spacing w:lineRule="auto" w:line="240" w:before="0" w:after="0"/>
        <w:ind w:left="0" w:right="0" w:firstLine="510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лалаївської районної ради</w:t>
      </w:r>
    </w:p>
    <w:p>
      <w:pPr>
        <w:pStyle w:val="TextBody"/>
        <w:spacing w:lineRule="auto" w:line="240" w:before="0" w:after="0"/>
        <w:ind w:left="0" w:right="0" w:firstLine="510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ьомого скликання </w:t>
      </w:r>
    </w:p>
    <w:p>
      <w:pPr>
        <w:pStyle w:val="TextBody"/>
        <w:spacing w:lineRule="auto" w:line="240" w:before="0" w:after="0"/>
        <w:ind w:left="0" w:right="0" w:firstLine="510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1.02.2019 року №</w:t>
      </w:r>
      <w:r>
        <w:rPr>
          <w:sz w:val="28"/>
          <w:szCs w:val="28"/>
          <w:lang w:val="uk-UA"/>
        </w:rPr>
        <w:t>11-25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</w:p>
    <w:p>
      <w:pPr>
        <w:pStyle w:val="TextBody"/>
        <w:spacing w:lineRule="auto" w:line="240" w:before="0" w:after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 xml:space="preserve">Програма </w:t>
              <w:br/>
              <w:t xml:space="preserve">підтримки комунальної архівної установи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 xml:space="preserve">«Районний трудовий архів» Талалаївської районної ради </w:t>
            </w:r>
          </w:p>
          <w:p>
            <w:pPr>
              <w:pStyle w:val="Normal"/>
              <w:jc w:val="center"/>
              <w:rPr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на 2019-2021 роки</w:t>
            </w:r>
          </w:p>
        </w:tc>
      </w:tr>
    </w:tbl>
    <w:p>
      <w:pPr>
        <w:pStyle w:val="Normal"/>
        <w:spacing w:before="480" w:after="0"/>
        <w:ind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Архівна справа є важливою складовою інформаційної та культурної сфери життєдіяльності суспільства, що охоплює наукові, організаційні, правові, економічні та інші питання, пов'язані з нагромадженням, обліком, зберіганням архівних документів та використанням відомостей, що в них містяться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Програма підтримки комунальної архівної установи «Районний трудовий архів» Талалаївської районної ради на 2019-2021 роки </w:t>
        <w:br/>
        <w:t xml:space="preserve">(далі програма) спрямована на забезпечення виконання Законів України </w:t>
        <w:br/>
        <w:t>«Про місцеве самоврядування в Україні», «Про Національний архівний фонд і архівні установи», розпорядження Президента України від 13 квітня 2005 року №957 «Про невідкладні заходи щодо збереження національних архівних цінностей України».</w:t>
      </w:r>
    </w:p>
    <w:p>
      <w:pPr>
        <w:pStyle w:val="Normal"/>
        <w:spacing w:before="120" w:after="0"/>
        <w:ind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2. Мета і завдання програми: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1. Забезпечення збереження документів з особового складу </w:t>
        <w:br/>
        <w:t>та тимчасового зберігання суб'єктів господарської діяльності всіх форм власності, що розташовані на території району.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2. Виявлення та включення до джерел комплектування документів </w:t>
        <w:br/>
        <w:t>з особового складу підприємств, установ, організацій району, проведення експертизи цінності документів, що передаються на зберігання.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3. Організація на належному рівні користування документами </w:t>
        <w:br/>
        <w:t>у службових, соціально-правових та інших цілях, підготовка та видача довідок, копій та витягів з документів, що знаходяться на зберіганні.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4. Надання фінансової підтримки комунальній архівній установі «Районний трудовий архів» Талалаївської районної ради (далі Трудовий архів) по утриманню приміщення, забезпеченню відповідно з вимогами збереженості архівного фонду, належної охорони, створенню необхідних умов роботи для працівників і відвідувачів.</w:t>
      </w:r>
    </w:p>
    <w:p>
      <w:pPr>
        <w:pStyle w:val="Normal"/>
        <w:spacing w:before="120" w:after="0"/>
        <w:ind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3. Фінансове забезпечення програми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Фінансування заходів по виконанню програми буде здійснюватись </w:t>
        <w:br/>
        <w:t xml:space="preserve">за рахунок щорічних субвенцій сільських та селищного бюджетів  районному бюджету, доходів Трудового архіву, інших джерел фінансування </w:t>
        <w:br/>
        <w:t>не заборонених чинним законодавством.</w:t>
      </w:r>
    </w:p>
    <w:p>
      <w:pPr>
        <w:pStyle w:val="TextBody"/>
        <w:spacing w:before="120" w:after="1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spacing w:before="120" w:after="120"/>
        <w:rPr/>
      </w:pPr>
      <w:r>
        <w:rPr/>
        <w:t>4. Заходи щодо виконання прог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490"/>
        <w:gridCol w:w="1678"/>
        <w:gridCol w:w="1841"/>
        <w:gridCol w:w="1804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 xml:space="preserve">№ </w:t>
            </w:r>
            <w:r>
              <w:rPr>
                <w:b w:val="false"/>
                <w:i w:val="false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Назва заході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Обсяг фінансування (грн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Виконавці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На період дії програми надати фінансову підтримку для створення необхідних умов щодо: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- забезпечення працівників Трудового архіву заробітною платою, утримання приміщення Трудового архіву, сплати вартості енергопостачання, послуг зв’язк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Згідно розрахунк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2019-20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Селищна та сільські рад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Виявляти та включати до джерел комплектування документи з особового складу підприємств, установ, організацій всіх форм власності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 xml:space="preserve">Трудовий архів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Проводити інвентаризацію та перевірку стану зберігання документів з особового складу, що знаходяться в суб’єктів господарювання, мають значення для вирішення соціально-правових проблем працівників і належать до джерел комплектування Трудового архіву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 xml:space="preserve">2019-2021 роки, згідно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окремого план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Трудовий архів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На базі даних , одержаних в ході виконання п. 2.3 даної програми, створити та постійно поновлювати картотеку суб'єктів господарської діяльності – потенційних джерел комплектування архівних фонді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2019-2021 ро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Трудовий архів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Забезпечити належне користування документами фонду Трудового архіву у службових, соціально-правових та інших цілях, видачу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у встановленому порядку архівних довідок та витягів з документів, що зберігаються у Трудовому архіві громадянам та юридичним особа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Постійно у визначені законодавством терміни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Трудовий архів</w:t>
            </w:r>
          </w:p>
        </w:tc>
      </w:tr>
      <w:tr>
        <w:trPr>
          <w:trHeight w:val="125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З метою створення у Трудовому архіві умов для видачі архівних довідок, забезпечення збереженості архівних фондів, визначених нормативними документами: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- забезпечети Трудовий архів комп'ютером;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-приладами температурно-вологісного контролю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;підключити інтернет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- провести заміри опору ізоляції електрообладнання та обладнати його блискавкозахистом;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- привести до встановлених норм забезпеченість первинними засобами пожежегасіння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12000 грн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2550 грн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1900 грн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2019 рік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2019 рік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2019-2021 рік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Трудовий архів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Трудовий архів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Трудовий архів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придбати :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 xml:space="preserve">- для зберігання архівних документів у архівосховищі придбати дві стелажні полиці.         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4000 грн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Трудовий архів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Для проведення ремонтних робіт в приміщеннях Трудового архіву придбати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фарбу для фарбування вікон і  дверей – 3 кг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 xml:space="preserve">крейду для побілки кімнат -5 кг </w:t>
            </w:r>
          </w:p>
          <w:p>
            <w:pPr>
              <w:pStyle w:val="Normal"/>
              <w:widowControl/>
              <w:autoSpaceDE w:val="true"/>
              <w:ind w:left="720" w:hanging="0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книжний шка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650грн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2800гр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2019-2021 роки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2019-2021 ро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Трудовий архів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Трудовий архів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Придбання  офісної  бумаги для довідок та здачі звіті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1200 гр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Щоріч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Трудовий архів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1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Забезпечення матеріалами і обладнанням для реєставрації і  ремонту документі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750 гр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2019-2021 ро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Трудовий архів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1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Проведення технічних обслуговувань вогнегасникі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550 гр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Трудовий архів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1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Організовувати семінари- навчання з посадовими особами суб’єктів господарювання, віднесених до джерел комплектування, з питань збереженості документів, що мають архівне значенн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2019-2021 роки згідно планів робо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Трудовий архів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1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Питання , пов’язані із збереженням документів, що мають архівне значення, порядком їхнього використання, соціально- правовим захистом громадян постійно висвітлювати в засобах масової інформації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2019-2021 ро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Трудовий архів</w:t>
            </w:r>
          </w:p>
        </w:tc>
      </w:tr>
    </w:tbl>
    <w:p>
      <w:pPr>
        <w:pStyle w:val="Normal"/>
        <w:spacing w:before="12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 xml:space="preserve">5. Відповідальні виконавці програми 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>Районна державна адміністрація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 xml:space="preserve">Трудовий архів. </w:t>
      </w:r>
    </w:p>
    <w:p>
      <w:pPr>
        <w:pStyle w:val="Normal"/>
        <w:spacing w:before="120" w:after="0"/>
        <w:ind w:firstLine="709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6. Прогнозовані результати виконання програми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>Виконання програми забезпечить своєчасне виявлення та внесення до джерел комплектування документів з особового складу суб’єктів господарювання, що знаходяться на території району, своєчасну і в повному обсязі передачу цих документів на зберігання Трудовому архіву, належну збереженість архівних фондів, а також якісне задоволення потреб жителів району в послугах соціально - правового характеру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 xml:space="preserve">Керівник апарату районної </w:t>
        <w:br/>
        <w:t>державної адміністрації</w:t>
        <w:tab/>
        <w:t>О.А.Вебер</w:t>
      </w:r>
    </w:p>
    <w:sectPr>
      <w:footerReference w:type="default" r:id="rId2"/>
      <w:type w:val="nextPage"/>
      <w:pgSz w:w="11906" w:h="16838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99" w:hanging="0"/>
      <w:jc w:val="center"/>
      <w:outlineLvl w:val="0"/>
    </w:pPr>
    <w:rPr>
      <w:bCs w:val="false"/>
      <w:i w:val="false"/>
      <w:iCs w:val="false"/>
      <w:color w:val="00000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 w:val="false"/>
      <w:bCs w:val="false"/>
      <w:i w:val="false"/>
      <w:iCs w:val="false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220"/>
      <w:ind w:left="840" w:right="-360" w:hanging="0"/>
    </w:pPr>
    <w:rPr>
      <w:b w:val="false"/>
      <w:bCs w:val="false"/>
      <w:i w:val="false"/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i w:val="false"/>
      <w:iCs w:val="false"/>
      <w:sz w:val="36"/>
      <w:szCs w:val="36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ind w:right="-99" w:hanging="0"/>
      <w:jc w:val="center"/>
    </w:pPr>
    <w:rPr>
      <w:bCs w:val="false"/>
      <w:i w:val="false"/>
      <w:iCs w:val="false"/>
      <w:color w:val="000000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41:00Z</dcterms:created>
  <dc:creator>fox</dc:creator>
  <dc:description/>
  <dc:language>en-US</dc:language>
  <cp:lastModifiedBy>Админ</cp:lastModifiedBy>
  <cp:lastPrinted>2019-02-21T18:38:00Z</cp:lastPrinted>
  <dcterms:modified xsi:type="dcterms:W3CDTF">2019-02-25T13:41:00Z</dcterms:modified>
  <cp:revision>2</cp:revision>
  <dc:subject/>
  <dc:title/>
</cp:coreProperties>
</file>