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9502963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561988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 xml:space="preserve">КОМУНАЛЬНА АРХІВНА УСТАНОВА </w:t>
      </w:r>
    </w:p>
    <w:p>
      <w:pPr>
        <w:pStyle w:val="Heading2"/>
        <w:spacing w:before="0" w:after="0"/>
        <w:ind w:hanging="0"/>
        <w:rPr/>
      </w:pPr>
      <w:r>
        <w:rPr/>
        <w:t>„</w:t>
      </w:r>
      <w:r>
        <w:rPr/>
        <w:t>РАЙОННИЙ  ТРУДОВИЙ АРХ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СЬКОЇ РАЙОН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вул.Центральна,14,смт. Талалаївка,  17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11.2019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до пл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трудового архіву на 2020 рік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станов, підприємств району де будуть впорядковуватись у 2020 році документи з особового складу і будуть прийматись на зберігання до районного трудового архів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93"/>
        <w:gridCol w:w="2786"/>
        <w:gridCol w:w="207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відованих установ або підприєм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станови, яка передає докумен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 ”Ярошівське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сільська ра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ова база Талалаївського районного споживчого товарист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Рай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авто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ого районного споживчого товариств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Рай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ge">
                  <wp:posOffset>2205990</wp:posOffset>
                </wp:positionV>
                <wp:extent cx="585533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3.7pt" to="467pt,173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 метою поліпшення матеріально-технічного забезпечення трудового архіву у 2020 році планую збільшити протяжність стелажного обладнання на 10 погонних метрів, а також придбати комп’ютер (за рахунок коштів співфінансування трудового архіву сільськими, селищною радами).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Надія ЧЕРЕ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12:00Z</dcterms:created>
  <dc:creator>talalaivka</dc:creator>
  <dc:description/>
  <dc:language>en-US</dc:language>
  <cp:lastModifiedBy>u252008</cp:lastModifiedBy>
  <cp:lastPrinted>2002-06-13T02:27:00Z</cp:lastPrinted>
  <dcterms:modified xsi:type="dcterms:W3CDTF">2002-06-12T23:52:00Z</dcterms:modified>
  <cp:revision>36</cp:revision>
  <dc:subject/>
  <dc:title> </dc:title>
</cp:coreProperties>
</file>