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9" w:type="dxa"/>
        <w:jc w:val="left"/>
        <w:tblInd w:w="109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60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83" w:right="-178" w:hanging="0"/>
              <w:rPr>
                <w:sz w:val="26"/>
              </w:rPr>
            </w:pPr>
            <w:r>
              <w:rPr>
                <w:sz w:val="26"/>
              </w:rPr>
              <w:t>Коди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рми докуме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и-укладача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30" w:hanging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tbl>
      <w:tblPr>
        <w:tblW w:w="13564" w:type="dxa"/>
        <w:jc w:val="left"/>
        <w:tblInd w:w="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5"/>
        <w:gridCol w:w="567"/>
        <w:gridCol w:w="2080"/>
        <w:gridCol w:w="12"/>
        <w:gridCol w:w="3720"/>
        <w:gridCol w:w="5670"/>
      </w:tblGrid>
      <w:tr>
        <w:trPr/>
        <w:tc>
          <w:tcPr>
            <w:tcW w:w="4174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Комунальна архівна установа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„</w:t>
            </w:r>
            <w:r>
              <w:rPr>
                <w:sz w:val="26"/>
              </w:rPr>
              <w:t>Районний трудовий архів” Талалаївської районної ради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ТВЕРДЖУЮ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Керівник апарату райдерж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  </w:t>
            </w:r>
            <w:r>
              <w:rPr>
                <w:sz w:val="26"/>
                <w:lang w:val="ru-RU"/>
              </w:rPr>
              <w:t xml:space="preserve">Оксана ВЕБЕР </w:t>
            </w:r>
          </w:p>
        </w:tc>
      </w:tr>
      <w:tr>
        <w:trPr/>
        <w:tc>
          <w:tcPr>
            <w:tcW w:w="416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мт. Талалаївка</w:t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5278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ab/>
            </w:r>
          </w:p>
        </w:tc>
      </w:tr>
      <w:tr>
        <w:trPr/>
        <w:tc>
          <w:tcPr>
            <w:tcW w:w="416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місце складання)</w:t>
            </w:r>
          </w:p>
        </w:tc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10.11.2020</w:t>
            </w:r>
          </w:p>
        </w:tc>
      </w:tr>
    </w:tbl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План-звіт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роботи районного трудового архіву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за І</w:t>
      </w:r>
      <w:r>
        <w:rPr>
          <w:sz w:val="26"/>
          <w:lang w:val="en-US"/>
        </w:rPr>
        <w:t>V</w:t>
      </w:r>
      <w:r>
        <w:rPr>
          <w:sz w:val="26"/>
        </w:rPr>
        <w:t xml:space="preserve"> квартал   2020  року</w:t>
      </w:r>
    </w:p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</w:r>
    </w:p>
    <w:tbl>
      <w:tblPr>
        <w:tblW w:w="15738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3358"/>
        <w:gridCol w:w="1290"/>
        <w:gridCol w:w="851"/>
        <w:gridCol w:w="709"/>
        <w:gridCol w:w="567"/>
        <w:gridCol w:w="567"/>
        <w:gridCol w:w="708"/>
        <w:gridCol w:w="567"/>
        <w:gridCol w:w="828"/>
        <w:gridCol w:w="23"/>
        <w:gridCol w:w="578"/>
        <w:gridCol w:w="54"/>
        <w:gridCol w:w="11"/>
        <w:gridCol w:w="633"/>
        <w:gridCol w:w="513"/>
        <w:gridCol w:w="762"/>
        <w:gridCol w:w="851"/>
        <w:gridCol w:w="567"/>
        <w:gridCol w:w="596"/>
        <w:gridCol w:w="785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6"/>
              </w:rPr>
              <w:t>Інде</w:t>
              <w:softHyphen/>
              <w:t>кси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зви розділів і видів робі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</w:t>
              <w:softHyphen/>
              <w:t>мі</w:t>
              <w:softHyphen/>
              <w:t>р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рми ви</w:t>
              <w:softHyphen/>
              <w:t>робі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ку або часу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0"/>
                <w:sz w:val="26"/>
              </w:rPr>
              <w:t>Заплановано/Виконано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0"/>
                <w:sz w:val="26"/>
              </w:rPr>
            </w:pPr>
            <w:r>
              <w:rPr>
                <w:spacing w:val="100"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икона</w:t>
              <w:softHyphen/>
              <w:t>вець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яс</w:t>
              <w:softHyphen/>
              <w:t>нення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ік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I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39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9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V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Бю</w:t>
              <w:softHyphen/>
              <w:t>джет робочо</w:t>
              <w:softHyphen/>
              <w:t>го часу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</w:t>
            </w:r>
          </w:p>
        </w:tc>
      </w:tr>
      <w:tr>
        <w:trPr/>
        <w:tc>
          <w:tcPr>
            <w:tcW w:w="15738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1.забезпече</w:t>
            </w:r>
            <w:r>
              <w:rPr>
                <w:b/>
                <w:sz w:val="24"/>
                <w:szCs w:val="24"/>
                <w:lang w:val="ru-RU"/>
              </w:rPr>
              <w:t xml:space="preserve">ння </w:t>
            </w:r>
            <w:r>
              <w:rPr>
                <w:b/>
                <w:sz w:val="24"/>
                <w:szCs w:val="24"/>
              </w:rPr>
              <w:t xml:space="preserve">збереженості та державний облік документів      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.1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документів  для ремонту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ркуш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2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монт документів</w:t>
            </w:r>
            <w:r>
              <w:rPr>
                <w:sz w:val="26"/>
                <w:lang w:val="ru-RU"/>
              </w:rPr>
              <w:t xml:space="preserve"> з паперовою основою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ркуш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8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равлення  та підшивка документі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артонування документів 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1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картонування документі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2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непилення картонажі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.м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1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иготовлення конверті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ля фотодокументів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ту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2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формлення ярликі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ярли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3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клеювання ярликі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ярли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віряння наявності  документів: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з паперовою основою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45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5</w:t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33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тодокументі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  <w:lang w:val="ru-RU"/>
              </w:rPr>
            </w:pPr>
            <w:r>
              <w:rPr>
                <w:sz w:val="26"/>
                <w:szCs w:val="22"/>
                <w:lang w:val="ru-RU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рхівних електронних док.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  <w:lang w:val="ru-RU"/>
              </w:rPr>
            </w:pPr>
            <w:r>
              <w:rPr>
                <w:sz w:val="26"/>
                <w:szCs w:val="22"/>
                <w:lang w:val="ru-RU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1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формлення результатів перевіряння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2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міщення справ в середині архівосховищ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3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справ фонді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4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 температурно – вологісного режиму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гля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 дні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5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карток обліку місцезнаходження документів ліквідованих  устано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14033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ворення та розвиток науково – довідкового апарату до документів Національного архівного фонду</w:t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ування управлінської  документації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1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доповнень до історичних довідо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рук. аркуш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2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Описування  колекцій особового походженн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н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2.1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рмування справ із документів особового походженн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справа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докумен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  <w:p>
            <w:pPr>
              <w:pStyle w:val="Normal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u w:val="single"/>
                <w:lang w:val="ru-RU"/>
              </w:rPr>
              <w:t xml:space="preserve"> </w:t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  <w:lang w:val="ru-RU"/>
              </w:rPr>
            </w:pPr>
            <w:r>
              <w:rPr>
                <w:sz w:val="26"/>
                <w:u w:val="single"/>
                <w:lang w:val="ru-RU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3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ування фотодокументі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н. обл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Удосконалення та переробка описів фонді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1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актів про переробку описі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к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аталогізація управлінської документації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1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гляд описів з метою відбору справ для каталогізації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 опису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2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тематичних карток на управлінські документи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3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висновків на описи справ управлінської документації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ття опису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33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виток архівної справи</w:t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від юридичних та фізичних осіб на зберігання документів :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правлінської документації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обового складу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7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кументів особового походженн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тодокументі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3.</w:t>
            </w:r>
            <w:r>
              <w:rPr>
                <w:sz w:val="26"/>
                <w:lang w:val="ru-RU"/>
              </w:rPr>
              <w:t>1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огодження ЕПК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писів справ з кадрових питань (особового складу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оменклатур спра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менкл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Інструкцій з діловодст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нструкці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ложень про Е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ложенн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ложень про архівні підрозділи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ложенн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1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лення графіка передавання документів на державне зберігання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афі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2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еревіряння фізичного та санітарно – гігієнічного стану справ, що підлягають прийманню на державне зберігання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0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60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27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ізація роботи ЕП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.2.1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хвалення  ЕПК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исів справ на: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</w:rPr>
              <w:t>управлінську документацію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од.зб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</w:rPr>
              <w:t>документи особового походження</w:t>
            </w: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од.зб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тодокументи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од.обл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.2.2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аних установами, організаціями та підприємствами на управлінську документацію.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.2.2.1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Описів складених в архівному секторі на: - документи особового походження  фотодокументи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 зб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контролю  за станом діловодства та архівної справи в юридичних особах-джерелах формування НАФ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1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о перевірок: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омплексних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еревір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тематичних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еревір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онтрольних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еревір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2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проведених оглядів забезпечення збереженості документів НАФ та стану діловодства в юридичних особах-джерелах формування НАФ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гля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3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ходи з підвищення кваліфікації працівників служб діловодства, архівних підрозділів та членів ЕК юридичних осіб: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семінарів, організованих архівною установою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мінар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слухачів, які взяли участь у семінарі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луха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проведених семінарів до яких залучався працівник архіву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мінар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методичної і практичної допомоги установам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1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дання допомоги у підготовці Положень про ЕК установ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п</w:t>
            </w:r>
            <w:r>
              <w:rPr>
                <w:sz w:val="26"/>
              </w:rPr>
              <w:t>оло</w:t>
            </w:r>
            <w:r>
              <w:rPr>
                <w:sz w:val="26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енн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2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дання методичної допомоги у складанні та удосконаленні описів спра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.3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ання методичної допомоги у складанні актів про вилучення документів для знищенн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зиція акту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14033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ристання інформації документів Національного архівного фонду</w:t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0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ання документної інформації установ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ч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- ініціативне інформуванн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Ініціатив</w:t>
            </w:r>
            <w:r>
              <w:rPr>
                <w:sz w:val="26"/>
                <w:szCs w:val="26"/>
                <w:lang w:val="ru-RU"/>
              </w:rPr>
              <w:t xml:space="preserve"> -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szCs w:val="26"/>
              </w:rPr>
              <w:t>ний докум</w:t>
            </w:r>
            <w:r>
              <w:rPr>
                <w:sz w:val="26"/>
                <w:szCs w:val="26"/>
                <w:lang w:val="ru-RU"/>
              </w:rPr>
              <w:t>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1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</w:rPr>
              <w:t>Робота із запитами</w:t>
            </w:r>
            <w:r>
              <w:rPr>
                <w:sz w:val="26"/>
                <w:lang w:val="ru-RU"/>
              </w:rPr>
              <w:t>: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4.1.1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ійшло всьог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</w:t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4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 них: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нятих на особистому прийомі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9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1.2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конання запитів: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матичних, всього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 позитивним результатом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ціально-правового характеру, всьог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4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 позитивним результатом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4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 заробітну плату всьог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 позитивним результатом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 стаж роботи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 позитивним результатом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 документами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 позитивним результатом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1.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Кількість виконаних запитів із рекомендацією звернутися за місцем зберігання документів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: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ставок документі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ста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ублікацій у пресі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ублікаці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років з архівної справи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ро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глядових екскурсій до архіву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кскурсі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рганізація роботи користувачів у читальному залі: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реєстровано користувачі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ристува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 т. ч. іноземних громадя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ристува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відвідувань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ідвідуванн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виданих од.зб.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од. зб.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4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користувачів, які працювали у читальних залах архіву за генеалогічною тематикою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ристува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14818" w:type="dxa"/>
            <w:gridSpan w:val="20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цнення матеріально – технічної бази архівів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1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иміщенн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міна приміщень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будівл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. м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римання додаткових приміщень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будівля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2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монт приміщень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будівля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3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більшення протяжності стелажного обладнання (стелажних полиць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будівля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</w:rPr>
              <w:t>пог. 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4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становлення сигналізації: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жежної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удівл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хоронної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удівл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8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роблення дерев’яних конструкцій вогнезахисним розчином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будівл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г. 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9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становлення/ремонт системи внутрішнього відеоспостереженн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10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становлення/ремонт системи зовнішннього відеоспостереженн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11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ідготовка та надання пропозицій до бюджетного запиту на   </w:t>
            </w:r>
            <w:r>
              <w:rPr>
                <w:sz w:val="26"/>
                <w:lang w:val="ru-RU"/>
              </w:rPr>
              <w:t>2020</w:t>
            </w:r>
            <w:r>
              <w:rPr>
                <w:sz w:val="26"/>
              </w:rPr>
              <w:t xml:space="preserve"> рі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12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дбання комп’ютер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7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ізація роботи архівного сектора райдержадміністрації</w:t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і проведення засідань ЕК</w:t>
            </w:r>
          </w:p>
        </w:tc>
        <w:tc>
          <w:tcPr>
            <w:tcW w:w="12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сіданн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6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1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річного плану роботи трудового архіву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а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2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звіту про виконання річного плану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ві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 </w:t>
            </w:r>
            <w:r>
              <w:rPr>
                <w:sz w:val="26"/>
                <w:lang w:val="ru-RU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3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квартального звіту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ві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4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Держархіву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5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РД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6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6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вищення фахового рівн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6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7</w:t>
            </w:r>
          </w:p>
        </w:tc>
        <w:tc>
          <w:tcPr>
            <w:tcW w:w="33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діловодства в трудовому архіві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5</w:t>
            </w:r>
          </w:p>
        </w:tc>
        <w:tc>
          <w:tcPr>
            <w:tcW w:w="666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0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иректор районного трудового архіву </w:t>
        <w:tab/>
        <w:tab/>
        <w:tab/>
        <w:tab/>
        <w:tab/>
        <w:tab/>
        <w:tab/>
        <w:t>Надія ЧЕРЕВИК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10.11.2020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418" w:gutter="0" w:header="851" w:top="1134" w:footer="0" w:bottom="1418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0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31:00Z</dcterms:created>
  <dc:creator>nbogunova</dc:creator>
  <dc:description/>
  <cp:keywords/>
  <dc:language>en-US</dc:language>
  <cp:lastModifiedBy>Дмитрий Каленюк</cp:lastModifiedBy>
  <cp:lastPrinted>2020-06-26T12:45:00Z</cp:lastPrinted>
  <dcterms:modified xsi:type="dcterms:W3CDTF">2021-01-11T12:36:00Z</dcterms:modified>
  <cp:revision>9</cp:revision>
  <dc:subject/>
  <dc:title>Коди</dc:title>
</cp:coreProperties>
</file>