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3" w:right="-178" w:hanging="0"/>
              <w:rPr>
                <w:sz w:val="26"/>
              </w:rPr>
            </w:pP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0" w:hanging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tbl>
      <w:tblPr>
        <w:tblW w:w="13564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567"/>
        <w:gridCol w:w="2080"/>
        <w:gridCol w:w="12"/>
        <w:gridCol w:w="3720"/>
        <w:gridCol w:w="5670"/>
      </w:tblGrid>
      <w:tr>
        <w:trPr/>
        <w:tc>
          <w:tcPr>
            <w:tcW w:w="417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Комунальна архівна установа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„</w:t>
            </w:r>
            <w:r>
              <w:rPr>
                <w:sz w:val="26"/>
              </w:rPr>
              <w:t>Районний трудовий архів” Талалаївської районної ради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5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</w:t>
            </w:r>
            <w:r>
              <w:rPr>
                <w:sz w:val="26"/>
                <w:lang w:val="ru-RU"/>
              </w:rPr>
              <w:t xml:space="preserve">Оксана ВЕБЕР </w:t>
            </w:r>
          </w:p>
        </w:tc>
      </w:tr>
      <w:tr>
        <w:trPr/>
        <w:tc>
          <w:tcPr>
            <w:tcW w:w="416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16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06.11.19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районного трудового</w:t>
      </w:r>
    </w:p>
    <w:p>
      <w:pPr>
        <w:pStyle w:val="Normal"/>
        <w:ind w:right="9326" w:hanging="0"/>
        <w:jc w:val="center"/>
        <w:rPr/>
      </w:pPr>
      <w:r>
        <w:rPr>
          <w:sz w:val="26"/>
        </w:rPr>
        <w:t>архіву на   2020  рік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5738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3358"/>
        <w:gridCol w:w="1565"/>
        <w:gridCol w:w="890"/>
        <w:gridCol w:w="12"/>
        <w:gridCol w:w="112"/>
        <w:gridCol w:w="504"/>
        <w:gridCol w:w="7"/>
        <w:gridCol w:w="545"/>
        <w:gridCol w:w="656"/>
        <w:gridCol w:w="545"/>
        <w:gridCol w:w="161"/>
        <w:gridCol w:w="545"/>
        <w:gridCol w:w="406"/>
        <w:gridCol w:w="139"/>
        <w:gridCol w:w="601"/>
        <w:gridCol w:w="54"/>
        <w:gridCol w:w="11"/>
        <w:gridCol w:w="487"/>
        <w:gridCol w:w="659"/>
        <w:gridCol w:w="495"/>
        <w:gridCol w:w="592"/>
        <w:gridCol w:w="649"/>
        <w:gridCol w:w="1040"/>
        <w:gridCol w:w="785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180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9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1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5738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.забезпече</w:t>
            </w:r>
            <w:r>
              <w:rPr>
                <w:b/>
                <w:sz w:val="24"/>
                <w:szCs w:val="24"/>
                <w:lang w:val="ru-RU"/>
              </w:rPr>
              <w:t xml:space="preserve">ння </w:t>
            </w:r>
            <w:r>
              <w:rPr>
                <w:b/>
                <w:sz w:val="24"/>
                <w:szCs w:val="24"/>
              </w:rPr>
              <w:t xml:space="preserve">збереженості та державний облік документів      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документів  для ремонту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  <w:r>
              <w:rPr>
                <w:sz w:val="26"/>
                <w:lang w:val="ru-RU"/>
              </w:rPr>
              <w:t xml:space="preserve"> з паперовою основою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 документі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тонування документів 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документі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ля фотодокументів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  документів: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з паперовою основою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  <w:lang w:val="ru-RU"/>
              </w:rPr>
            </w:pPr>
            <w:r>
              <w:rPr>
                <w:sz w:val="26"/>
                <w:szCs w:val="22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5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тодокументі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  <w:lang w:val="ru-RU"/>
              </w:rPr>
            </w:pPr>
            <w:r>
              <w:rPr>
                <w:sz w:val="26"/>
                <w:szCs w:val="22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хівних електронних док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  <w:lang w:val="ru-RU"/>
              </w:rPr>
            </w:pPr>
            <w:r>
              <w:rPr>
                <w:sz w:val="26"/>
                <w:szCs w:val="22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5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ження документів ліквідованих  устано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4033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управлінської  документації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рук. аркуш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го походженн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а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документ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 xml:space="preserve"> 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управлінської документації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 на управлінські документ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 управлінської документації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33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архівної справи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від юридичних та фізичних осіб на зберігання документів :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інської документації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обового складу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ентів особового походженн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тодокументі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.</w:t>
            </w:r>
            <w:r>
              <w:rPr>
                <w:sz w:val="26"/>
                <w:lang w:val="ru-RU"/>
              </w:rPr>
              <w:t>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годження ЕПК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писів справ з кадрових питань (особового складу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оменклатур спра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кл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Інструкцій з діловодства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нструкція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ожень про ЕК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оження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ожень про архівні підрозділ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оження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4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04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.2.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хвалення  ЕПК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ів справ на: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</w:rPr>
              <w:t>управлінську документацію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од.зб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</w:rPr>
              <w:t>документи особового походження</w:t>
            </w: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од.зб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тодокумент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од.обл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.2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, організаціями та підприємствами на управлінську документацію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секторі на: - документи особового походження  фотодокументи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нтролю  за станом діловодства та архівної справи в юридичних особах-джерелах формування НАФ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перевірок: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мплексних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еревірка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еревірка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нтрольних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еревірка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проведених оглядів забезпечення збереженості документів НАФ та стану діловодства в юридичних особах-джерелах формування НАФ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гляд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ходи з підвищення кваліфікації працівників служб діловодства, архівних підрозділів та членів ЕК юридичних осіб: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емінарів, організованих архівною установою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нар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лухачів, які взяли участь у семінарі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хач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проведених семінарів до яких залучався працівник архіву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нар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</w:t>
            </w:r>
            <w:r>
              <w:rPr>
                <w:sz w:val="26"/>
              </w:rPr>
              <w:t>оло</w:t>
            </w:r>
            <w:r>
              <w:rPr>
                <w:sz w:val="26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методичної допомоги у складанні та удосконаленні описів спра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актів про вилучення документів для знищенн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зиція акту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14033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інформації документів Національного архівного фонду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0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документної інформації установ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- ініціативне інформуванн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Ініціатив</w:t>
            </w:r>
            <w:r>
              <w:rPr>
                <w:sz w:val="26"/>
                <w:szCs w:val="26"/>
                <w:lang w:val="ru-RU"/>
              </w:rPr>
              <w:t xml:space="preserve"> -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szCs w:val="26"/>
              </w:rPr>
              <w:t>ний докум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</w:rPr>
              <w:t>Робота із запитами</w:t>
            </w:r>
            <w:r>
              <w:rPr>
                <w:sz w:val="26"/>
                <w:lang w:val="ru-RU"/>
              </w:rPr>
              <w:t>: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.1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ійшло всього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8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них: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нятих на особистому прийомі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: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, всього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позитивним результатом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-правового характеру, всього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позитивним результатом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 заробітну плату всього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позитивним результатом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 стаж робот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позитивним результатом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 документам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позитивним результатом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.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Кількість виконаних запитів із рекомендацією звернутися за місцем зберігання документів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: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ублікацій у пресі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блікація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років з архівної справи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рок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глядових екскурсій до архіву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рганізація роботи користувачів у читальному залі: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реєстровано користувачі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т. ч. іноземних громадян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відвідувань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ідвідування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виданих од.зб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д. зб. 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4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користувачів, які працювали у читальних залах архіву за генеалогічною тематикою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14818" w:type="dxa"/>
            <w:gridSpan w:val="2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 архівів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міщенн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міна приміщень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будівл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. м.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римання додаткових приміщень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будівля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приміщень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будівля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ого обладнання (стелажних полиць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будівля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пог. м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4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тановлення сигналізації: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жежної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удівля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хоронної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удівля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8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роблення дерев’яних конструкцій вогнезахисним розчином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будівл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г. м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9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тановлення/ремонт системи внутрішнього відеоспостереженн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10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тановлення/ремонт системи зовнішннього відеоспостереженн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1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ідготовка та надання пропозицій до бюджетного запиту на   </w:t>
            </w:r>
            <w:r>
              <w:rPr>
                <w:sz w:val="26"/>
                <w:lang w:val="ru-RU"/>
              </w:rPr>
              <w:t>2020</w:t>
            </w:r>
            <w:r>
              <w:rPr>
                <w:sz w:val="26"/>
              </w:rPr>
              <w:t xml:space="preserve"> рік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1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дбання комп’ютера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75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сектора райдержадміністрації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сідання</w:t>
            </w:r>
          </w:p>
        </w:tc>
        <w:tc>
          <w:tcPr>
            <w:tcW w:w="1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трудового архіву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33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діловодства в трудовому архіві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Розрахунок бюджету часу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24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 217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районного трудового архіву </w:t>
        <w:tab/>
        <w:tab/>
        <w:tab/>
        <w:tab/>
        <w:tab/>
        <w:tab/>
        <w:tab/>
        <w:t>Надія ЧЕРЕВИК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06.11.2019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418" w:gutter="0" w:header="851" w:top="1134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8:00Z</dcterms:created>
  <dc:creator>nbogunova</dc:creator>
  <dc:description/>
  <dc:language>en-US</dc:language>
  <cp:lastModifiedBy>u252008</cp:lastModifiedBy>
  <cp:lastPrinted>2002-06-13T01:11:00Z</cp:lastPrinted>
  <dcterms:modified xsi:type="dcterms:W3CDTF">2002-06-13T02:06:00Z</dcterms:modified>
  <cp:revision>16</cp:revision>
  <dc:subject/>
  <dc:title>Коди</dc:title>
</cp:coreProperties>
</file>