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 w:eastAsia="en-US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ru-RU" w:eastAsia="en-US"/>
        </w:rPr>
        <w:t>Додаток 8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яснювальна записка до паспорта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го трудового архі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міщенн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ількість пристосованих приміщень станом на 01.01.2021 року залишилась без змін і становить 3 кімна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ількість приміщень обладнаних позавідомчою охороною залишилась без змін, не підключено до ЦП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ількість приміщень обладнаних охоронною сигналізацією залишилась без змін, не підключено до ЦП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ількість приміщень обладнаних пожежною сигналізацією залишилась без змін, не підключено до ЦП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’єм архівосховищ у пристосованих приміщеннях залишився без змін і становить 103 куб.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оща архівосховища у двох пристосованих кімнатах залишилась без змін становить 38 кв.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істкість архівосховища пристосованого приміщення складає 8500 од.зб. (без змін.).</w:t>
      </w:r>
    </w:p>
    <w:p>
      <w:pPr>
        <w:pStyle w:val="Normal"/>
        <w:rPr/>
      </w:pPr>
      <w:r>
        <w:rPr>
          <w:sz w:val="28"/>
          <w:szCs w:val="28"/>
        </w:rPr>
        <w:t>Архівосховище не обладнано ні охоронною ні пожежною сигналізаціє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гальна протяжність стелажного обладнання складає 1</w:t>
      </w:r>
      <w:r>
        <w:rPr>
          <w:sz w:val="28"/>
          <w:szCs w:val="28"/>
          <w:lang w:val="ru-RU" w:eastAsia="en-US"/>
        </w:rPr>
        <w:t>6</w:t>
      </w:r>
      <w:r>
        <w:rPr>
          <w:sz w:val="28"/>
          <w:szCs w:val="28"/>
        </w:rPr>
        <w:t>6 пог.м.( з них 1</w:t>
      </w:r>
      <w:r>
        <w:rPr>
          <w:sz w:val="28"/>
          <w:szCs w:val="28"/>
          <w:lang w:val="ru-RU" w:eastAsia="en-US"/>
        </w:rPr>
        <w:t>4</w:t>
      </w:r>
      <w:r>
        <w:rPr>
          <w:sz w:val="28"/>
          <w:szCs w:val="28"/>
        </w:rPr>
        <w:t>0 пог.м. дерев’яного)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упінь заповнення стелажного обладнання становить 100 процент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а власності приміщення у якому орендовані кімнати –комуналь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01.01.2021 року значиться 75 фондів, які включають у себе 8819 справ</w:t>
      </w:r>
      <w:r>
        <w:rPr>
          <w:sz w:val="28"/>
          <w:szCs w:val="28"/>
          <w:lang w:val="ru-RU" w:eastAsia="en-US"/>
        </w:rPr>
        <w:t xml:space="preserve">и з </w:t>
      </w:r>
      <w:r>
        <w:rPr>
          <w:sz w:val="28"/>
          <w:szCs w:val="28"/>
        </w:rPr>
        <w:t>особового складу, крім того є 12 справ постійного зберігання, 179 справа тимчасового зберіг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01.01.2020 року штатна чисельність працівників трудового архіву становить 1,</w:t>
      </w:r>
      <w:r>
        <w:rPr>
          <w:sz w:val="28"/>
          <w:szCs w:val="28"/>
          <w:lang w:val="ru-RU" w:eastAsia="en-US"/>
        </w:rPr>
        <w:t>5</w:t>
      </w:r>
      <w:r>
        <w:rPr>
          <w:sz w:val="28"/>
          <w:szCs w:val="28"/>
        </w:rPr>
        <w:t xml:space="preserve"> одиниць. Державних службовців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трудового архіву                                       Надія ЧЕРЕВИ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10.11.2020</w:t>
      </w: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22:37:00Z</dcterms:created>
  <dc:creator>Архив</dc:creator>
  <dc:description/>
  <cp:keywords/>
  <dc:language>en-US</dc:language>
  <cp:lastModifiedBy>Дмитрий Каленюк</cp:lastModifiedBy>
  <cp:lastPrinted>2002-06-13T02:29:00Z</cp:lastPrinted>
  <dcterms:modified xsi:type="dcterms:W3CDTF">2021-01-11T12:38:00Z</dcterms:modified>
  <cp:revision>11</cp:revision>
  <dc:subject/>
  <dc:title>Пояснювальна записка до паспорта</dc:title>
</cp:coreProperties>
</file>