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3"/>
        <w:gridCol w:w="708"/>
        <w:gridCol w:w="2977"/>
        <w:gridCol w:w="241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№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лік. номе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Адреса розташ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Балансоутримувач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(власник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zh-CN"/>
              </w:rPr>
              <w:t>смт Талалаївка,                          вул. Сонячна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алалаївське районне споживче товариство, Облспоживспілк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мт Талалаївка,                            вул. Перемоги, 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 ДПРЗ (м. Прилуки), ДСНС Україн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80" w:right="-136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мт Талалаївка,                          вул. Комунальна, 2</w:t>
            </w:r>
          </w:p>
          <w:p>
            <w:pPr>
              <w:pStyle w:val="Normal"/>
              <w:suppressAutoHyphens w:val="true"/>
              <w:ind w:left="-80" w:right="-136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територія Нафтобази №8 ТОВ «ПАЛЬМІРА ІОЛ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Фонд державного майна Україн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мт Талалаївка,                      вул. Вишнева, 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Талалаївське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ідділення поліції, МВС Україн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. Українське,                              вул. Незалежності, 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Українська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ільська ра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. Чернецьке,                               вул. Перемоги,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ідділ освіти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алалаївської Р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. Плугатар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ул. Лесі Українки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ідділ освіти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алалаївської Р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. Липове,                                      вул. Центральна, 2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Талалаївська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елищна ра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. Красний Колядин,                    вул. 30-річчя Перемоги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Талалаївська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елищна ра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. Липове,                                     вул. Центральна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Талалаївська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елищна ра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мт. Талалаївка,                           вул. Освіти,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Талалаївська </w:t>
            </w:r>
          </w:p>
          <w:p>
            <w:pPr>
              <w:pStyle w:val="Normal"/>
              <w:suppressAutoHyphens w:val="true"/>
              <w:ind w:left="-103" w:right="-108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елищна рада</w:t>
            </w:r>
          </w:p>
        </w:tc>
      </w:tr>
    </w:tbl>
    <w:p>
      <w:pPr>
        <w:pStyle w:val="Normal"/>
        <w:rPr>
          <w:rStyle w:val="St46"/>
          <w:i w:val="false"/>
          <w:i w:val="false"/>
          <w:color w:val="333333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19:00Z</dcterms:created>
  <dc:creator>COMP</dc:creator>
  <dc:description/>
  <cp:keywords/>
  <dc:language>en-US</dc:language>
  <cp:lastModifiedBy>admin</cp:lastModifiedBy>
  <dcterms:modified xsi:type="dcterms:W3CDTF">2019-06-24T08:35:00Z</dcterms:modified>
  <cp:revision>4</cp:revision>
  <dc:subject/>
  <dc:title>Додаток 1</dc:title>
</cp:coreProperties>
</file>