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6440" w:leader="none"/>
        </w:tabs>
        <w:jc w:val="left"/>
        <w:rPr/>
      </w:pPr>
      <w:r>
        <w:rPr/>
        <w:tab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Довідка</w:t>
      </w:r>
    </w:p>
    <w:p>
      <w:pPr>
        <w:pStyle w:val="2"/>
        <w:ind w:firstLine="709"/>
        <w:rPr/>
      </w:pPr>
      <w:r>
        <w:rPr/>
        <w:t>про стан  та розвиток  фізичної культури і спорту</w:t>
      </w:r>
    </w:p>
    <w:p>
      <w:pPr>
        <w:pStyle w:val="2"/>
        <w:ind w:firstLine="709"/>
        <w:rPr/>
      </w:pPr>
      <w:r>
        <w:rPr/>
        <w:t>в Талалаївському районі</w:t>
      </w:r>
    </w:p>
    <w:p>
      <w:pPr>
        <w:pStyle w:val="2"/>
        <w:ind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ня розвитку фізкультурно-спортивної роботи у Талалаївському районі вирішуються відділом освіти, молоді та спорту райдержадміністрації спільно з</w:t>
      </w:r>
      <w:r>
        <w:rPr>
          <w:sz w:val="28"/>
        </w:rPr>
        <w:t xml:space="preserve"> органами місцевого самоврядування</w:t>
      </w:r>
      <w:r>
        <w:rPr>
          <w:sz w:val="28"/>
          <w:szCs w:val="28"/>
        </w:rPr>
        <w:t>.</w:t>
      </w:r>
    </w:p>
    <w:p>
      <w:pPr>
        <w:pStyle w:val="Heading1"/>
        <w:ind w:firstLine="709"/>
        <w:jc w:val="both"/>
        <w:rPr/>
      </w:pPr>
      <w:r>
        <w:rPr/>
        <w:t xml:space="preserve">Робота щодо розвитку фізичної культури і спорту в районі проводиться відповідно до Указу Президента України від 09.02.2016 року № 42/2016  </w:t>
        <w:br/>
        <w:t>«Про Національну стратегію з оздоровчої рухової активності в Україні на період до 2025 року «Рухова активність – здоровий спосіб життя – здорова нація», Закону України « Про фізичну культуру і спорт », районної Програми розвитку фізичної культури і спорту на 2018-2021 роки», затвердженої рішенням 18 сесії 7 скликання районної ради  від 24 жовтня 2017 року, згідно графіка</w:t>
      </w:r>
      <w:r>
        <w:rPr>
          <w:iCs/>
        </w:rPr>
        <w:t xml:space="preserve"> проведення районної Спартакіади на 2018-2019 навчальний рі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річно виділяються асигнування з районного бюджету, залучаються спонсорські кошти на забезпечення виконання програмних завдань розвитку фізичної культури та спорту, їх популяризації серед населення району. З місцевого бюджету на 2019 рік виділено  18 тис. грн. Використано – 6,7 тис.грн. Залучено протягом 2017-2019 років спонсорських коштів до 75 тис.грн ( підвіз на змагання. У Харківську ЗОШ І-ІІІ ст..придбано тренажери, майданчи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зична культура - є складовою виховного процесу дітей, молоді та повноцінного житт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ього у сфері фізичної культури і спорту працюють 21 штатний працівник, зокрема: в закладах освіти 17 вчителів фізкультури; 1 в дошкільному навчальному закладі, в ДЮСШ – директор, 1 тренер і 8 сумісни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У школах району запроваджені навчальні нормативи та державні те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ом освіти, молоді та спорту райдержадміністрації проводяться методичні об’єднання для вчителів фізичної культури. Вчителі беруть участь у районному конкурсі «Вчитель року».</w:t>
      </w:r>
      <w:r>
        <w:rPr>
          <w:iCs/>
          <w:sz w:val="28"/>
          <w:szCs w:val="28"/>
        </w:rPr>
        <w:t xml:space="preserve"> Район в основному забезпечений фізкультурними кадрами для організації роботи у фізкультурно-оздоровчій сфер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річно проводиться конкурс на кращий інноваційний урок з фізичної культури, де кращі вчителі загальноосвітніх навчальних закладів діляться досвідом оптимального навчання дітей основним елементам різних видів спор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поточному році проводився семінар з обміну досвідом вчителів фізичної культури при відділі освіти, молоді та спорту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коли району забезпечені обсягом рухової активності школярів за допомогою дитячо-юнацької спортивної школи відділу освіти, молоді та спорту райдерж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</w:t>
      </w:r>
      <w:r>
        <w:rPr>
          <w:iCs/>
          <w:sz w:val="28"/>
          <w:szCs w:val="28"/>
        </w:rPr>
        <w:t xml:space="preserve"> позашкільна установа, основною діяльністю якої є спортивна підготовка дітей , підлітків та молоді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Станом 01 січня 2019 року спортивна школа налічувала у своєму складі 164 учні, які навчаються у 10 навчально-тренувальних групах.</w:t>
      </w:r>
    </w:p>
    <w:p>
      <w:pPr>
        <w:pStyle w:val="TextBody"/>
        <w:ind w:firstLine="709"/>
        <w:rPr>
          <w:iCs/>
          <w:szCs w:val="28"/>
        </w:rPr>
      </w:pPr>
      <w:r>
        <w:rPr/>
        <w:t>Матеріальною базою ДЮСШ є загальноосвітні школи: Талалаївська ЗОШ І-ІІІ ст..,де працює 2 групи з футболу, що налічує 32 учні</w:t>
      </w:r>
      <w:r>
        <w:rPr>
          <w:b/>
        </w:rPr>
        <w:t>,</w:t>
      </w:r>
      <w:r>
        <w:rPr/>
        <w:t xml:space="preserve"> 1-з волейболу-16 учнів, 1-з баскетболу -16 учнів;1 група з волейболу на базі Харківської ЗОШ І-ІІІ ст.,що налічує 16 учнів;1 група з волейболу на базі Чернецької ЗОШ І-ІІІст, що налічує 16 учнів; навчально-тренувальна група з баскетболу на базі Плугатарської ЗОШ І-ІІІ ст., що налічує 20 учнів;1 група з настільного тенісу на базі Української ЗОШ І-ІІІ ст.;1 група з футболу на базі Липівської ЗОШ І-ІІІ ст.,що  налічує 16  учнів; 1 група з футболу на базі Красноколядинської ЗОШ І-ІІІст,що налічує 15 учнів; 1 група з шахів на базі Талалаївської ЗОШ І-ІІІ ст., що налічує 12 учнів.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Основними формами навчально-тренувального процесу в спортивній школі є групові навчально-тренувальні заняття, робота по індивідуальних планах, медико виховні заходи, а головне участь в різних спортивних змаганнях районного та обласного рівня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утримання ДЮСШ у 2018 році використано на заробітну плату 323,4тис.грн., на відрядження - 8.4 тис.грн. На придбання кубків, грамот, медалей -2369,34 тис.грн. У 2019 році станом на 01 вересня використано на заробітну плату 216,5 тис.грн., відрядження – 820,0грн.Придбано спортивну форму - 3,0 тис.грн. Ма</w:t>
      </w:r>
      <w:r>
        <w:rPr>
          <w:sz w:val="28"/>
        </w:rPr>
        <w:t>теріально-технічне та фінансове забезпечення ДЮСШ є недостатнім, кошти не виділяються на спортінвентар, тільки за рахунок спонсорів групи забезпечені на 60% м’ячам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Основною проблемою, над якою працює ДЮСШ, є залучення до занять фізичною культурою та спортом як можливо більше дітей , а особливо тих, які схильні до правопорушень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 2018-2019 навчальному році ДЮСШ спільно із загальноосвітніми школами району провели районну Спартакіаду, яка налічувала 12 змагань з 5 дисциплін:  міні-футболу, настільного тенісу, волейболу, баскетболу, а також військово-патріотична гра «Сокіл»(Джура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ідсумками районної спартакіади почесні І-ІІІ місця займають Талалаївська ЗОШ І-ІІІст,   Плугатарська ЗОШ І-ІІІ ст.; Харківська  ЗОШ І-ІІІ ст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ні ДЮСШ та загальноосвітніх шкіл району беруть участь в обласних змаганнях: у Чемпіонаті Чернігівської області з баскетболу, де  команда дівчат Плугатарської ЗОШ І-ІІІ ст.- посіла 2 місце, а команда хлопців Плугатарської ЗОШ І-ІІІ ст.- 3 місце. Команда дівчат Плугатарської ЗОШ І-ІІІ ст. брала участь у фінальних Всеукраїнських змаганнях з баскетболу. 11 квітня 2019 року учні Харківської ЗОШ І-ІІІ ст. були учасниками першості області з волейбо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ом освіти, молоді та спорту райдержадміністрації спільно із школами проведено спортивно-масові заходи «Веселі старти», «Олімпійський урок, «Олімпійський тиждень», «Олімпійське лелеченя», «Я-патріот»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о занять фізичною культурою і спортом залучаються діти-сироти, діти-інваліди, діти з малозабезпечених і багатодітних сімей та учні, схильні до правопоруш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національно-патріотичного виховання, фізичного загартування, пропаганди здорового способу життя серед дітей і молоді учні брали активну участь у туристсько-спортивних змаганнях і зльотах. Зокрема, на базі Плугатарської ЗОШ І-ІІІ ст.( у травні місяці) було проведено районне змагання « Сокіл» Джура», де участь взяли команди: Харківської ЗОШ І-ІІІ ст.,Березівської ЗОШ І-ІІІ ст., Української ЗОШ І-ІІІст., Плугатарської ЗОШ І-ІІІст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Утвердження здорового способу життя, профілактика негативних явищ – це пріоритети усіх фізкультурно-оздоровчих, спортивно-масових заходів, які проводяться в районі </w:t>
      </w:r>
      <w:r>
        <w:rPr>
          <w:iCs/>
          <w:sz w:val="28"/>
          <w:szCs w:val="28"/>
        </w:rPr>
        <w:t>серед сільського населення,</w:t>
      </w:r>
      <w:r>
        <w:rPr>
          <w:sz w:val="28"/>
          <w:szCs w:val="28"/>
        </w:rPr>
        <w:t xml:space="preserve"> за місцем проживання та в місцях масового відпочинку населення.</w:t>
      </w:r>
      <w:r>
        <w:rPr>
          <w:iCs/>
          <w:sz w:val="28"/>
          <w:szCs w:val="28"/>
        </w:rPr>
        <w:t xml:space="preserve"> Фізкультурно-оздоровчою роботою охоплюється понад дві тисячі чоловік. Серед спортивного активу району проводяться змагання з футболу, міні-футболу, волейболу, баскетбол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саме: змагання з футболу до Дня Перемоги, Дня Незалежності України, Дня молоді; турнір з міні-футболу, пам’яті вчителів фізичної культури Іщенка В.І., Ковальова Ю.С., Божка В.О, з нагоди визволення с. Понори від фашистсько-німецьких загарбників, змагання з волейболу до Дня селища, першість району з волейболу на Кубок Шевченка М.І., турнір з баскетболу на приз Кобзистого Г.В., та і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алалаївському районі створена і діє районна громадська організація «Федерація футболу», яку очолює Лихо Микола Михайло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8-2019 рік в районі було проведено 32 спортивних заходів. Утримання спортивних споруд та футбольних команд району, оплата суддів здійснюється за рахунок позабюджетних коштів, відрядження районних команд для участі в обласних змаганнях здійснюється з коштів місцевого бюдже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ом освіти, молоді та спорту райдержадміністрації щорічно проводиться у вересні місяці «круглий стіл» до Дня фізичної культури та спор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ісцем роботи громадян фізкультурно-оздоровча та спортивна робота ведеться в установах, організаціях через участь у районних та обласних галузевих спартакіадах.  Держслужбовці району брали участь у районній Спартакіаді та в обласних зимовій,  літній Спартакіадах державних  службовців, депутатів органів місцевого самоврядування з наступних видів спорту: настільний теніс, шахи, шашки, міні-футбол, волейбо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довжується робота щодо розвитку спорту ветеранів, соціальному захисту ветеранів та залученню їх до подальшої активної фізкультурно-оздоровчої та спортивної діяльності. </w:t>
      </w:r>
      <w:r>
        <w:rPr>
          <w:sz w:val="28"/>
          <w:szCs w:val="28"/>
        </w:rPr>
        <w:t>Ветерани беруть участь у змагання з футболу, волейболу, шахів. (турнір з футболу на  приз ветеранів спорту, турнір з шахів до Дня молоді, Дня селища.) та особистим прикладом закликають молодь, щоб спорт та фізична культура стали сутністю їхнього життя, були вірними і надійними супутниками повсякденної діяльності.</w:t>
      </w:r>
    </w:p>
    <w:p>
      <w:pPr>
        <w:pStyle w:val="TextBody"/>
        <w:ind w:firstLine="709"/>
        <w:rPr>
          <w:szCs w:val="28"/>
        </w:rPr>
      </w:pPr>
      <w:r>
        <w:rPr/>
        <w:t xml:space="preserve">У 2019 році команда Ветеранів з футболу </w:t>
      </w:r>
      <w:r>
        <w:rPr>
          <w:b/>
        </w:rPr>
        <w:t>35+</w:t>
      </w:r>
      <w:r>
        <w:rPr/>
        <w:t xml:space="preserve"> брала участь в чемпіонаті області з футболу серед ветеран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  <w:u w:val="single"/>
        </w:rPr>
        <w:tab/>
        <w:t>Стан спортивної матеріально-технічної баз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явність, утримання, збереження спортивної бази є визначальним фактором у розвитку фізичної культури та спорту, її масовості, забезпеченні проведенні фізкультурно-оздоровчих та спортивно-масових заходів на високому організаційному рівні. З метою покращення стану фізично-спортивної  роботи у районі смт Талалаївка було побудовано і відкрито футбольне поле зі штучним покриттям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ідділи освіти, молоді та спорту райдержадміністрації, виконкомів селищної та сільських рад приділяють увагу зміцненню та покращення матеріально-технічної бази спорту, але відсутність коштів є причиною слабкої спортивної баз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итання оздоровлення населення засобами фізичної культури і спорту включені до планів соціально-економічного розвитку рай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іма видами фізкультурно-оздоровчої роботи охоплено до 2 тис.чо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 фізкультурно-оздоровчих послуг та занять спортом для мешканців району діють 64 спортивних споруд, у тому числі 1 стадіон, 14 футбольних полів, 1 поле зі штучним покриттям,9 спортивних залів, 22 спортивних майданчики без тренажерного обладнання (14 - належить ЗОШ) та 15 приміщень для фізкультурно-оздоровчих заня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комами сільських та селищних рад району визначено перелік спортивних майданчиків та споруд, що потребують благоустрою. Спільно з закладами освіти та підприємствами проведено ряд робіт та досягнуті певні результа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едені у готовність до експлуатації: сільські футбольні поля, волейбольні майданчики, ігрові шкільні майданчи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о озеленення поблизу навчальних закладів, парків.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фарбовані металеві конструкції спортивних шкільних майданчиків на базі Чернецької ЗОШ І-ІІІ ст., Харківської ЗОШ І-ІІІ ступенів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а кількість населення, яке взяло участь у вищезгаданому заході, - близько 800 чоловік, залучалися спонсорські кошт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гом поточного року не було випадків закриття або перепрофілювання споруд фізичної культури і спорту, які належать підприємствам і установам незалежно від форм влас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ійно здійснюються перевірки технічного стану спортивних споруд, забезпечується надійність та безпечна експлуатація спор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ою метою органів виконавчої влади і місцевого самоврядування є забезпечення розвитку всіх напрямів фізичної культури (фізичне виховання, масовий спорт та фізкультурно-спортивна реабілітація) і створення умов для регулярної рухової активності різних верств населення з урахуванням інтересів, побажань, здібностей та індивідуальних особливостей кож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, </w:t>
        <w:br/>
        <w:t>молоді та спорту райдержадміністрації</w:t>
        <w:tab/>
        <w:tab/>
        <w:tab/>
        <w:tab/>
        <w:t>О.І.Моро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3:00Z</dcterms:created>
  <dc:creator>User</dc:creator>
  <dc:description/>
  <cp:keywords/>
  <dc:language>en-US</dc:language>
  <cp:lastModifiedBy>Дмитрий Каленюк</cp:lastModifiedBy>
  <cp:lastPrinted>2013-05-21T20:26:00Z</cp:lastPrinted>
  <dcterms:modified xsi:type="dcterms:W3CDTF">2019-09-27T11:30:00Z</dcterms:modified>
  <cp:revision>90</cp:revision>
  <dc:subject/>
  <dc:title>Додаток 4</dc:title>
</cp:coreProperties>
</file>