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4460</wp:posOffset>
                </wp:positionH>
                <wp:positionV relativeFrom="page">
                  <wp:posOffset>8699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126757476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6.8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104609179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/>
      </w:pPr>
      <w:r>
        <w:rPr/>
        <w:t>У К Р А Ї Н А</w:t>
      </w:r>
    </w:p>
    <w:p>
      <w:pPr>
        <w:pStyle w:val="Heading1"/>
        <w:jc w:val="center"/>
        <w:rPr/>
      </w:pPr>
      <w:r>
        <w:rPr/>
        <w:t xml:space="preserve">КОМУНАЛЬНА АРХІВНА УСТАНОВА </w:t>
      </w:r>
    </w:p>
    <w:p>
      <w:pPr>
        <w:pStyle w:val="Heading2"/>
        <w:spacing w:before="0" w:after="0"/>
        <w:ind w:hanging="0"/>
        <w:rPr/>
      </w:pPr>
      <w:r>
        <w:rPr/>
        <w:t>„</w:t>
      </w:r>
      <w:r>
        <w:rPr/>
        <w:t>РАЙОННИЙ  ТРУДОВИЙ АРХІВ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ЛАЛАЇВСЬКОЇ РАЙОН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ГІ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0"/>
          <w:szCs w:val="20"/>
          <w:lang w:val="uk-UA"/>
        </w:rPr>
        <w:t xml:space="preserve">вул.Центральна,14,смт. Талалаївка,  1720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ge">
                  <wp:posOffset>2205990</wp:posOffset>
                </wp:positionV>
                <wp:extent cx="5855335" cy="0"/>
                <wp:effectExtent l="0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5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73.7pt" to="467pt,173.7pt" stroked="t" o:allowincell="f" style="position:absolute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1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запи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ю архівною установою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Районний трудовий архів” Талалаївської район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2019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обистий прийом громадян та прийом письмових звернень директором трудового архіву проводиться щоденно з 9-00 до 17-00 години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На особистому  прийомі на протязі 2019 року розглянуті   звернення  153 громадян. Всі вони виконані. Протягом року поступило 2 запити від громадян, які проживають в Росії про підтвердження стажу роботи та заробітної плати. Запити виконані вчасно з позитивним результатом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 звітному періоді до трудового архіву надійшло  4 запити щодо підтвердження трудового стажу для виплати пенсій на пільгових умо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і запити виконані вчасно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 звітному періоді  основна тематика звернень громадян   - це видача архівних довідок про розмір заробітної плати, підтвердження трудового стажу, підтвердження інформації про записи у трудових книжках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идано 456 довідок на 153 запити соціально – правового характеру, в тому числі на запити щодо підтвердження трудового стажу – 278, на запити про заробітну плату -178.У зв’язку з постійним зменшенням населення у районі у наступному році очікується, що  кількість довідок соціально-правового характеру до районного трудового архіву  зменшиться до 270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4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4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49" w:leader="none"/>
        </w:tabs>
        <w:rPr/>
      </w:pPr>
      <w:r>
        <w:rPr>
          <w:sz w:val="28"/>
          <w:szCs w:val="28"/>
          <w:lang w:val="uk-UA"/>
        </w:rPr>
        <w:t>Директор                                               Надія ЧЕРЕВ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840"/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1:58:00Z</dcterms:created>
  <dc:creator>talalaivka</dc:creator>
  <dc:description/>
  <cp:keywords/>
  <dc:language>en-US</dc:language>
  <cp:lastModifiedBy>Дмитрий Каленюк</cp:lastModifiedBy>
  <cp:lastPrinted>2013-10-18T12:08:00Z</cp:lastPrinted>
  <dcterms:modified xsi:type="dcterms:W3CDTF">2019-12-17T10:42:00Z</dcterms:modified>
  <cp:revision>14</cp:revision>
  <dc:subject/>
  <dc:title> </dc:title>
</cp:coreProperties>
</file>