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72566077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420599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26.06.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запи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архівною установ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Районний трудовий архів” Талалаї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піврічч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обистий прийом громадян та прийом письмових звернень директором трудового архіву проводиться щоденно з 9-00 до 17-00 години. </w:t>
      </w:r>
    </w:p>
    <w:p>
      <w:pPr>
        <w:pStyle w:val="Normal"/>
        <w:ind w:firstLine="840"/>
        <w:rPr/>
      </w:pPr>
      <w:r>
        <w:rPr>
          <w:sz w:val="28"/>
          <w:szCs w:val="28"/>
          <w:lang w:val="uk-UA"/>
        </w:rPr>
        <w:t>За період з 01.01.2019 року по 25 червня 2019 року до районного трудового архіву надійшли 87 запити соціально правового характеру з них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 громадян України -78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 іноземців -2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ідділень Пенсійного фонду України – 7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питів поданих на особистому прийомі -78.</w:t>
      </w:r>
    </w:p>
    <w:p>
      <w:pPr>
        <w:pStyle w:val="Normal"/>
        <w:ind w:firstLine="840"/>
        <w:rPr/>
      </w:pPr>
      <w:r>
        <w:rPr>
          <w:sz w:val="28"/>
          <w:szCs w:val="28"/>
          <w:lang w:val="uk-UA"/>
        </w:rPr>
        <w:t>За звітний період виконані 87 запитів, 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 позитивним результатом -87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пити , які надійшли до трудового архіву видано  226 довідок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обистому прийомі надходять такі звернення як прохання видати архівні довідки про навчання в училищі, роботу на підприємствах, установах, організаціях, довідки про стаж роботи в колгоспах, про роботу в КСП, ТОВ, історичні довідки про те чи інше підприємство, установу чи організацію. 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шло 2 (два) звернення з проханням підготувати необхідні матеріали на одержання пільгових пенсій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термін виконання запитів та звернень громадян становить п’ять днів. </w:t>
      </w:r>
    </w:p>
    <w:p>
      <w:pPr>
        <w:pStyle w:val="Normal"/>
        <w:ind w:right="279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Пенсійного фонду України в Талалаївському районі Чернігівської області за І півріччя проведено 21 (двадцять одну) перевірку характеру виконуваної роботи Трудовим архівом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/>
      </w:pPr>
      <w:r>
        <w:rPr>
          <w:sz w:val="28"/>
          <w:szCs w:val="28"/>
          <w:lang w:val="uk-UA"/>
        </w:rPr>
        <w:t>Директор                                               Надія ЧЕРЕ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8:00Z</dcterms:created>
  <dc:creator>talalaivka</dc:creator>
  <dc:description/>
  <dc:language>en-US</dc:language>
  <cp:lastModifiedBy>u252008</cp:lastModifiedBy>
  <cp:lastPrinted>2013-10-18T12:08:00Z</cp:lastPrinted>
  <dcterms:modified xsi:type="dcterms:W3CDTF">2002-06-12T22:41:00Z</dcterms:modified>
  <cp:revision>13</cp:revision>
  <dc:subject/>
  <dc:title> </dc:title>
</cp:coreProperties>
</file>