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 надання первинної медичної допомоги населенню район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ервинної медичної допомоги населенню району здійснюється КНП «ЦПМСД Талалаївської районної ради».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Центру, згідно «Порядку надання первинної медичної допомоги», затвердженого наказом МОЗ України від 19 березня 2018 року № 504, спрямована на забезпечення надання населенню гарантованого пакету медичних послуг для первинного рівня.</w:t>
      </w:r>
    </w:p>
    <w:p>
      <w:pPr>
        <w:pStyle w:val="Style16"/>
        <w:shd w:fill="FFFFFF" w:val="clear"/>
        <w:spacing w:before="0" w:after="0"/>
        <w:ind w:left="142" w:firstLine="42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а Центру складається із 3 амбулаторій загальної практики - сімейної медицини (Талалаївська, Болотницька та Красноколядинська), 5 фельдшерсько-акушерських пунктів та 16 фельдшерських пунктів, в яких станом на 01.11.2019 року працювало 69 чоловік:  3 лікарі, 32 середніх медичних та 21 молодший медичний працівник.  20.11.2019року було  проведено скорочення працівників (7 чоловік). Станом на 27.11.2019р. в закладі працює 62 чоловіки: з них 3 лікарі, 31 середній працівник, 15 молодших працівників, 6 спеціалістів- не медиків та 7 інших.</w:t>
      </w:r>
    </w:p>
    <w:p>
      <w:pPr>
        <w:pStyle w:val="Style16"/>
        <w:shd w:fill="FFFFFF" w:val="clear"/>
        <w:spacing w:before="0" w:after="0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е 7 працівників перебувають у відпустці по догляду за дитиною до досягнення нею трирічного віку, у зв’зку з чим станом на  1 листопада 2019 року медичні заклади  с.Грицівка, с. Корінецьке, с. Липове працюють без фельдшерів.</w:t>
      </w:r>
    </w:p>
    <w:p>
      <w:pPr>
        <w:pStyle w:val="Style16"/>
        <w:shd w:fill="FFFFFF" w:val="clear"/>
        <w:spacing w:before="0" w:after="0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лалаївській АЗПСМ працює 3 </w:t>
      </w:r>
      <w:r>
        <w:rPr>
          <w:sz w:val="28"/>
          <w:szCs w:val="28"/>
        </w:rPr>
        <w:t>сімей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лікар</w:t>
      </w:r>
      <w:r>
        <w:rPr>
          <w:sz w:val="28"/>
          <w:szCs w:val="28"/>
          <w:lang w:val="uk-UA"/>
        </w:rPr>
        <w:t>я, але для подальшої роботи в нових фінансових умовах це є недостатнім. Щоб забезпечити кваліфіковану допомогу всім жителям району потрібно ще мінімум 2-3 лікаря.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нтр ПМСД обслуговує 12207 чол., в минулому році населення району складало 12484 чол.,(зменшення на 277 чол.) в т.ч. сільського населення 7467 чол., в минулому році  7700 чол.( зменшення на 233чол.)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віковими категоріями: дорослого населення - 10314 чол., в минулому році -10527 чол., (зменшилось на 213 чол.), дитячого - 1893 чол., в минулому році – 1957 чол.(зменшилось на 64 чол.)  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заключено 7008 декларацій, що становить 57,5% населення, але велика частина декларацій (1718) є понаднормовими, тобто оплачуються НСЗУ або зі значною знижкою, або взагалі не оплачуються.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 року лікарями  прийнято 15877 пацієнтів,що на 19,3 % більше ніж в минулому році, в тому числі дітей - 5157, на 11,4% більше за минулий рік,  проведено відвідувань вдома – 968 чол., в тому числі до дітей – 344. Зроблено 403 ЕКГ дослідження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льдшерами та акушерками прийнято всього -  23485 чол,  з них дітей – 2491. Відвідувань вдома – 9263чол., з них до дітей – 1069. Для надання медичної допомоги хворим в амбулаторіях створенні денні стаціонари. В умовах денного стаціонару отримали лікування - 170 чол. </w:t>
      </w:r>
      <w:r>
        <w:rPr>
          <w:rFonts w:cs="Times New Roman" w:ascii="Times New Roman" w:hAnsi="Times New Roman"/>
          <w:sz w:val="28"/>
          <w:szCs w:val="28"/>
        </w:rPr>
        <w:t>в умовах стаціона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415 чол.,що більше на 18,5% в порівнянні з минулим роком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медичні заклади  центру  100%  забезпечені лікарськими  засобами для надання  невідкладної допомоги. 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із важливих напрямків роботи всіх лікувально–профілактичних установ завжди була охорона материнства і дитинства. Центр обслуговує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893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итини</w:t>
      </w:r>
      <w:r>
        <w:rPr>
          <w:rFonts w:cs="Times New Roman" w:ascii="Times New Roman" w:hAnsi="Times New Roman"/>
          <w:sz w:val="28"/>
          <w:szCs w:val="28"/>
        </w:rPr>
        <w:t xml:space="preserve">, з них у віці до 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41. </w:t>
      </w:r>
      <w:r>
        <w:rPr>
          <w:rFonts w:cs="Times New Roman" w:ascii="Times New Roman" w:hAnsi="Times New Roman"/>
          <w:sz w:val="28"/>
          <w:szCs w:val="28"/>
        </w:rPr>
        <w:t>Профілактичними оглядами було охопл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1001)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ітей шкільного вік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 імунопрофілактики займає одне із провідних місць у роботі з медичного обслуговування діте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ість вакцинами складає 100%.  Вакцинація  проводиться  відповідно до Календаря щеплень та згідно плану щеплень  на 2019 рік. Станом на 01 листопада 2019 року стан щепленості наступний: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патит до 1 року  – 30,4%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К 1 рік – 87,3 %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П 6 років – 86,9 %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П-м дорослі –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0 % </w:t>
      </w:r>
      <w:r>
        <w:rPr>
          <w:rFonts w:cs="Times New Roman" w:ascii="Times New Roman" w:hAnsi="Times New Roman"/>
          <w:sz w:val="28"/>
          <w:szCs w:val="28"/>
        </w:rPr>
        <w:t>(при пл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90 виконано 973)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ДП 18 міс – 67 %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омієліт 14 років – 100 %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 було оздоровлено в  санаторно-курортних закладах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20 дітей, з них 11 дітей за путівками МОЗ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аний час Центр первинної допомоги забезпечений оснащенням згідно затвердженого МОЗ Табеля оснащення. Працює медична інформаційна система Medstar  з мобільним додатком Med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ard24, які дають змогу пацієнту  не тільки за телефоном, а і по Інтернету записатися на прийом до лікаря, самому обрати лікаря та скласти з ним декларацію, мати постійний доступ до своєї електронної карти  та отримувати виписані лікарем рецепти за програмою «Доступні ліки».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року </w:t>
      </w:r>
      <w:r>
        <w:rPr>
          <w:rFonts w:cs="Times New Roman" w:ascii="Times New Roman" w:hAnsi="Times New Roman"/>
          <w:sz w:val="28"/>
          <w:szCs w:val="28"/>
        </w:rPr>
        <w:t xml:space="preserve">Центр проводив заходи </w:t>
      </w:r>
      <w:r>
        <w:rPr>
          <w:rFonts w:cs="Times New Roman" w:ascii="Times New Roman" w:hAnsi="Times New Roman"/>
          <w:sz w:val="28"/>
          <w:szCs w:val="28"/>
          <w:lang w:val="uk-UA"/>
        </w:rPr>
        <w:t>зі зміцнення</w:t>
      </w:r>
      <w:r>
        <w:rPr>
          <w:rFonts w:cs="Times New Roman" w:ascii="Times New Roman" w:hAnsi="Times New Roman"/>
          <w:sz w:val="28"/>
          <w:szCs w:val="28"/>
        </w:rPr>
        <w:t xml:space="preserve"> 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технічної</w:t>
      </w:r>
      <w:r>
        <w:rPr>
          <w:rFonts w:cs="Times New Roman" w:ascii="Times New Roman" w:hAnsi="Times New Roman"/>
          <w:sz w:val="28"/>
          <w:szCs w:val="28"/>
        </w:rPr>
        <w:t xml:space="preserve"> бази закладів охорони здоров'я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20.11.19 року з метою поповнення матеріально-технічної бази було придбано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ділені кошти депутатом обласної ради Тригубченка Г.П. було придбано деструктори для утилізації медичних голок 2 шт., ваги підлогові – 2 шт.,  пульсоксиметр – 3 шт., електричний конвектор-1шт.  Загальна сума -10000,00 грн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рограми  «Виконання  інвестиційних проектів в рамках здійснення заходів щодо соціально-економічного розвитку окремих територій» для лікарів придбано Ноутбуки </w:t>
      </w:r>
      <w:r>
        <w:rPr>
          <w:rFonts w:cs="Times New Roman" w:ascii="Times New Roman" w:hAnsi="Times New Roman"/>
          <w:sz w:val="28"/>
          <w:szCs w:val="28"/>
          <w:lang w:val="en-US"/>
        </w:rPr>
        <w:t>Lenov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4 шт. на суму 23428,00 грн., МФУ </w:t>
      </w:r>
      <w:r>
        <w:rPr>
          <w:rFonts w:cs="Times New Roman" w:ascii="Times New Roman" w:hAnsi="Times New Roman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– 6000,00 грн., діагностичний набір із отоскопа та офтальмоскопа 2 шт. на суму - 15500,00 грн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лагодійна допомога  від  Всеукраїнського Благодійного Фонду «Фонд Сергія Тігіпка» була  використана для придбання </w:t>
      </w:r>
      <w:r>
        <w:rPr>
          <w:rFonts w:cs="Times New Roman" w:ascii="Times New Roman" w:hAnsi="Times New Roman"/>
          <w:sz w:val="28"/>
          <w:szCs w:val="28"/>
        </w:rPr>
        <w:t>медикам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та медичних виробів на суму  32000, 00 грн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ділені кошти ОТГ придбано опалювальну піч Булер’ян Canada вартістю 5930,00 грн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імейного лікаря було придбано житло вартістю 255371,00 грн. (з них:  205 тис. грн. виділено сільськими радами;  50,37 тис. грн. виділено з районного бюджету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лижчим часом очікується отримання 2 комплектів телемедичного обладнання, співфінансування здійснено Талалаївською ОТ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жаль, по причині відсутності наявних коштів, не була здійснена купівля квартири в новобудові, кошти на яку були виділені сесією районної ради в 2019 році.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фінансових витрат станом на 01.11.2019 року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обітна  плата з нарахуванням  - 3,529 млн. грн.  (з місцевого бюджету - 1,287 млн. грн., кошти НСЗУ – 2,242 млн. грн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лата  енергоносіїв та комунальних послуг – 112,83  тис. грн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каменти та медичні вироби (туберкулін) –  32,74 тис.грн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лата послуг (крім комунальних) - 21,68 тис. гр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ансі Центру перебуває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диниць автомобільного транспорту,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сільських </w:t>
      </w:r>
      <w:r>
        <w:rPr>
          <w:rFonts w:cs="Times New Roman" w:ascii="Times New Roman" w:hAnsi="Times New Roman"/>
          <w:sz w:val="28"/>
          <w:szCs w:val="28"/>
          <w:lang w:val="uk-UA"/>
        </w:rPr>
        <w:t>підрозділах: ЗАЗ-sens</w:t>
      </w:r>
      <w:r>
        <w:rPr>
          <w:rFonts w:cs="Times New Roman" w:ascii="Times New Roman" w:hAnsi="Times New Roman"/>
          <w:sz w:val="28"/>
          <w:szCs w:val="28"/>
        </w:rPr>
        <w:t>-2017</w:t>
      </w:r>
      <w:r>
        <w:rPr>
          <w:rFonts w:cs="Times New Roman" w:ascii="Times New Roman" w:hAnsi="Times New Roman"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АЗ-3962- 1991р., УАЗ-374194- 2008, ВАЗ- 2107- 2008р., ВАЗ-2107- 2009р. </w:t>
      </w:r>
    </w:p>
    <w:p>
      <w:pPr>
        <w:pStyle w:val="Style18"/>
        <w:spacing w:lineRule="auto" w:line="240" w:before="0" w:after="0"/>
        <w:ind w:left="-284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ими завданнями щодо поліпшення організації та якості  медичного обслуговування на первинному рівні надання медичної допомоги населенню є: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якості та ефективності профілактичної та лікувально-діагностичної роботи в закладах охорони здоров’я Центру, в т.ч.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надання телемедичних послуг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гематологічного аналізатора, автоматичного аналізатора сечі та впровадження досліджень на них в роботу АЗПС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а участь лікарів у безперервному професійному навчанні на платформах МОЗ, конференціях, семінарах, курсах 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 Підвищення рівня укомплектованості лікарськими кадрами, для чог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роводити зустрічі з випускниками та учнями шкіл щодо їх професійної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ації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ти активний пошук лікарів на інтернет- сайтах, в соцмережа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по впровадженню матеріальних стимулів для залучення лікарів в медичні заклади ПМСД району,  затверджених рішенням 22сесії VII скликання Талалаївської районної ради від 10.08.2018 року  в  Програмі розвитку ПМСД на 2018-2020 роки;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 Постійна співпраця з органами місцевого самоврядування щодо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якості надання первинної медичної допомоги сільським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жителям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Активізація роботи Опікунської ради по залученню в КНП  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забюджетних коштів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-284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left="-284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ий лікар КНП </w:t>
      </w:r>
    </w:p>
    <w:p>
      <w:pPr>
        <w:pStyle w:val="Normal"/>
        <w:spacing w:lineRule="auto" w:line="240" w:before="0" w:after="0"/>
        <w:ind w:left="-284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ЦПМСД Талалаївської районної ради» </w:t>
        <w:tab/>
        <w:tab/>
        <w:t>Олексій ШАЛЕНИЙ</w:t>
      </w:r>
    </w:p>
    <w:sectPr>
      <w:type w:val="nextPage"/>
      <w:pgSz w:w="11906" w:h="16838"/>
      <w:pgMar w:left="156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4962" w:hanging="0"/>
    </w:pPr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6:00Z</dcterms:created>
  <dc:creator>terapevt</dc:creator>
  <dc:description/>
  <cp:keywords/>
  <dc:language>en-US</dc:language>
  <cp:lastModifiedBy>Дмитрий Каленюк</cp:lastModifiedBy>
  <cp:lastPrinted>2018-12-17T12:43:00Z</cp:lastPrinted>
  <dcterms:modified xsi:type="dcterms:W3CDTF">2019-11-29T12:36:00Z</dcterms:modified>
  <cp:revision>6</cp:revision>
  <dc:subject/>
  <dc:title>Про стан надання первинної медичної допомоги населенню району</dc:title>
</cp:coreProperties>
</file>