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>
          <w:sz w:val="28"/>
          <w:szCs w:val="28"/>
        </w:rPr>
        <w:t xml:space="preserve">Додаток 7 </w:t>
      </w:r>
    </w:p>
    <w:p>
      <w:pPr>
        <w:pStyle w:val="Heading3"/>
        <w:spacing w:before="0" w:after="0"/>
        <w:jc w:val="right"/>
        <w:rPr/>
      </w:pPr>
      <w:r>
        <w:rPr>
          <w:sz w:val="20"/>
          <w:szCs w:val="20"/>
        </w:rPr>
        <w:t>до рішення районної ради</w:t>
      </w:r>
    </w:p>
    <w:p>
      <w:pPr>
        <w:pStyle w:val="Heading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ро районний бюджет на 2020 рік»</w:t>
      </w:r>
    </w:p>
    <w:p>
      <w:pPr>
        <w:pStyle w:val="Heading3"/>
        <w:spacing w:before="280" w:after="0"/>
        <w:jc w:val="center"/>
        <w:rPr/>
      </w:pPr>
      <w:r>
        <w:rPr>
          <w:sz w:val="28"/>
          <w:szCs w:val="28"/>
        </w:rPr>
        <w:t>Розподіл витрат місцевого бюджету на реалізацію місцевих програм у 2020 році</w:t>
      </w:r>
    </w:p>
    <w:p>
      <w:pPr>
        <w:pStyle w:val="Style15"/>
        <w:spacing w:before="280" w:after="0"/>
        <w:jc w:val="right"/>
        <w:rPr/>
      </w:pPr>
      <w:r>
        <w:rPr/>
        <w:t>(грн)</w:t>
      </w:r>
    </w:p>
    <w:tbl>
      <w:tblPr>
        <w:tblW w:w="495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134"/>
        <w:gridCol w:w="1069"/>
        <w:gridCol w:w="1078"/>
        <w:gridCol w:w="1872"/>
        <w:gridCol w:w="3129"/>
        <w:gridCol w:w="3206"/>
        <w:gridCol w:w="928"/>
        <w:gridCol w:w="917"/>
        <w:gridCol w:w="724"/>
        <w:gridCol w:w="929"/>
      </w:tblGrid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3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місцевої/регіональної програми</w:t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бюджет розвитку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213112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112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рограма попередження дитячої безпритульності та бездоглядності, розвитку сімейних форм виховання дітей-сиріт, дітей, позбавлених батьківського піклування на 2017-2021 роки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ішення сесії районної ради від 29.11.2016 № 11-10/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000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000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83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підтримки індивідуального житлового будівництва та розвитку особистого селянського господарства «Власний дім на» на 2016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15.10.2015 № 35/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5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101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8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підтримки комунальної установи "Районний трудовий архів" Талалаївської районної ради на 2019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8 №18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фінансової  підтримки   комунального некомерційного підприємства «Талалаївська  центральна  районна  лікарня Талалаївської районної ради Чернігівської області» на  2020 рік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9 №09-30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7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7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1211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первинної медико-санітарної  допомоги в Талалаївському районі та підтримки КНП "ЦПМСД" Талалаївської районної ради на 2018-2020 роки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08.2018 № 01-22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3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3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1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9.11.2011 № 11-10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Талалаївському районі на 2018-2022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02.2016 №19-4/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підтримки сім"ї, забезпечення гендерної рівності та протидії торгівлі людьми на період 2017-2021 рокі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30.05.2018 №05-21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2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підтримки сім"ї, забезпечення гендерної рівності та протидії торгівлі людьми на період 2017-2021 рокі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30.05.2018 №05-21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31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1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"Молодь Талалаївщини 2016-2020 роки"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фізичної культури і спорту Талалаївського району на 2018-2021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ішення сесії районної ради від 16.06.2016 №05-7/</w:t>
            </w:r>
            <w:r>
              <w:rPr>
                <w:sz w:val="20"/>
                <w:szCs w:val="20"/>
                <w:lang w:val="en-US"/>
              </w:rPr>
              <w:t>VII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4.10.2017 № 9-18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1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фізичної культури і спорту Талалаївського району на 2018-2021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4.10.2017 № 9-18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8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первинної медико-санітарної  допомоги в Талалаївському районі та підтримки КНП "ЦПМСД" Талалаївської районної ради на 2018-2020 роки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08.2018 № 01-22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а соціальна програма розвитку цивільного захисту Талалаївського району на 2016-2020 роки, Програма забезпечення пожежної безпеки на 2016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15.10.2015 № 35/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, Рішення сесії районної ради від 26.02.2016 №19-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14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соціальної підтримки малозахищених та малозабезпечених верств населення «Турбота» на 2017-2021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12.2016 № 9-11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24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Районна програма соціальної підтримки малозахищених та малозабезпечених верств населення «Турбота» на 2017-2021 роки 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12.2016 № 9-11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3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надання інших пільг окремим категоріям громадян талалаївського району на 2016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3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надання інших пільг окремим категоріям громадян талалаївського району на 2016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3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надання інших пільг окремим категоріям громадян талалаївського району на 2016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19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  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йонна програма «Всебічний захист соціально-економічних прав ветеранів війни, праці, військової служби, пенсіонерів та інвалідів на 2018-2020 роки»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82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 Районна державна адміністрація  хисту населення РДА  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а соціальної підтримки учасників антитерористичної операції та членів їх сімей у Талалаївському районі на 2019-2020 роки 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8 №18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24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відзначення почесною грамотою районної ради та районної державної адміністрації на 2019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12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11/</w:t>
            </w:r>
            <w:r>
              <w:rPr>
                <w:sz w:val="20"/>
                <w:szCs w:val="20"/>
                <w:lang w:val="en-US"/>
              </w:rPr>
              <w:t>VII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фінансового забезпечення виконання делегованих повноважень депутатами районної ради на 2019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12.2018 №07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висвітлення діяльності Талалаївської районної державної адміністрації та районної ради газетою "Трибуна хлібороба"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8 №18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відшкодування витрат на проїзд депутатам Талалаївської районної ради на 2018-2020 рок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№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562315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004815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00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36:00Z</dcterms:created>
  <dc:creator>u252001</dc:creator>
  <dc:description/>
  <cp:keywords/>
  <dc:language>en-US</dc:language>
  <cp:lastModifiedBy>Админ</cp:lastModifiedBy>
  <cp:lastPrinted>2019-12-24T15:05:00Z</cp:lastPrinted>
  <dcterms:modified xsi:type="dcterms:W3CDTF">2019-12-24T13:07:00Z</dcterms:modified>
  <cp:revision>9</cp:revision>
  <dc:subject/>
  <dc:title/>
</cp:coreProperties>
</file>