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962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6096" w:hanging="0"/>
        <w:rPr>
          <w:b/>
          <w:b/>
          <w:i/>
          <w:i/>
        </w:rPr>
      </w:pPr>
      <w:r>
        <w:rPr>
          <w:b/>
          <w:i/>
        </w:rPr>
        <w:t>до Програми економічного</w:t>
      </w:r>
    </w:p>
    <w:p>
      <w:pPr>
        <w:pStyle w:val="Normal"/>
        <w:ind w:left="6096" w:hanging="0"/>
        <w:rPr/>
      </w:pPr>
      <w:r>
        <w:rPr>
          <w:b/>
          <w:i/>
        </w:rPr>
        <w:t>і соціального розвитку району</w:t>
        <w:br/>
        <w:t>на 2020 рік</w:t>
      </w:r>
    </w:p>
    <w:p>
      <w:pPr>
        <w:pStyle w:val="Normal"/>
        <w:ind w:left="5670" w:firstLine="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Основні показники програми економічного і соціального розвитку Талалаївського району на 2020 рік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5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324"/>
        <w:gridCol w:w="1165"/>
      </w:tblGrid>
      <w:tr>
        <w:trPr>
          <w:tblHeader w:val="true"/>
          <w:trHeight w:val="65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6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0р. прогноз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5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декс обсягу сільськогосподарського виробництва    </w:t>
            </w:r>
            <w:r>
              <w:rPr/>
              <w:t>по сільськогосподарських підприємствах (до попереднього року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00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конаних будівельних робіт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едення в експлуатацію житл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7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0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rPr>
          <w:sz w:val="28"/>
        </w:rPr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p>
      <w:pPr>
        <w:pStyle w:val="Heading5"/>
        <w:ind w:firstLine="66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2</w:t>
      </w:r>
    </w:p>
    <w:p>
      <w:pPr>
        <w:pStyle w:val="Normal"/>
        <w:ind w:left="612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розвитку району </w:t>
      </w:r>
    </w:p>
    <w:p>
      <w:pPr>
        <w:pStyle w:val="Normal"/>
        <w:ind w:left="6120" w:hanging="0"/>
        <w:rPr/>
      </w:pPr>
      <w:r>
        <w:rPr>
          <w:b/>
          <w:i/>
        </w:rPr>
        <w:t>на 2020 рік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лік об’єктів соціально-культурної і житлово-комунальної сфер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виробничого призначення </w:t>
      </w:r>
      <w:r>
        <w:rPr>
          <w:b/>
          <w:color w:val="000000"/>
          <w:sz w:val="28"/>
          <w:szCs w:val="28"/>
        </w:rPr>
        <w:t xml:space="preserve">на 2020 рік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за рахунок усіх джерел фінансування)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14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843"/>
        <w:gridCol w:w="2551"/>
        <w:gridCol w:w="1782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об’єкта та роки будів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діючих цінах,                 тис. гр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ведення </w:t>
            </w:r>
            <w:r>
              <w:rPr>
                <w:b/>
                <w:bCs/>
                <w:spacing w:val="-10"/>
                <w:sz w:val="24"/>
                <w:szCs w:val="24"/>
              </w:rPr>
              <w:t>потужностей</w:t>
            </w:r>
            <w:r>
              <w:rPr>
                <w:b/>
                <w:bCs/>
                <w:sz w:val="24"/>
                <w:szCs w:val="24"/>
              </w:rPr>
              <w:t xml:space="preserve"> у відповідних одиницях (термін вводу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ування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,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теплопостачання з впровадження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 реновації будівлі  Талалаївської районної ради по вул. Центральна,3 в СМТ Талалаївка, Чернігівської області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шотравнева, вул. Молодіжна, вул. Гагаріна від КТП-53 в с. Основа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частини вул. Перемоги, вул. Молодіжна, вул. Лютнева від КТП-61 в с. Слобідка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8 км по </w:t>
              <w:br/>
              <w:t>вул. Калініна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вибірковий) ремонт автомобільної дороги комунальної власності довжиною 0,43 км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гаріна, в с. Сильченкове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( вибірковий) ремонт автомобільної дороги комунальної власності довжиною 0,85 км по </w:t>
              <w:br/>
              <w:t xml:space="preserve">вул. Горького, в с. Сильченкове,  Талалаївського район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дороги до с. Сільченкове від траси Харькове – Талалаївка довж. 2000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ереж зовнішнього освітлення вул. Гагаріна, вул. Молодіжна, вул. Миру, вул. Лесі Українки в с. Плугатар, Талалаївського району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(вибірковий ) ремонт автомобільної дороги комунальної власності довжиною 1,032 км по вулиці Гагаріна в с. Червоний Плугатар, Талалаївського району, Чернігівської області ІІ черга ПК5+66 – ПК10+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оїзної частини автомобільної дороги комунальної власності по вул. Незалежності в с. Українське довжиною 2,353 км, Талалаївський район, Чернігівська обл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176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упу гром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нецьке до об’єктів соціально-економічної інфраструктури (сільська дорога: капітальний ремонт), Талалаївського району, Чернігівської області (ІІ-га чер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, обласний 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ія котельні Талалаївської ЦРЛ з заміною існуючих котлів по вул. Центральна, 63 в СМТ Талалаївка, Чернігів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дивідуального жит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аселення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ікормовий завод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нори, Талалаївського району, Чернігівської області, ТОВ "Понор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>
          <w:trHeight w:val="97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ерносушарки ПЕТКУС продуктивністю 10 тон на годину (с. Липове) СТОВ АФ "Горизонт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сушарка с. Стара Талалаївка, Талалаївського району Чернігівської області, ТОВ «Агрофірма Сильченков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ехніки сільгоспвиробниками рай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rPr>
          <w:sz w:val="28"/>
        </w:rPr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  <w:tab w:val="left" w:pos="5760" w:leader="none"/>
          <w:tab w:val="left" w:pos="6660" w:leader="none"/>
        </w:tabs>
        <w:ind w:left="2124" w:hanging="3204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</w:p>
    <w:p>
      <w:pPr>
        <w:pStyle w:val="Heading5"/>
        <w:ind w:left="10080" w:firstLine="12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даток 3</w:t>
      </w:r>
    </w:p>
    <w:p>
      <w:pPr>
        <w:pStyle w:val="Normal"/>
        <w:ind w:left="10980" w:hanging="0"/>
        <w:rPr>
          <w:b/>
          <w:b/>
          <w:i/>
          <w:i/>
        </w:rPr>
      </w:pPr>
      <w:r>
        <w:rPr>
          <w:b/>
          <w:i/>
        </w:rPr>
        <w:t xml:space="preserve">до Програми економічного і соціального  розвитку району </w:t>
      </w:r>
    </w:p>
    <w:p>
      <w:pPr>
        <w:pStyle w:val="Normal"/>
        <w:ind w:left="10980" w:hanging="0"/>
        <w:rPr/>
      </w:pPr>
      <w:r>
        <w:rPr>
          <w:b/>
          <w:i/>
        </w:rPr>
        <w:t>на 2020 рік</w:t>
      </w:r>
    </w:p>
    <w:p>
      <w:pPr>
        <w:pStyle w:val="Normal"/>
        <w:jc w:val="center"/>
        <w:rPr/>
      </w:pPr>
      <w:r>
        <w:rPr/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1417"/>
        <w:gridCol w:w="1418"/>
        <w:gridCol w:w="1134"/>
        <w:gridCol w:w="1134"/>
        <w:gridCol w:w="1276"/>
        <w:gridCol w:w="1275"/>
        <w:gridCol w:w="1134"/>
        <w:gridCol w:w="2835"/>
      </w:tblGrid>
      <w:tr>
        <w:trPr>
          <w:tblHeader w:val="true"/>
          <w:trHeight w:val="66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об’єкта та його місцезнаходж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 потужність, відповідних одини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орисна вартість об'єкта, тис. гр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ієнтовний обсяг фінансування на 2020 рік, тис. гр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80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лишок на 1 січня 202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джерел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їдальні на 80 посадкових місць в Харківській ЗОШ І–ІІІ ст. в с. Харкове, Талалаївського району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посадкових 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47,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1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ДП «Укрдержбудекспертиза» у Чернігівській області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7 травня 2015 року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-0195-1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Червоноплугатарської ЗОШ І-ІІІ ступенів з впровадженням теплореновації по вул. Лесі Українки, 12 в с. Плугатар,  Талалаївського району, Чернігівської області з виділенням черговості ІІ черга-заміна віконних бл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 «СІВЕРЕКСПЕРТ» 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1 вересня 2016 року №02/315/16</w:t>
            </w:r>
          </w:p>
        </w:tc>
      </w:tr>
      <w:tr>
        <w:trPr>
          <w:trHeight w:val="8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теплопостачання з впровадженням тепло реновації будівлі Талалаївської районної ради по вул. Центральна, 3 в смт. Талалаївка, Чернігі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4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 «ДПІ «Кривбаспроект» 09.06.2017 р. №06-003-17-П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</w:t>
      </w:r>
    </w:p>
    <w:p>
      <w:pPr>
        <w:pStyle w:val="Normal"/>
        <w:tabs>
          <w:tab w:val="clear" w:pos="720"/>
          <w:tab w:val="left" w:pos="11340" w:leader="none"/>
        </w:tabs>
        <w:rPr/>
      </w:pPr>
      <w:r>
        <w:rPr>
          <w:sz w:val="28"/>
          <w:szCs w:val="28"/>
        </w:rPr>
        <w:t>та економічного розвитку</w:t>
      </w:r>
      <w:r>
        <w:rPr>
          <w:sz w:val="28"/>
        </w:rPr>
        <w:tab/>
        <w:t>Віктор СІРЕНКО</w:t>
      </w:r>
    </w:p>
    <w:sectPr>
      <w:type w:val="nextPage"/>
      <w:pgSz w:orient="landscape" w:w="16838" w:h="11906"/>
      <w:pgMar w:left="851" w:right="1134" w:gutter="0" w:header="0" w:top="170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Rvts11">
    <w:name w:val="rvts11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right="-99" w:hanging="0"/>
      <w:jc w:val="center"/>
    </w:pPr>
    <w:rPr>
      <w:b/>
      <w:color w:val="000000"/>
      <w:sz w:val="24"/>
    </w:rPr>
  </w:style>
  <w:style w:type="paragraph" w:styleId="21">
    <w:name w:val="Основной текст 2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left="142" w:firstLine="578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4817" w:hanging="0"/>
    </w:pPr>
    <w:rPr>
      <w:b/>
      <w:i/>
      <w:sz w:val="28"/>
    </w:rPr>
  </w:style>
  <w:style w:type="paragraph" w:styleId="Style10">
    <w:name w:val="Цитата"/>
    <w:basedOn w:val="Normal"/>
    <w:qFormat/>
    <w:pPr>
      <w:ind w:left="-851" w:right="-1192" w:firstLine="1691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12:00Z</dcterms:created>
  <dc:creator>User</dc:creator>
  <dc:description/>
  <dc:language>en-US</dc:language>
  <cp:lastModifiedBy>Админ</cp:lastModifiedBy>
  <cp:lastPrinted>2019-11-26T16:17:00Z</cp:lastPrinted>
  <dcterms:modified xsi:type="dcterms:W3CDTF">2019-11-27T14:12:00Z</dcterms:modified>
  <cp:revision>2</cp:revision>
  <dc:subject/>
  <dc:title>У К Р А Ї Н А</dc:title>
</cp:coreProperties>
</file>