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28" w:before="120" w:after="0"/>
        <w:ind w:left="581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одаток 5</w:t>
        <w:br/>
        <w:t>до Порядку</w:t>
        <w:br/>
        <w:t xml:space="preserve">(у редакції постанови Кабінету Міністрів України </w:t>
        <w:br/>
        <w:t xml:space="preserve">від 29 червня 2011 р. </w:t>
      </w:r>
      <w:r>
        <w:rPr>
          <w:rFonts w:cs="Times New Roman" w:ascii="Times New Roman" w:hAnsi="Times New Roman"/>
          <w:sz w:val="24"/>
          <w:szCs w:val="24"/>
          <w:lang w:val="ru-RU"/>
        </w:rPr>
        <w:t>№  95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before="12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КЕТА</w:t>
        <w:br/>
        <w:t>до заяви про участь у конкурсі, оголошеному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журналі __________________</w:t>
      </w:r>
    </w:p>
    <w:tbl>
      <w:tblPr>
        <w:tblW w:w="17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843"/>
        <w:gridCol w:w="1843"/>
        <w:gridCol w:w="1843"/>
        <w:gridCol w:w="1843"/>
        <w:gridCol w:w="1843"/>
        <w:gridCol w:w="1843"/>
      </w:tblGrid>
      <w:tr>
        <w:trPr>
          <w:tblHeader w:val="true"/>
          <w:trHeight w:val="488" w:hRule="atLeast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начення кількості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еревізника-претендента: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рокі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ірочок комфортності</w:t>
            </w:r>
          </w:p>
        </w:tc>
      </w:tr>
      <w:tr>
        <w:trPr/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ірочок комфортності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еревізника-претендента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умарна пасажиромісткість автобусів (не нижче ЄВРО-2), які є власністю, співвласністю перевізника або взяті у лізин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іжміських перевезень (категорія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у В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місць для сид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арка, модель, кількість автобусів, оди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арка, модель, кількість автобусів, оди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а кількість автобусів для перевезень, які повинні виконуватися відповідно до чинних договорів (дозволі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іських, приміських перевезень (загальна місткість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арка, модель, кількість автобусів, оди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арка, модель, кількість автобусів, оди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а кількість автобусів для перевезень, які повинні виконуватися відповідно до чинних договорів (дозвол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трок експлуатації (повні роки з року виготовлення) автобусів, що заявлені на конкурс, та наявність свідоцтв відповідності автобусів параметрам комфортності (на міжміських маршрутах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облікова кількість працівників за період протягом  року до дати оголошення конкурсу з окладом за штатним розписом із заробітною платою не менше встановленого законодавством мінімуму, що працюють на повну ставку, осі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6763385</wp:posOffset>
                      </wp:positionV>
                      <wp:extent cx="216535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.85pt;mso-wrap-distance-left:9.05pt;mso-wrap-distance-right:9.05pt;mso-wrap-distance-top:0pt;mso-wrap-distance-bottom:0pt;margin-top:532.55pt;mso-position-vertical-relative:text;margin-left:21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6763385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.85pt;mso-wrap-distance-left:9.05pt;mso-wrap-distance-right:9.05pt;mso-wrap-distance-top:0pt;mso-wrap-distance-bottom:0pt;margin-top:532.55pt;mso-position-vertical-relative:text;margin-left:21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ацівників, що працюють на повну ставку та перебувають у штаті підприємства не менш як один рік до дати оголошення конкурсу, які здійснюють щоденний контроль за технічним станом транспорт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ацівників, що працюють на повну ставку та перебувають у штаті підприємства не менш як один рік  до дати оголошення конкурсу, які проводять щоденний огляд стану здоров’я водії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сертифіката відповідності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___________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7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7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5"/>
        <w:spacing w:before="24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_ 20__ р.</w:t>
      </w:r>
    </w:p>
    <w:p>
      <w:pPr>
        <w:pStyle w:val="Style15"/>
        <w:spacing w:before="48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        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”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ідпис)                                          (прізвище, ім’я та по батькові особи, що заповнила анкету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5615</wp:posOffset>
                </wp:positionH>
                <wp:positionV relativeFrom="paragraph">
                  <wp:posOffset>1480185</wp:posOffset>
                </wp:positionV>
                <wp:extent cx="216535" cy="1250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116.55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5615</wp:posOffset>
                </wp:positionH>
                <wp:positionV relativeFrom="paragraph">
                  <wp:posOffset>1480185</wp:posOffset>
                </wp:positionV>
                <wp:extent cx="216535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116.55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rFonts w:cs="Times New Roman"/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П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6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 Narrow" w:hAnsi="Antiqua;Arial Narrow" w:cs="Antiqua;Arial Narrow"/>
      <w:b/>
      <w:i/>
      <w:sz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ntiqua;Arial Narrow" w:hAnsi="Antiqua;Arial Narrow" w:cs="Antiqua;Arial Narrow"/>
      <w:b/>
      <w:i/>
      <w:sz w:val="26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6:00Z</dcterms:created>
  <dc:creator>vano</dc:creator>
  <dc:description/>
  <cp:keywords/>
  <dc:language>en-US</dc:language>
  <cp:lastModifiedBy>RDA12</cp:lastModifiedBy>
  <cp:lastPrinted>2015-01-15T15:00:00Z</cp:lastPrinted>
  <dcterms:modified xsi:type="dcterms:W3CDTF">2017-01-30T08:36:00Z</dcterms:modified>
  <cp:revision>2</cp:revision>
  <dc:subject/>
  <dc:title>Додаток 5</dc:title>
</cp:coreProperties>
</file>