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6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Перелік обов’язкових документів, що подаються перевізником-претендентом для участі в конкурсі на перевезення пасажирів автомобільним транспорт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а на участь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нкурсі з перевезення пасажирів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жміському (</w:t>
      </w:r>
      <w:r>
        <w:rPr>
          <w:rFonts w:cs="Times New Roman" w:ascii="Times New Roman" w:hAnsi="Times New Roman"/>
          <w:sz w:val="28"/>
          <w:szCs w:val="28"/>
        </w:rPr>
        <w:t>приміському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маршруті загального користуванн</w:t>
      </w:r>
      <w:r>
        <w:rPr>
          <w:rFonts w:cs="Times New Roman" w:ascii="Times New Roman" w:hAnsi="Times New Roman"/>
          <w:sz w:val="28"/>
          <w:szCs w:val="28"/>
          <w:lang w:val="uk-UA"/>
        </w:rPr>
        <w:t>я (додаток 1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ерелік транспортних засобів, які пропонуються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о використання на автобусному маршру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з зазначенням марки, моделі, пасажиромісткості (з відміткою «з місцем водія/без місця водія»), 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оду транспортного засобу, державного номерного знаку, року випуску транспортного засобу (зразок додаток 2)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омості за підписом суб’єкта господарювання про автобуси, які будуть використовуватися на автобусному маршруті з зазначенням підстав для їх використання перевізником (зразок додаток 3)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опії свідоцтв про реєстрацію транспортних засобів або тимчасових реєстраційних талонів автобусів, що пропонуються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ристання на маршруті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опі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документа, що підтверджує проведення процедури санації (за умови проведення санації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елік транспортних засобів, пристосованих для перевезення осіб з обмеженими фізичними можливостями, які пропонуються для роботи на автобусному маршруті, або письмова інформація про їх відсутніст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кета до заяви на участь в конкурсі (додаток 4)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ія штатного розпису, податкового розрахунку сум доходу, нарахованого (сплаченого) на користь платників податку, і сум утриманого з них податку (форма N 1ДФ) за останні повні два квартал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426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Перелік рекомендованих документів, що подаються перевізником-претендентом для участі в конкурсі на перевезення пасажирів автомобільним транспортом</w:t>
      </w:r>
    </w:p>
    <w:p>
      <w:pPr>
        <w:pStyle w:val="Style15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К</w:t>
      </w:r>
      <w:r>
        <w:rPr>
          <w:rFonts w:cs="Times New Roman" w:ascii="Times New Roman" w:hAnsi="Times New Roman"/>
          <w:sz w:val="28"/>
          <w:szCs w:val="28"/>
        </w:rPr>
        <w:t>опі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ліцензії на право надання послуг з перевезень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асажи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оже подаватися в одному примірнику, якщо перевізник-претендент бере участь у кількох конкурсах, які проводяться на одному засіданні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опії ліцензійних карток на кожний автобус, я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онується до використання на автобусному маршруті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сіх ліцензованих транспортних засобів (не нижче ЄВРО-2) перевізника-претендента (зразок додаток 5).</w:t>
      </w:r>
    </w:p>
    <w:p>
      <w:pPr>
        <w:pStyle w:val="Style15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lang w:val="uk-UA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5:00Z</dcterms:created>
  <dc:creator>Admin</dc:creator>
  <dc:description/>
  <cp:keywords/>
  <dc:language>en-US</dc:language>
  <cp:lastModifiedBy>RDA12</cp:lastModifiedBy>
  <dcterms:modified xsi:type="dcterms:W3CDTF">2017-01-31T11:17:00Z</dcterms:modified>
  <cp:revision>6</cp:revision>
  <dc:subject/>
  <dc:title>Перелік документів, що подаються претендентом для участі в конкурсі на перевезення пасажирів автомобільним транспортом</dc:title>
</cp:coreProperties>
</file>