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08382873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6093421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  17   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  17   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побігання поширенню </w:t>
        <w:br/>
        <w:t xml:space="preserve">на території району </w:t>
        <w:br/>
        <w:t>коронавірусу CОVІD-19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25 Закону України «Про місцеві державні адміністрації», постанови Кабінету Міністрів України від 11 березня 2020 року № 211 «Про запобігання поширенню на території України коронавірусу CОVІD-19» (зі змінами), на виконання розпорядження голови обласної державної адміністрації від 11 березня 2020 року № 146 «Про запобігання поширенню на території області коронавірусу CОVІD-19»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Структурні підрозділи районної державної адміністрації, у порядку рекомендації: районним службам, підприємствам, організаціям, сільським, селищному головам забезпечити виконання та контроль за дотриманням на території району вимог постанови Кабінету Міністрів України від 11 березня 2020 року № 211 «Про запобігання поширенню на території України коронавірусу CОVІD-19» (зі змінами) у період до 3 квітня 2020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районної державної адміністрації</w:t>
      </w:r>
      <w:r>
        <w:rPr>
          <w:sz w:val="28"/>
          <w:lang w:val="uk-UA"/>
        </w:rPr>
        <w:t xml:space="preserve"> згідно з розподілом обов’язк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. ДУП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3969" w:firstLine="56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1:00Z</dcterms:created>
  <dc:creator>Admin</dc:creator>
  <dc:description/>
  <cp:keywords/>
  <dc:language>en-US</dc:language>
  <cp:lastModifiedBy>Admin</cp:lastModifiedBy>
  <cp:lastPrinted>2019-02-28T16:03:00Z</cp:lastPrinted>
  <dcterms:modified xsi:type="dcterms:W3CDTF">2020-03-17T14:01:00Z</dcterms:modified>
  <cp:revision>4</cp:revision>
  <dc:subject/>
  <dc:title>У К Р А Ї Н А</dc:title>
</cp:coreProperties>
</file>