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lang w:val="uk-UA"/>
        </w:rPr>
        <w:t>про  стан проходження опалювального періоду 2019-2020 років та підготовку  господарського комплексу і об’єктів  бюджетної сфери до</w:t>
      </w:r>
    </w:p>
    <w:p>
      <w:pPr>
        <w:pStyle w:val="Normal"/>
        <w:jc w:val="center"/>
        <w:rPr/>
      </w:pPr>
      <w:r>
        <w:rPr>
          <w:b/>
          <w:lang w:val="uk-UA"/>
        </w:rPr>
        <w:t>роботи в осінньо-зимовий період 2020-2021 ро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0"/>
        <w:jc w:val="both"/>
        <w:rPr/>
      </w:pPr>
      <w:r>
        <w:rPr>
          <w:lang w:val="uk-UA"/>
        </w:rPr>
        <w:t>Опалювальний період 2019-2020 років на об’єктах господарського комплексу та бюджетної сфери на території району пройшов без виникнення надзвичайних ситуацій .</w:t>
      </w:r>
    </w:p>
    <w:p>
      <w:pPr>
        <w:pStyle w:val="Normal"/>
        <w:ind w:firstLine="560"/>
        <w:jc w:val="both"/>
        <w:rPr/>
      </w:pPr>
      <w:r>
        <w:rPr>
          <w:lang w:val="uk-UA"/>
        </w:rPr>
        <w:t>Розпорядженням голови Талалаївської районної державної адміністрації за №83 від 27 червня 2019 року був створений та працював оперативний штаб з питань підготовки підприємств і об’єктів житлово-комунального господарства та бюджетної сфери району до роботи в осінньо-зимовий період, який на своїх засіданнях заслуховував керівників бюджетних установ, сільських голів по цьому питанню. Особлива увага була приділена підготовці котелень, ремонту та перевірці систем опалення, підготовці житлового фонд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>Було перевірено та складено 36 актів готовності житлових будинків,</w:t>
        <w:br/>
        <w:t>28 актів готовності приміщень закладів медицини, 6 актів готовності до роботи в зимовий період загальноосвітніх шкіл, 39 актів готовності закладів культури.</w:t>
      </w:r>
    </w:p>
    <w:p>
      <w:pPr>
        <w:pStyle w:val="Normal"/>
        <w:ind w:firstLine="560"/>
        <w:jc w:val="both"/>
        <w:rPr/>
      </w:pPr>
      <w:r>
        <w:rPr>
          <w:lang w:val="uk-UA"/>
        </w:rPr>
        <w:t>Регулярно спеціалістами комунального підприємства «Талалаївське ВУЖКГ» та газового господарства проводились огляди та перевірки інженерних мереж, димових та вентиляційних каналів.</w:t>
      </w:r>
    </w:p>
    <w:p>
      <w:pPr>
        <w:pStyle w:val="Normal"/>
        <w:ind w:firstLine="560"/>
        <w:jc w:val="both"/>
        <w:rPr/>
      </w:pPr>
      <w:r>
        <w:rPr>
          <w:lang w:val="uk-UA"/>
        </w:rPr>
        <w:t>До початку опалювального періоду була проведена робота щодо погашення заборгованості за спожитий природний газ, фінансування бюджетних установ було проведено в повному обсязі. Своєчасно та в повному обсязі були заключені договори на постачання газу на опалювальний період.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Для економного використання енергоресурсів були розроблені та щомісячно доводились до споживачів ліміти споживання природного газу.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Завдяки злагодженій роботі Талалаївського ВУЖКГ, сільських голів та керівників підприємств вулиці населених пунктів своєчасно очищались від снігових заметів. Була заготовлена в достатній кількості протиожеледна суміш.</w:t>
      </w:r>
    </w:p>
    <w:p>
      <w:pPr>
        <w:pStyle w:val="Normal"/>
        <w:ind w:firstLine="560"/>
        <w:jc w:val="both"/>
        <w:rPr/>
      </w:pPr>
      <w:r>
        <w:rPr>
          <w:lang w:val="uk-UA"/>
        </w:rPr>
        <w:t>На сьогодні планово і продумано ведеться робота з підготовки до роботи в осінньо-зимовий період 2020-2021 років.</w:t>
      </w:r>
    </w:p>
    <w:p>
      <w:pPr>
        <w:pStyle w:val="Normal"/>
        <w:shd w:fill="FFFFFF" w:val="clear"/>
        <w:ind w:firstLine="56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На даний час розпочато роботи щодо забезпечення надійного функціонування житлово-комунального господарства району та господарського комплексу в осінньо-зимовий період 2020-2021 року. 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333333"/>
          <w:lang w:val="uk-UA"/>
        </w:rPr>
        <w:t>Зокрема, на всіх підприємствах, установах та організаціях проводиться попереднє обстеження об’єктів та розроблено комплекс заходів з підготовки житлово-комунального господарства та господарського комплексу до роботи в осінньо-зимовий період 2020-2021 року.</w:t>
      </w:r>
    </w:p>
    <w:p>
      <w:pPr>
        <w:pStyle w:val="Normal"/>
        <w:shd w:fill="FFFFFF" w:val="clear"/>
        <w:ind w:firstLine="560"/>
        <w:jc w:val="both"/>
        <w:rPr>
          <w:color w:val="333333"/>
          <w:lang w:val="uk-UA"/>
        </w:rPr>
      </w:pPr>
      <w:r>
        <w:rPr>
          <w:color w:val="333333"/>
          <w:lang w:val="uk-UA"/>
        </w:rPr>
        <w:tab/>
        <w:t>Керівникам бюджетних установ та організацій району, селищному сільським головам рекомендуємо проаналізувати на місцях стан проходження опалювального сезону 2019-2020 року, який закінчився та врахувати в повному обсязі видатки на виконання заходів з підготовки до нового опалювального сезону 2020-2021 року, забезпечити своєчасні розрахунки за спожиті енергоносії об’єктами споживання в межах підпорядкування. У разі зміни вартості енергоносіїв, забезпечити своєчасне перезатвердження тарифів на житлово-комунальні послуги до рівня економічно обґрунтованих витрат підприємств, або передбачити в бюджетах компенсацію з різниці в тарифах відповідно до законодавства, передбачити впровадження енергозберігаючих технологій при розробці та затверджені заходів з підготовки об’єктів житлово-комунального господарства та соціальної сфери району до роботи в осінньо-зимовий період 2020-2021 років.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333333"/>
          <w:lang w:val="uk-UA"/>
        </w:rPr>
        <w:t>У тепловому господарстві району необхідно підготувати 9 котелень та 1,68 км теплових мереж. Закладами соціальної сфери проводяться необхідні ремонтні роботи підготовки до осінньо-зимового періоду 2020-2021 року.</w:t>
      </w:r>
    </w:p>
    <w:p>
      <w:pPr>
        <w:pStyle w:val="Normal"/>
        <w:ind w:firstLine="560"/>
        <w:jc w:val="both"/>
        <w:rPr>
          <w:b/>
          <w:b/>
          <w:lang w:val="uk-UA"/>
        </w:rPr>
      </w:pPr>
      <w:r>
        <w:rPr>
          <w:b/>
          <w:lang w:val="uk-UA"/>
        </w:rPr>
        <w:t>Заклади освіти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У районі функціонує 6 ЗОШ (загальноосвітніх шкіл), 4 – опалюються твердими видами палива та 2 - на газ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 xml:space="preserve">У кожному закладі освіти розроблені конкретні організаційні та технічні заходи щодо підготовки до роботи в осінньо-зимовий період з конкретизацією термінів виконання осіб, відповідальних за виконання. 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Потреба у вугіллі на опалювальний період 2020-2021роки становить 240 тон та 145 складометрів дров. На даний час є в наявності 160 тон вугілля.</w:t>
      </w:r>
    </w:p>
    <w:p>
      <w:pPr>
        <w:pStyle w:val="Normal"/>
        <w:ind w:firstLine="560"/>
        <w:jc w:val="both"/>
        <w:rPr>
          <w:b/>
          <w:b/>
          <w:u w:val="single"/>
          <w:lang w:val="uk-UA"/>
        </w:rPr>
      </w:pPr>
      <w:r>
        <w:rPr>
          <w:b/>
          <w:i/>
          <w:iCs/>
          <w:color w:val="333333"/>
          <w:u w:val="single"/>
          <w:lang w:val="uk-UA"/>
        </w:rPr>
        <w:t>По закладах освіти планується</w:t>
      </w:r>
      <w:r>
        <w:rPr>
          <w:b/>
          <w:color w:val="333333"/>
          <w:u w:val="single"/>
          <w:lang w:val="uk-UA"/>
        </w:rPr>
        <w:t>: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333333"/>
          <w:lang w:val="uk-UA"/>
        </w:rPr>
        <w:t>- підготувати та забезпечити проведення огляду інженерно-технічного стану споруд загальноосвітніх навчальних закладів;</w:t>
      </w:r>
    </w:p>
    <w:p>
      <w:pPr>
        <w:pStyle w:val="Normal"/>
        <w:shd w:fill="FFFFFF" w:val="clear"/>
        <w:ind w:firstLine="56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- скласти перелік необхідних ремонтних робіт, провести поточні ремонти у закладах освіти району;</w:t>
      </w:r>
    </w:p>
    <w:p>
      <w:pPr>
        <w:pStyle w:val="Normal"/>
        <w:shd w:fill="FFFFFF" w:val="clear"/>
        <w:ind w:left="360" w:firstLine="560"/>
        <w:jc w:val="both"/>
        <w:rPr/>
      </w:pPr>
      <w:r>
        <w:rPr>
          <w:color w:val="333333"/>
          <w:lang w:val="uk-UA"/>
        </w:rPr>
        <w:t>- організувати та провести технічне обслуговування газових установок та повірку лічильників;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333333"/>
          <w:lang w:val="uk-UA"/>
        </w:rPr>
        <w:t>- продовжити впровадження заходів із енергозбереження в закладах освіти та дошкільних навчальних закладах району;</w:t>
      </w:r>
    </w:p>
    <w:p>
      <w:pPr>
        <w:pStyle w:val="Normal"/>
        <w:shd w:fill="FFFFFF" w:val="clear"/>
        <w:ind w:firstLine="560"/>
        <w:jc w:val="both"/>
        <w:rPr>
          <w:color w:val="333333"/>
          <w:lang w:val="uk-UA"/>
        </w:rPr>
      </w:pPr>
      <w:r>
        <w:rPr>
          <w:i/>
          <w:iCs/>
          <w:color w:val="333333"/>
          <w:lang w:val="uk-UA"/>
        </w:rPr>
        <w:t xml:space="preserve">- </w:t>
      </w:r>
      <w:r>
        <w:rPr>
          <w:color w:val="333333"/>
          <w:lang w:val="uk-UA"/>
        </w:rPr>
        <w:t>здійснити перевірки та скласти відповідні акти щодо стану готовності закладів освіти району до початку нового навчального року та роботи в осінньо-зимовий період 2020-2021 року.</w:t>
      </w:r>
    </w:p>
    <w:p>
      <w:pPr>
        <w:pStyle w:val="Normal"/>
        <w:ind w:firstLine="560"/>
        <w:rPr/>
      </w:pPr>
      <w:r>
        <w:rPr>
          <w:b/>
        </w:rPr>
        <w:t>Комунальне некомерційне підприємство «Талалаївська центральна районна лікарня», Талалаївської районної ради,</w:t>
      </w:r>
      <w:r>
        <w:rPr>
          <w:b/>
          <w:lang w:val="uk-UA"/>
        </w:rPr>
        <w:t xml:space="preserve"> </w:t>
      </w:r>
      <w:r>
        <w:rPr>
          <w:b/>
        </w:rPr>
        <w:t>Чернігівської області</w:t>
      </w:r>
      <w:r>
        <w:rPr>
          <w:b/>
          <w:lang w:val="uk-UA"/>
        </w:rPr>
        <w:t>:</w:t>
      </w:r>
    </w:p>
    <w:p>
      <w:pPr>
        <w:pStyle w:val="Normal"/>
        <w:ind w:firstLine="560"/>
        <w:jc w:val="both"/>
        <w:rPr/>
      </w:pPr>
      <w:r>
        <w:rPr>
          <w:lang w:val="uk-UA"/>
        </w:rPr>
        <w:t xml:space="preserve">Затверджено план комплексних заходів з підготовки Талалаївської центральної районної лікарні до роботи в осінньо-зимовий період 2020-2021 років. Згідно договору даний вид робіт проводить ТОВ «Бренвель»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ровести обстеження та виконати необхідні ремонтні роботи системи водопостачання на території ЦРЛ.;</w:t>
      </w:r>
    </w:p>
    <w:p>
      <w:pPr>
        <w:pStyle w:val="Normal"/>
        <w:ind w:firstLine="560"/>
        <w:jc w:val="center"/>
        <w:rPr/>
      </w:pPr>
      <w:r>
        <w:rPr>
          <w:b/>
          <w:lang w:val="uk-UA"/>
        </w:rPr>
        <w:t xml:space="preserve">Комунальне некомерційне підприємство </w:t>
      </w:r>
      <w:r>
        <w:rPr>
          <w:b/>
        </w:rPr>
        <w:t>«</w:t>
      </w:r>
      <w:r>
        <w:rPr>
          <w:b/>
          <w:lang w:val="uk-UA"/>
        </w:rPr>
        <w:t>Центр первинної медико-санітарної допомоги</w:t>
      </w:r>
      <w:r>
        <w:rPr>
          <w:b/>
        </w:rPr>
        <w:t xml:space="preserve"> Т</w:t>
      </w:r>
      <w:r>
        <w:rPr>
          <w:b/>
          <w:lang w:val="uk-UA"/>
        </w:rPr>
        <w:t>алалаївської</w:t>
      </w:r>
      <w:r>
        <w:rPr>
          <w:b/>
        </w:rPr>
        <w:t xml:space="preserve"> </w:t>
      </w:r>
      <w:r>
        <w:rPr>
          <w:b/>
          <w:lang w:val="uk-UA"/>
        </w:rPr>
        <w:t>районної</w:t>
      </w:r>
      <w:r>
        <w:rPr>
          <w:b/>
        </w:rPr>
        <w:t xml:space="preserve"> </w:t>
      </w:r>
      <w:r>
        <w:rPr>
          <w:b/>
          <w:lang w:val="uk-UA"/>
        </w:rPr>
        <w:t>ради</w:t>
      </w:r>
      <w:r>
        <w:rPr>
          <w:b/>
        </w:rPr>
        <w:t>»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Центром розроблено та затверджено графік виконання робіт з підготовки до опалювального сезону з визначенням фактичних обсягів робіт та закріпленням відповідальних виконавців.</w:t>
      </w:r>
    </w:p>
    <w:p>
      <w:pPr>
        <w:pStyle w:val="Normal"/>
        <w:ind w:firstLine="560"/>
        <w:jc w:val="both"/>
        <w:rPr/>
      </w:pPr>
      <w:r>
        <w:rPr>
          <w:lang w:val="uk-UA"/>
        </w:rPr>
        <w:t xml:space="preserve">Розглядається питання щодо переведення ФП (фельдшерських пунктів) на альтернативні види палива. Староталалаївський ФП опалюється частково газом, а частково твердим паливом. Частина ФП буде забезпечена твердим паливом на опалювальний період 2020-2021 років. </w:t>
      </w:r>
    </w:p>
    <w:p>
      <w:pPr>
        <w:pStyle w:val="Normal"/>
        <w:shd w:fill="FFFFFF" w:val="clear"/>
        <w:ind w:firstLine="560"/>
        <w:jc w:val="both"/>
        <w:rPr>
          <w:color w:val="333333"/>
          <w:lang w:val="uk-UA"/>
        </w:rPr>
      </w:pPr>
      <w:r>
        <w:rPr>
          <w:b/>
          <w:i/>
          <w:iCs/>
          <w:color w:val="333333"/>
          <w:u w:val="single"/>
          <w:lang w:val="uk-UA"/>
        </w:rPr>
        <w:t>По закладах охорони здоров’я планується</w:t>
      </w:r>
      <w:r>
        <w:rPr>
          <w:i/>
          <w:iCs/>
          <w:color w:val="333333"/>
          <w:lang w:val="uk-UA"/>
        </w:rPr>
        <w:t xml:space="preserve"> :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333333"/>
          <w:lang w:val="uk-UA"/>
        </w:rPr>
        <w:t>- провести обстеження будівель та споруд центральної районної лікарні, центру первинної медико- санітарної допомоги, ФАПів та сільських лікарських амбулаторій, що знаходяться на балансі;</w:t>
      </w:r>
    </w:p>
    <w:p>
      <w:pPr>
        <w:pStyle w:val="Normal"/>
        <w:shd w:fill="FFFFFF" w:val="clear"/>
        <w:ind w:firstLine="56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– </w:t>
      </w:r>
      <w:r>
        <w:rPr>
          <w:color w:val="333333"/>
          <w:lang w:val="uk-UA"/>
        </w:rPr>
        <w:t>провести ревізію систем опалення;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333333"/>
          <w:lang w:val="uk-UA"/>
        </w:rPr>
        <w:t xml:space="preserve">– </w:t>
      </w:r>
      <w:r>
        <w:rPr>
          <w:color w:val="333333"/>
          <w:lang w:val="uk-UA"/>
        </w:rPr>
        <w:t>провести впровадження енергозберігаючих заходів;</w:t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333333"/>
          <w:lang w:val="uk-UA"/>
        </w:rPr>
        <w:t xml:space="preserve">– </w:t>
      </w:r>
      <w:r>
        <w:rPr>
          <w:color w:val="333333"/>
          <w:lang w:val="uk-UA"/>
        </w:rPr>
        <w:t>здійснити перевірки та скласти відповідні акти щодо стану готовності закладів охорони здоров’я району до роботи в осінньо-зимовий період 2020-2021 року.</w:t>
      </w:r>
    </w:p>
    <w:p>
      <w:pPr>
        <w:pStyle w:val="Normal"/>
        <w:ind w:firstLine="560"/>
        <w:jc w:val="both"/>
        <w:rPr>
          <w:b/>
          <w:b/>
          <w:lang w:val="uk-UA"/>
        </w:rPr>
      </w:pPr>
      <w:r>
        <w:rPr>
          <w:b/>
          <w:lang w:val="uk-UA"/>
        </w:rPr>
        <w:t>Заклади культури:</w:t>
      </w:r>
    </w:p>
    <w:p>
      <w:pPr>
        <w:pStyle w:val="Normal"/>
        <w:ind w:firstLine="560"/>
        <w:jc w:val="both"/>
        <w:rPr/>
      </w:pPr>
      <w:r>
        <w:rPr>
          <w:lang w:val="uk-UA"/>
        </w:rPr>
        <w:t xml:space="preserve">До опалювального сезону в сільських закладах культури необхідно заготовити 30 складометрів дров, це - 100 % від потреби. </w:t>
      </w:r>
    </w:p>
    <w:p>
      <w:pPr>
        <w:pStyle w:val="TextBody"/>
        <w:spacing w:lineRule="auto" w:line="240"/>
        <w:ind w:firstLine="560"/>
        <w:rPr>
          <w:b/>
          <w:b/>
          <w:lang w:val="ru-RU"/>
        </w:rPr>
      </w:pPr>
      <w:r>
        <w:rPr>
          <w:lang w:val="ru-RU"/>
        </w:rPr>
        <w:t xml:space="preserve">У </w:t>
      </w:r>
      <w:r>
        <w:rPr/>
        <w:t xml:space="preserve">районі функціонує </w:t>
      </w:r>
      <w:r>
        <w:rPr>
          <w:b/>
        </w:rPr>
        <w:t>32</w:t>
      </w:r>
      <w:r>
        <w:rPr/>
        <w:t xml:space="preserve"> заклади культури, які розміщуються у </w:t>
      </w:r>
      <w:r>
        <w:rPr>
          <w:b/>
        </w:rPr>
        <w:t>25</w:t>
      </w:r>
      <w:r>
        <w:rPr/>
        <w:t xml:space="preserve"> окремих приміщеннях. Відділом освіти, культури, молоді та спорту райдержадміністрації розроблений план комплексних заходів. Наказом по відділу закріплено відповідальних за підготовку районних закладів культури до опалювального сезону 2020-2021 років. </w:t>
      </w:r>
    </w:p>
    <w:p>
      <w:pPr>
        <w:pStyle w:val="TextBody"/>
        <w:spacing w:lineRule="auto" w:line="240"/>
        <w:ind w:firstLine="560"/>
        <w:rPr/>
      </w:pPr>
      <w:r>
        <w:rPr/>
        <w:t xml:space="preserve">У районному та сільських закладах культури приступили до проведення поточних ремонтів котельних приміщень, газового та іншого обладнання. </w:t>
      </w:r>
    </w:p>
    <w:p>
      <w:pPr>
        <w:pStyle w:val="TextBody"/>
        <w:spacing w:lineRule="auto" w:line="240"/>
        <w:ind w:firstLine="560"/>
        <w:rPr/>
      </w:pPr>
      <w:r>
        <w:rPr/>
        <w:t xml:space="preserve">Відповідно до плану по підготовці до опалювального сезону, планується проведення поточних ремонтів приміщень закладів культури. </w:t>
        <w:tab/>
        <w:t>Вивчається питання про перспективи переведення опалення приміщень установ культури на альтернативні види палива.</w:t>
      </w:r>
    </w:p>
    <w:p>
      <w:pPr>
        <w:pStyle w:val="Normal"/>
        <w:shd w:fill="FFFFFF" w:val="clear"/>
        <w:ind w:firstLine="56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Особливу увагу слід звернути на питання щодо надання паспортів готовності об’єктів житлово-комунального господарства та соціальної сфери до опалювального сезону.</w:t>
      </w:r>
    </w:p>
    <w:p>
      <w:pPr>
        <w:pStyle w:val="Normal"/>
        <w:ind w:firstLine="560"/>
        <w:jc w:val="both"/>
        <w:rPr/>
      </w:pPr>
      <w:r>
        <w:rPr>
          <w:b/>
          <w:lang w:val="uk-UA"/>
        </w:rPr>
        <w:t>Талалаївське ВУЖКГ</w:t>
      </w:r>
      <w:r>
        <w:rPr>
          <w:lang w:val="uk-UA"/>
        </w:rPr>
        <w:t xml:space="preserve"> розробило план заходів до підготовки об’єктів підвідомчої комунальної власності до роботи в осінньо-зимовий період 2020-2021 років. Підприємство надає послуги по водопостачанню населенню та організаціям з 7-ми артезіанських свердловин та експлуатує 28,2 км водопровідних мереж. На даний час ведуться роботи по підготовці об’єктів підвідомчої комунальної власності до роботи в осінньо-зимовий період. </w:t>
        <w:tab/>
        <w:t xml:space="preserve">Підприємством експлуатується 5,3 км каналізаційного колектора, проводиться чистка каналізаційних колодязів. 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Житловий фонд становить 30 будинків, з 440 квартир тільки 19 не приватизовані. Роботи по підготовці будинків до зими проводяться жителями багатоквартирних будинків.</w:t>
      </w:r>
    </w:p>
    <w:p>
      <w:pPr>
        <w:pStyle w:val="Normal"/>
        <w:ind w:firstLine="560"/>
        <w:jc w:val="both"/>
        <w:rPr>
          <w:lang w:val="uk-UA"/>
        </w:rPr>
      </w:pPr>
      <w:r>
        <w:rPr>
          <w:color w:val="333333"/>
          <w:lang w:val="uk-UA"/>
        </w:rPr>
        <w:t>планується відремонтувати 0,3 км водопровідних та 0,5 км каналізаційних мереж.</w:t>
      </w:r>
    </w:p>
    <w:p>
      <w:pPr>
        <w:pStyle w:val="Normal"/>
        <w:ind w:firstLine="560"/>
        <w:jc w:val="both"/>
        <w:rPr/>
      </w:pPr>
      <w:r>
        <w:rPr>
          <w:b/>
          <w:lang w:val="uk-UA"/>
        </w:rPr>
        <w:t>Талалаївський територіальний центр соціального обслуговування (надання соціальних послуг)</w:t>
      </w:r>
      <w:r>
        <w:rPr>
          <w:lang w:val="uk-UA"/>
        </w:rPr>
        <w:t xml:space="preserve"> інформує, що осінньо-зимовий період 2019-2020років для установ соціального захисту населення пройшов в нормальному режимі, без проблемних ситуацій. У відділенні стаціонарного догляду для постійного або тимчасового проживання (с.Болотниця) протягом опалювального періоду постійно підтримувався необхідний температурний режим (19′- 20′ С), підопічні відділення забезпечені м’яким інвентарем, зимовим одягом та взуттям згідно нормативів, завжди в наявності є ліки для надання першої медичної допомоги.</w:t>
      </w:r>
    </w:p>
    <w:p>
      <w:pPr>
        <w:pStyle w:val="Normal"/>
        <w:ind w:firstLine="560"/>
        <w:jc w:val="both"/>
        <w:rPr/>
      </w:pPr>
      <w:r>
        <w:rPr>
          <w:lang w:val="uk-UA"/>
        </w:rPr>
        <w:t>Для належного рівня функціонування закладів соціального захисту населення району в осінньо-зимовий період 2020-2021років планується наступна робота:</w:t>
      </w:r>
    </w:p>
    <w:p>
      <w:pPr>
        <w:pStyle w:val="Normal"/>
        <w:ind w:firstLine="560"/>
        <w:jc w:val="both"/>
        <w:rPr/>
      </w:pPr>
      <w:r>
        <w:rPr>
          <w:lang w:val="uk-UA"/>
        </w:rPr>
        <w:t>- здійснити перевірку робочого стану систем водопостачання та опалювальних систем;</w:t>
      </w:r>
    </w:p>
    <w:p>
      <w:pPr>
        <w:pStyle w:val="Normal"/>
        <w:ind w:firstLine="560"/>
        <w:jc w:val="both"/>
        <w:rPr/>
      </w:pPr>
      <w:r>
        <w:rPr>
          <w:lang w:val="uk-UA"/>
        </w:rPr>
        <w:t>- провести роботи по утепленню житлового приміщення відділення стаціонарного догляду та адміністративного приміщення;</w:t>
      </w:r>
    </w:p>
    <w:p>
      <w:pPr>
        <w:pStyle w:val="Normal"/>
        <w:ind w:firstLine="560"/>
        <w:jc w:val="both"/>
        <w:rPr/>
      </w:pPr>
      <w:r>
        <w:rPr>
          <w:lang w:val="uk-UA"/>
        </w:rPr>
        <w:t>- провести внутрішню побілку всіх приміщень, пофарбувати панелі, двері у палатах відділення стаціонарного догляду;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 xml:space="preserve">- побілено приміщення відділення стаціонарного догляду ззовні, проводиться побілка господарських приміщень. 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Проводиться робота по заготівлі дров для опалення відділення стаціонарного догляду в осінньо - зимовий період 2020-2021 років.</w:t>
      </w:r>
    </w:p>
    <w:p>
      <w:pPr>
        <w:pStyle w:val="Normal"/>
        <w:ind w:firstLine="560"/>
        <w:jc w:val="both"/>
        <w:rPr/>
      </w:pPr>
      <w:r>
        <w:rPr>
          <w:lang w:val="uk-UA"/>
        </w:rPr>
        <w:t>Постійно проводиться робота по створенню належних умов проживання для одиноких та одинокопроживающих громадян похилого віку та осіб з інвалідністю, які обслуговуються відділеннями територіального центру. Одним із важливих завдань є забезпечення їх паливом. Працівниками територіального центру на протязі всього року вирішується дане питання -допомагають в завезенні дров, заносять дрова в господарські приміщення.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 xml:space="preserve">Опалення адміністративного приміщення територіального центру автономне: газове та твердопаливне. </w:t>
      </w:r>
    </w:p>
    <w:p>
      <w:pPr>
        <w:pStyle w:val="Normal"/>
        <w:ind w:firstLine="560"/>
        <w:jc w:val="both"/>
        <w:rPr/>
      </w:pPr>
      <w:r>
        <w:rPr>
          <w:lang w:val="uk-UA"/>
        </w:rPr>
        <w:t>Проводиться робота по профілактиці пожежної безпеки в відділенні стаціонарного догляду та серед одиноких та одиноко проживаючих непрацездатних громадян та осіб з інвалідністю, вживаються відповідні заходи приведення даних приміщень у належний протипожежний стан. Перед опалювальним сезоном соціальні робітники проводять щорічно інструктажі підопічним пенсіонерам по пожежній безпеці.</w:t>
      </w:r>
    </w:p>
    <w:p>
      <w:pPr>
        <w:pStyle w:val="Style1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містобудування, </w:t>
        <w:br/>
        <w:t xml:space="preserve">архітектури та житлово-комунального </w:t>
        <w:br/>
        <w:t xml:space="preserve">господарства, інфраструктури, захисту </w:t>
        <w:br/>
        <w:t xml:space="preserve">довкілля та цивільного </w:t>
        <w:br/>
        <w:t xml:space="preserve">захисту райдержадміністрації </w:t>
        <w:tab/>
        <w:tab/>
        <w:tab/>
        <w:tab/>
        <w:t xml:space="preserve">Валентина Кононіченко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bullet"/>
      <w:lvlText w:val="–"/>
      <w:lvlJc w:val="left"/>
      <w:pPr>
        <w:tabs>
          <w:tab w:val="num" w:pos="1370"/>
        </w:tabs>
        <w:ind w:left="1370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3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b/>
      <w:i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45:00Z</dcterms:created>
  <dc:creator>Klient</dc:creator>
  <dc:description/>
  <cp:keywords/>
  <dc:language>en-US</dc:language>
  <cp:lastModifiedBy>Admin</cp:lastModifiedBy>
  <cp:lastPrinted>2020-06-30T10:24:00Z</cp:lastPrinted>
  <dcterms:modified xsi:type="dcterms:W3CDTF">2020-06-30T07:25:00Z</dcterms:modified>
  <cp:revision>21</cp:revision>
  <dc:subject/>
  <dc:title>                                                                             Начальнику</dc:title>
</cp:coreProperties>
</file>