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280"/>
        <w:jc w:val="center"/>
        <w:rPr>
          <w:rStyle w:val="Rvts15"/>
          <w:b/>
          <w:b/>
          <w:lang w:val="uk-UA"/>
        </w:rPr>
      </w:pPr>
      <w:r>
        <w:rPr>
          <w:rStyle w:val="Rvts15"/>
          <w:b/>
        </w:rPr>
        <w:t xml:space="preserve">РЕЄСТР </w:t>
      </w:r>
      <w:r>
        <w:rPr>
          <w:b/>
        </w:rPr>
        <w:br/>
      </w:r>
      <w:r>
        <w:rPr>
          <w:rStyle w:val="Rvts15"/>
          <w:b/>
        </w:rPr>
        <w:t>галузевих (міжгалузевих), територіальних угод, колективних договорів, змін і доповнень до них</w:t>
      </w:r>
    </w:p>
    <w:p>
      <w:pPr>
        <w:pStyle w:val="Rvps7"/>
        <w:jc w:val="center"/>
        <w:rPr/>
      </w:pPr>
      <w:r>
        <w:rPr>
          <w:b/>
          <w:lang w:val="uk-UA"/>
        </w:rPr>
        <w:t>2020 рік</w:t>
      </w:r>
    </w:p>
    <w:tbl>
      <w:tblPr>
        <w:tblW w:w="5400" w:type="pct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2"/>
        <w:gridCol w:w="4838"/>
        <w:gridCol w:w="2812"/>
        <w:gridCol w:w="2949"/>
        <w:gridCol w:w="2045"/>
        <w:gridCol w:w="238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bookmarkStart w:id="0" w:name="n33"/>
            <w:bookmarkEnd w:id="0"/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п/п</w:t>
            </w:r>
          </w:p>
        </w:tc>
        <w:tc>
          <w:tcPr>
            <w:tcW w:w="483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Назва угоди (договору), змін і доповнень до неї (нього) із зазначенням переліку суб’єктів сторін</w:t>
            </w:r>
          </w:p>
        </w:tc>
        <w:tc>
          <w:tcPr>
            <w:tcW w:w="28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Дата набрання чинності, строк, на який укладено</w:t>
            </w:r>
          </w:p>
        </w:tc>
        <w:tc>
          <w:tcPr>
            <w:tcW w:w="294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Суб’єкт, що подав на повідомну реєстрацію, вихідний, вхідний номер, дата супровідного листа</w:t>
            </w:r>
          </w:p>
        </w:tc>
        <w:tc>
          <w:tcPr>
            <w:tcW w:w="20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Реєстраційний номер, дата повідомної реєстрації угоди (договору), змін і доповнень до неї (нього)</w:t>
            </w:r>
          </w:p>
        </w:tc>
        <w:tc>
          <w:tcPr>
            <w:tcW w:w="23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Номер і дата листа реєструючого органу з інформацією про повідомну реєстрацію угоди (договору)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олективний договір між ТОВ «Агромат»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та представником трудового колективу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/>
            </w:pPr>
            <w:r>
              <w:rPr>
                <w:lang w:val="uk-UA"/>
              </w:rPr>
              <w:t>17лютого 2020 р.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 2020 рі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В «Агромат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1/20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4 лютого 2020  р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12/05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4 лютого 2020 р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олективний договір між СТОВ «Горизонт»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та представником трудового колективу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17лютого 2020 р.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 2020 рі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ОВ «Горизонт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2/20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4 лютого 2020  р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13/05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4 лютого 2020 р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міни №1 до колективного</w:t>
            </w:r>
            <w:r>
              <w:rPr>
                <w:b/>
                <w:i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говору  між адміністрацією комунального некомерційного підприємства «ЦПСМСД Талалаївської районної ради»  та  трудовим колективом КНП «ЦПСМСД Талалаївської районної ради</w:t>
            </w:r>
            <w:r>
              <w:rPr>
                <w:b/>
                <w:i/>
                <w:color w:val="000000"/>
                <w:lang w:val="uk-UA"/>
              </w:rPr>
              <w:t xml:space="preserve">»   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24 січня 2020 року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2024 року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ЦПСМСД Талалаївської районної ради</w:t>
            </w:r>
            <w:r>
              <w:rPr>
                <w:b/>
                <w:i/>
                <w:color w:val="000000"/>
                <w:lang w:val="uk-UA"/>
              </w:rPr>
              <w:t xml:space="preserve">»  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3/20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4 лютого 2020  р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464/05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4 лютого 2020 р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/>
            </w:pPr>
            <w:r>
              <w:rPr>
                <w:lang w:val="uk-UA"/>
              </w:rPr>
              <w:t>Колективний договір між районним будинком культури та представником трудового колективу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16 березня 2020 року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2025  року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лалаївський районний будинок культури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4/20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 березня 2020 р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696/05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 березня 2020 р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лективний договір між власником та трудовим колективом ТОВ «ТАС АГРО ПІВНІЧ»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13 серпня 2020 року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2020 -2024 роки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 «ТАС АГРО ПІВНІЧ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5/20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3 серпня 2020 р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1919/05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3 серпня 2020 р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міни №2 до колективного</w:t>
            </w:r>
            <w:r>
              <w:rPr>
                <w:b/>
                <w:i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говору  між адміністрацією комунального некомерційного підприємства «ЦПСМСД Талалаївської районної ради»  та  трудовим колективом КНП «ЦПСМСД Талалаївської районної ради</w:t>
            </w:r>
            <w:r>
              <w:rPr>
                <w:b/>
                <w:i/>
                <w:color w:val="000000"/>
                <w:lang w:val="uk-UA"/>
              </w:rPr>
              <w:t xml:space="preserve">»   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3 вересня 2020 року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2024 року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П «ЦПСМСД Талалаївської районної ради</w:t>
            </w:r>
            <w:r>
              <w:rPr>
                <w:b/>
                <w:i/>
                <w:color w:val="000000"/>
                <w:lang w:val="uk-UA"/>
              </w:rPr>
              <w:t xml:space="preserve">»  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6/20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6 вересня 2020 р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2143/05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6 вересня 2020 р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міни №3 до колективного</w:t>
            </w:r>
            <w:r>
              <w:rPr>
                <w:b/>
                <w:i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говору  між адміністрацією комунального некомерційного підприємства «ЦПСМСД Талалаївської районної ради»  та  трудовим колективом КНП «ЦПСМСД Талалаївської районної ради</w:t>
            </w:r>
            <w:r>
              <w:rPr>
                <w:b/>
                <w:i/>
                <w:color w:val="000000"/>
                <w:lang w:val="uk-UA"/>
              </w:rPr>
              <w:t xml:space="preserve">»   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8 жовтня 2020 року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2024 року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ЦПСМСД Талалаївської районної ради</w:t>
            </w:r>
            <w:r>
              <w:rPr>
                <w:b/>
                <w:i/>
                <w:color w:val="000000"/>
                <w:lang w:val="uk-UA"/>
              </w:rPr>
              <w:t xml:space="preserve">»  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7/20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 жовтня 2020 р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365/02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 жовтня 2020 р.</w:t>
            </w:r>
          </w:p>
        </w:tc>
      </w:tr>
    </w:tbl>
    <w:p>
      <w:pPr>
        <w:pStyle w:val="Normal"/>
        <w:pBdr>
          <w:left w:val="single" w:sz="4" w:space="4" w:color="000000"/>
        </w:pBdr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36:00Z</dcterms:created>
  <dc:creator>Admin</dc:creator>
  <dc:description/>
  <cp:keywords/>
  <dc:language>en-US</dc:language>
  <cp:lastModifiedBy>Admin</cp:lastModifiedBy>
  <dcterms:modified xsi:type="dcterms:W3CDTF">2020-10-11T06:17:00Z</dcterms:modified>
  <cp:revision>17</cp:revision>
  <dc:subject/>
  <dc:title/>
</cp:coreProperties>
</file>