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еалізації концепції Нової української школи в закладах загальної середньої освіти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гальноосвітній школі належить центральне місце в системі освіти адже саме в шкільні роки формується світогляд дитини, відбувається її різнобічний розвиток, виховання і соціалізація особистості, яка усвідомлює себе громадянином України, здатна до життя в суспільстві, має прагнення до самовдосконалення і навчання впродовж життя, готова до свідомого життєвого вибору та самореалізації, трудової діяльності та громадянської актив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а Українська школа по суті - нова освітня дитиноцентрична філософія, яскрава не лише візуальним оформленням але і наповнена глибоким змістом. Це територія вільного розвитку дити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Нової української школи – створити школу, в якій буде приємно навчатись і яка даватиме учням не тільки знання, а й вміння застосовувати їх ужит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будова нової української школи – це довготривала реформа. План її реалізації передбачає наступність дій і відповідне ресурсне забезпечення на кожному етапі, а також враховує загальний контекст суспільних змін і передбачає поетапне реформування всіє загальної середньої осві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 ці зміни почалася з початкової школи. 1 вересня 2018 року всі першокласники закладів загальної середньої освіти України розпочали навчання в умовах Нової української школи, в тому числі і 38 учнів нашого району (без врахування ОТГ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0-2021 н.р. навчатися «по новому» будуть вже 85 наших учні 1-3 клас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льному розвитку дитини сприяє творче середовище. Таке середовище організовано в Новій українській школі: зросла частка проєктної, командної, групової діяльності у педагогічному процесі. Відповідно урізноманітнено варіанти організації навчального простору в класі. Крім класичних варіантів, використано новітні, наприклад, мобільні робочі місця, які легко трансформувати для групової роботи. Планування і дизайн освітнього простору школи спрямований на розвиток дитини і мотивації її до навч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рганізація нового освітнього середовища потребує широкого використання нових ІТ-технологій, нових мультимедійних засобів навчання, оновлення лабораторної бази для вивчення різних предме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навчальних приміщеннях класів НУШ створюються навчальні центри: центр відкриттів, центр новин, центр матеріалів, комунікативний центр, центр тиші, центр вчителя, тематичний центр. Освітнє середовище таких класів у закладах загальної середньої освіти Талалаївського району виглядає по-різному, оскільки при плануванні освітнього простору вчителі враховували розміри класних кімнат, кількість учнів у класі, наявність технічних пристроїв та необхідного дидактичного матеріалу, особливі освітні потреби уч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упровадження реформ нового Державного стандарту та Нової української школи розглядалося на педагогічних радах, нарадах при директорові, батьківських зборах, методичних об’єднаннях вчителів початкових кла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вичайно, для успішного старту та реалізації Концепції нової української школи на практиці важливу роль відіграє людський факто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 помИлкою буде зазначити, що в Новій українській школі з 2018 року навчаються не лише учні 1-2 класів, а і їхні педагоги, адже відповідати стандартам вчителя нової української школи не просто: комусь треба здолати напрацьовані роками стереотипи ролі «Я - вчитель», комусь освоїти нові сучасні технології. Креативність і застосування нестандартних форм і методів роботи запорука успіху сучасного вчител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ємно, що вчителі початкових класів загальноосвітніх шкіл нашого району на належному рівні організували освітній простір для дітей та здійснюють навчально-виховний процес відповідно до вимог реформи. У 2019/2020 навчальному році вчителем першого класу НУШ Харківської ЗОШ І-ІІІ ступенів, після завершення ВУЗу стала молодий спеціаліст. Тобто маємо випадок, коли вже самі вчителі починають працювати в новій школі «по новому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сі вчителі класів нової української школи, в тому числі і вчителі – предметники, які навчають дітей у цих класах (вчителі англійської мови, фізичної культури, музики та образотворчого мистецтва) систематично проходять обов’язковий етап підвищення кваліфікації в обласному інституті післядипломної педагогічної освіти імені К. Д. Ушинського в очно-заочній формі, на сайті студії онлайн–освіти EdEra та інших доступних ресурса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таких курсах ознайомлюють вчителів з використання нових методик компетентнісного та інтегрованого  навчання, управління класом, нейропсихології, яка дозволяє вчителю зрозуміти особистість дитини, виявити причини труднощів у навчанні та виправити ї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е жодна реформа не може бути реалізованою без фнансової підтримки. У галузі освіти реформа нової української школи яскравий тому приклад, адже за роки її реалізації наші заклади загальної середньої освіти отримали значні суми коштів на її реаліз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2018 році до 1-х класів загальноосвітніх закладів району пішло 38 учнів, а фінансування складало 154,3 тис. грн. (140,06 тис грн. субвенції з державного бюджету та 14,22 тис. грн спів фінансування з районного бюджету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рахунок цих коштів придбано ноутбук - 2 шт, проектор з екраном – 2 шт  на суму 86,8 тис. грн., парти одномісні з стільцями - 41 шт – 42,1 тис. грн., дошки під крейди магнітні – 6 шт– 18,9 тис. грн., стіл і стілець для вчителя  6,5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шти субвенції з державного бюджету у 2018 році були освоєні пов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Харківської  ЗОШ І-ІІІ ступенів за кошти Фонду С. Тигипка для нової української школи додатково було закуплено мультимедійне обладнання (ноутбук,проектор та інтерактивна дошка) – 47 тис.грн та шкільні меблі  -11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2019 році в 1-х класах загальноосвітніх закладів району навчалося 26 учнів, а виділених коштів на нову українську школу було 449,1 тис. грн.: 398,8 тис грн. субвенції з державного бюджету місцевим бюджетам, 26,3 тис.грн. спів фінансування з районного бюджету інші кошти 24,0 тис. грн. Усі кошти були освоє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цих коштів придбано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комп’ютерне обладнання: ноутбук - 10 од., проектор з екраном – 9 од.,  багатофункціональні пристрої – 4 од. - на суму 208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меблі: парти одномісні зі стільцями -31 шт., стіл і стілець для вчителя -13 од., шафи для зберігання посібників-2 од., контейнери для роздаткового матеріалу-6 од., меблі для відпочинку – 10 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шки під крейди магнітні – 6 од.,дошки корокові- 3 од., екрани для проекції- 8 од., фліпчарт-2 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дактичний матеріал – 5 комплектів  на суму 72,1 тис.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2020 році прогнозована кількість учнів 1-х класів у районі – 22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ма державної субвенції  на закупівлю  засобів  навчання  та  обладнання  для  навчальних кабінетів  початкової  школи  становить 184,9 тис. грн. в тому числі на закупівлю  комп’ютерної техніки - 103,0  тис.грн., засобів навчання та обладнання – 56,4 тис.грн., закупівлю сучасних меблів – 25,5 тис. грн. Освоєння коштів вже почалося. До вересня буде оформлено ще шість перших класів нової української школи відповідно до вимог та рекомендацій. І завдяки старанням і ентузіазму усіх учасників навчально-виховного процесу реформа нової української школи в закладах загальної середньої освіти Талалаївського району буде продовжена і ефективно реалізов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ду освіти, культури, молод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спорту районної державної адміністрації </w:t>
        <w:tab/>
        <w:tab/>
        <w:t xml:space="preserve">          </w:t>
        <w:tab/>
        <w:t>Олена МОРОЗ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04:00Z</dcterms:created>
  <dc:creator>RDA13</dc:creator>
  <dc:description/>
  <cp:keywords/>
  <dc:language>en-US</dc:language>
  <cp:lastModifiedBy>Дмитрий Каленюк</cp:lastModifiedBy>
  <dcterms:modified xsi:type="dcterms:W3CDTF">2020-06-25T05:21:00Z</dcterms:modified>
  <cp:revision>31</cp:revision>
  <dc:subject/>
  <dc:title>Інформація про стан реалізації концепції НУШ в закладах середньої освіти району</dc:title>
</cp:coreProperties>
</file>