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75541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1838370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iiaeuiue"/>
        <w:tabs>
          <w:tab w:val="clear" w:pos="708"/>
          <w:tab w:val="left" w:pos="0" w:leader="none"/>
        </w:tabs>
        <w:ind w:right="538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01     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01     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Про створення робочої групи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з питань сприяння розвитку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 xml:space="preserve">системи надання 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адміністративних послуг</w:t>
      </w:r>
    </w:p>
    <w:p>
      <w:pPr>
        <w:pStyle w:val="Style22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Талалаївського району</w:t>
      </w:r>
    </w:p>
    <w:p>
      <w:pPr>
        <w:pStyle w:val="Style22"/>
        <w:spacing w:before="0" w:after="0"/>
        <w:ind w:right="0" w:hanging="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tabs>
          <w:tab w:val="clear" w:pos="708"/>
          <w:tab w:val="left" w:pos="1495" w:leader="none"/>
        </w:tabs>
        <w:autoSpaceDE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Закону України «Про адміністративні послуги», постанови Кабінету Міністрів України від 01 серпня 2013 року № 588 «Про затвердження Примірного регламенту центру надання адміністративних послуг», розпоряджень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 (зі змінами), від 24 червня 2016 року № 474-р «Деякі питання реформування державного управління України» (зі змінами), керуючись Законом України «Про місцеві державні адміністрації», на виконання розпорядження голови Чернігівської обласної державної адміністрації від 29 травня 2020 року №266 «Про затвердження плану заходів з підготовки до трансформації центрів надання адміністративних послуг державних адміністрацій області», з метою реалізації державної політики у сфері реформування системи надання адміністративних послуг, забезпечення надання адміністративних послуг мешканцям району через центр надання адміністративних послуг (далі – ЦНАП) при Талалаївській селищній раді, в тому числі шляхом трансформації ЦНАП райдержадміністрації, </w:t>
      </w:r>
    </w:p>
    <w:p>
      <w:pPr>
        <w:pStyle w:val="Normal"/>
        <w:tabs>
          <w:tab w:val="clear" w:pos="708"/>
          <w:tab w:val="left" w:pos="1495" w:leader="none"/>
        </w:tabs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pBdr/>
        <w:jc w:val="both"/>
        <w:rPr>
          <w:sz w:val="27"/>
          <w:szCs w:val="27"/>
        </w:rPr>
      </w:pPr>
      <w:r>
        <w:rPr>
          <w:b/>
          <w:sz w:val="27"/>
          <w:szCs w:val="27"/>
        </w:rPr>
        <w:t>з о б о в’ я з у ю:</w:t>
      </w:r>
    </w:p>
    <w:p>
      <w:pPr>
        <w:pStyle w:val="Style20"/>
        <w:pBdr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pBdr/>
        <w:ind w:left="0" w:firstLine="539"/>
        <w:jc w:val="both"/>
        <w:rPr>
          <w:color w:val="000000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1. Створити робочу групу з питань сприяння розвитку системи надання адміністративних послуг в Талалаївському районі у складі згідно з додатком.</w:t>
      </w:r>
    </w:p>
    <w:p>
      <w:pPr>
        <w:pStyle w:val="Style21"/>
        <w:pBdr/>
        <w:ind w:left="0" w:firstLine="539"/>
        <w:jc w:val="both"/>
        <w:rPr/>
      </w:pPr>
      <w:r>
        <w:rPr>
          <w:sz w:val="27"/>
          <w:szCs w:val="27"/>
          <w:lang w:val="uk-UA"/>
        </w:rPr>
        <w:t>2. Робочій групі забезпечити виконання плану заходів з підготовки до трансформації центрів надання адміністративних послуг районних державних адміністрацій області затвердженого розпорядженням голови Чернігівської обласної державної адміністрації від 29 травня 2020 року №266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розпорядження покласти на керівника апарату районної державної адміністрації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</w:t>
        <w:tab/>
        <w:t>Маргарита ЗУБОВА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червня 2020 року №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  <w:br/>
        <w:t>робочої групи з питань сприяння розвитку системи надання адміністративних послуг в Талалаї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22"/>
        <w:gridCol w:w="593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 ім’я по батькові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ебер </w:t>
              <w:br/>
              <w:t>Оксана Андріївн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Талалаївської районної державної 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’ялий </w:t>
              <w:br/>
              <w:t>Олег</w:t>
            </w:r>
            <w:bookmarkStart w:id="6" w:name="_GoBack"/>
            <w:bookmarkEnd w:id="6"/>
            <w:r>
              <w:rPr>
                <w:sz w:val="28"/>
                <w:szCs w:val="28"/>
                <w:lang w:val="uk-UA"/>
              </w:rPr>
              <w:t xml:space="preserve"> Віктор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юрист консульт І категорії Талалаївської селищної рад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Лишафай </w:t>
              <w:br/>
              <w:t>Олександр Іван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юридичних питань та комунальної власності виконавчого апарату Талалаївської районної рад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нько </w:t>
              <w:br/>
              <w:t>Андрій Михайл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>- начальник відділу надання адміністративних послуг та державної реєстрації Талалаївської районної державної адміністрації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дюк </w:t>
              <w:br/>
              <w:t>Микола Петрович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Талалаївського селищного голови (за згодо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Циганенко </w:t>
              <w:br/>
              <w:t>Наталія Борисівн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юридичних питань апарату Талалаї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надання </w:t>
        <w:br/>
        <w:t xml:space="preserve">адміністративних послуг та державної </w:t>
        <w:br/>
        <w:t>реєстрації райдержадміністрації</w:t>
        <w:tab/>
        <w:t>Андрій СЕНЬКО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Основний текст_"/>
    <w:basedOn w:val="Style10"/>
    <w:qFormat/>
    <w:rPr>
      <w:sz w:val="25"/>
      <w:szCs w:val="25"/>
      <w:lang w:bidi="ar-SA"/>
    </w:rPr>
  </w:style>
  <w:style w:type="character" w:styleId="10">
    <w:name w:val="Основний текст + 10"/>
    <w:basedOn w:val="Style12"/>
    <w:qFormat/>
    <w:rPr>
      <w:b/>
      <w:bCs/>
      <w:spacing w:val="0"/>
      <w:sz w:val="21"/>
      <w:szCs w:val="21"/>
    </w:rPr>
  </w:style>
  <w:style w:type="character" w:styleId="12pt">
    <w:name w:val="Основний текст + 12 pt"/>
    <w:basedOn w:val="Style12"/>
    <w:qFormat/>
    <w:rPr>
      <w:spacing w:val="5"/>
      <w:sz w:val="24"/>
      <w:szCs w:val="24"/>
    </w:rPr>
  </w:style>
  <w:style w:type="character" w:styleId="4">
    <w:name w:val="Основний текст (4)_"/>
    <w:basedOn w:val="Style10"/>
    <w:qFormat/>
    <w:rPr>
      <w:sz w:val="26"/>
      <w:szCs w:val="26"/>
      <w:lang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0" w:after="60"/>
      <w:ind w:firstLine="700"/>
      <w:jc w:val="both"/>
    </w:pPr>
    <w:rPr>
      <w:sz w:val="26"/>
      <w:szCs w:val="26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tyle20">
    <w:name w:val="Звичайний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Style21">
    <w:name w:val="Абзац списку"/>
    <w:basedOn w:val="Style20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2">
    <w:name w:val="_Коротко"/>
    <w:basedOn w:val="Normal"/>
    <w:qFormat/>
    <w:pPr>
      <w:spacing w:before="0" w:after="120"/>
      <w:ind w:right="5103" w:hanging="0"/>
    </w:pPr>
    <w:rPr>
      <w:rFonts w:eastAsia="Calibri"/>
      <w:b/>
      <w:bCs/>
      <w:i/>
      <w:iCs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5:00Z</dcterms:created>
  <dc:creator>Admin</dc:creator>
  <dc:description/>
  <cp:keywords/>
  <dc:language>en-US</dc:language>
  <cp:lastModifiedBy>Admin</cp:lastModifiedBy>
  <cp:lastPrinted>2020-05-05T08:44:00Z</cp:lastPrinted>
  <dcterms:modified xsi:type="dcterms:W3CDTF">2020-06-02T07:02:00Z</dcterms:modified>
  <cp:revision>6</cp:revision>
  <dc:subject/>
  <dc:title>У К Р А Ї Н А</dc:title>
</cp:coreProperties>
</file>