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уваги жителів Талалаївського району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18 вересня 2020 року відновлюється рух приміського потягу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одан – Ромни - Бахмач № 6543, 6931, 6934, 624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134"/>
        <w:gridCol w:w="1417"/>
        <w:gridCol w:w="1134"/>
        <w:gridCol w:w="1418"/>
        <w:gridCol w:w="1134"/>
        <w:gridCol w:w="1417"/>
        <w:gridCol w:w="1134"/>
        <w:gridCol w:w="1418"/>
        <w:gridCol w:w="1276"/>
        <w:gridCol w:w="1525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ода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н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лаїв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ки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бі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прибу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відпра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прибу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відпра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прибу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відпра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прибу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відправ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прибу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відпра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прибутт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відправлення</w:t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200"/>
        <w:ind w:right="-595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інформацією відділу містобудування, </w:t>
        <w:tab/>
        <w:t xml:space="preserve">архітектури, житлово-комунального </w:t>
        <w:tab/>
        <w:t xml:space="preserve">господарства, інфраструктури, </w:t>
        <w:tab/>
        <w:t xml:space="preserve">захисту </w:t>
        <w:tab/>
        <w:t xml:space="preserve">довкілля та цивільного захисту </w:t>
        <w:tab/>
        <w:t>райдержадміністрації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46:00Z</dcterms:created>
  <dc:creator>Admin</dc:creator>
  <dc:description/>
  <cp:keywords/>
  <dc:language>en-US</dc:language>
  <cp:lastModifiedBy>Admin</cp:lastModifiedBy>
  <dcterms:modified xsi:type="dcterms:W3CDTF">2020-09-15T08:13:00Z</dcterms:modified>
  <cp:revision>1</cp:revision>
  <dc:subject/>
  <dc:title/>
</cp:coreProperties>
</file>