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spacing w:before="0" w:after="60"/>
        <w:ind w:hanging="0"/>
        <w:rPr>
          <w:b/>
          <w:b/>
          <w:sz w:val="24"/>
          <w:szCs w:val="24"/>
        </w:rPr>
      </w:pPr>
      <w:r>
        <w:rPr>
          <w:szCs w:val="20"/>
        </w:rPr>
        <w:t>Форма № 1</w:t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і вибори депутатів місцевих рад та сільських, селищних, міських голів 25 жовтня 2020 року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2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2474" w:type="dxa"/>
            <w:tcBorders/>
            <w:vAlign w:val="center"/>
          </w:tcPr>
          <w:p>
            <w:pPr>
              <w:pStyle w:val="Normal"/>
              <w:spacing w:before="2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зареєстрованих в багатомандатних виборчих округах кандидатів у депутати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лалаївської селищної ради Прилуцького району Чернігівської області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сільської, селищної, міської ради (територіальної громади з кількістю виборців до 10 тисяч) із зазначенням назви відповідного району, області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tbl>
      <w:tblPr>
        <w:tblW w:w="15558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1344"/>
        <w:gridCol w:w="782"/>
        <w:gridCol w:w="1051"/>
        <w:gridCol w:w="1358"/>
        <w:gridCol w:w="710"/>
        <w:gridCol w:w="795"/>
        <w:gridCol w:w="960"/>
        <w:gridCol w:w="795"/>
        <w:gridCol w:w="1259"/>
        <w:gridCol w:w="1290"/>
        <w:gridCol w:w="570"/>
        <w:gridCol w:w="1875"/>
        <w:gridCol w:w="1140"/>
        <w:gridCol w:w="404"/>
        <w:gridCol w:w="636"/>
      </w:tblGrid>
      <w:tr>
        <w:trPr>
          <w:tblHeader w:val="true"/>
          <w:trHeight w:val="7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агатомандатного виборчого округу, в якому висувається кандидат у депут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власне ім’я (усі власні імена), по батькові (за наявності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 попередні прізвища, власні імена, по батькові та дати їх зміни кандидатом</w:t>
            </w:r>
            <w:r>
              <w:rPr>
                <w:rStyle w:val="Style14"/>
                <w:rStyle w:val="FootnoteAnchor"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, </w:t>
              <w:br/>
              <w:t>місяць, рік народж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я (дд.мм.рррр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народже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йні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  <w:br/>
              <w:t>(занятт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бо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проживанн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літичної партії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’єкт висування кандидата у депутати</w:t>
              <w:br/>
              <w:t>(назва місцевої організації політичної партії або самовисуванн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ішення про реєстрацію кандидатом у депута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про наявність чи відсутність судимості</w:t>
              <w:br/>
              <w:t>(наявна або відсутня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єксєєва Олена Анато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 Прилуц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ій Сергій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Лан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о Серг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ий Колядин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ий Колядин,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>
          <w:trHeight w:val="195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ч Юлі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івна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ий Колядин, Талалаївський р-н, Чернігівська обл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країн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РІДНИЙ ДІМ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ий Колядин,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1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ілан Микола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u-RU"/>
              </w:rPr>
              <w:t>П</w:t>
            </w:r>
            <w:r>
              <w:rPr>
                <w:iCs/>
                <w:sz w:val="22"/>
                <w:szCs w:val="22"/>
              </w:rPr>
              <w:t>омічник-консультант обласного депутата Сторубльова Я.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ромадська приймальня ВО «</w:t>
            </w:r>
            <w:r>
              <w:rPr>
                <w:sz w:val="22"/>
                <w:szCs w:val="22"/>
              </w:rPr>
              <w:t>Батьківщи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рюзов Анатолій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Умань, Черкаська об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цька школа мистец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. Прилуки,   Чернігівська обл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ИЛА І ЧЕ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кун Юрій Вікт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лотниця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</w:t>
            </w:r>
            <w:r>
              <w:rPr>
                <w:sz w:val="22"/>
                <w:szCs w:val="22"/>
              </w:rPr>
              <w:t>Батьківщи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Зор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. У</w:t>
            </w:r>
            <w:r>
              <w:rPr>
                <w:sz w:val="22"/>
                <w:szCs w:val="22"/>
                <w:lang w:val="ru-RU"/>
              </w:rPr>
              <w:t xml:space="preserve">країнське, </w:t>
            </w:r>
            <w:r>
              <w:rPr>
                <w:sz w:val="22"/>
                <w:szCs w:val="22"/>
              </w:rPr>
              <w:t xml:space="preserve">Прилуцький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Ларис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ильченк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Талалаївська ЦРЛ» Талалаївської районної ради Чернігів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 Володимир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лугатар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лугатар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Гали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енко Іван Страто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заліївка, Чугуївський р-н, Харк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ПОЗИЦІЙНА ПЛАТФОРМА – ЗА ЖИТТ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“ОПОЗИЦІЙНА ПЛАТФОРМА-ЗА ЖИТТЯ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ук Віта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с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риців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НАЦІОНАЛЬНИЙ КОРПУС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Борсук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bookmarkStart w:id="0" w:name="_GoBack"/>
            <w:bookmarkEnd w:id="0"/>
            <w:r>
              <w:rPr>
                <w:sz w:val="22"/>
                <w:szCs w:val="22"/>
              </w:rPr>
              <w:t>.Скороходове,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аш Ганна Анато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іпке, Красноперекопський р-н,  Республіка Кри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ПОЗИЦІЙНА ПЛАТФОРМА – ЗА ЖИТТ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 хореограф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школа мистец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“ОПОЗИЦІЙНА ПЛАТФОРМА-ЗА ЖИТТЯ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Валер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оселі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ий ремонтною майстерне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фірма «Лан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селівка, 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а Сергій Леонід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ак Григор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рінь, Бахмац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ц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силенко Олег Пе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. У</w:t>
            </w:r>
            <w:r>
              <w:rPr>
                <w:sz w:val="22"/>
                <w:szCs w:val="22"/>
                <w:lang w:val="ru-RU"/>
              </w:rPr>
              <w:t xml:space="preserve">країнське, </w:t>
            </w:r>
            <w:r>
              <w:rPr>
                <w:sz w:val="22"/>
                <w:szCs w:val="22"/>
              </w:rPr>
              <w:t xml:space="preserve">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ідприєм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Всиленко О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 Ірина Васи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іпки, Роменський р-н, Сум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бліотек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айонна дитяча бібліот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мідь Любов Степ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еличів, Славутський р-н, Хмельниц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енко Володимир Федос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«Понори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Прилуцький  р-н, Чернігівська обл.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Богдан В’ячеслав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короход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Людмила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короход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Деналі ОІ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ган Олег Вікт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ще Зелений Гай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 духових та  ударних інструмен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НЗ «Талалаївська школа мистецтв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цький Олег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овгалів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пектор охоро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АС АГРО ПІВНІЧ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 Богдан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Прилуцький  р-н, Чернігівська обл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нь Аліна Анато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Юрківці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гова стрілочного поста ст. Болотни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 «Південна залізниця»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воний Плугатар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ЗА МАЙБУТНЄ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нь Юр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Горбань Ю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Прилуц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>
          <w:trHeight w:val="176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ський Микола Пе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Талалаївс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ДЛ ветеринарної медици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резівка,  Прилуц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а Олександра Олександ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оселі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рибуна плю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зюбан Юрій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країнське, Талалаївський р-н, Чернігівська обл.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айонн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повичка,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юк Сергій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ахчисарай,   Республік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івська  ЗОШ І-ІІІ ст Талалаївської район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резівка,  Прилуцький  р-н, Чернігівська обл.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а Наталія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лугатар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нори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Олена Серг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рська Ларис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ябухи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ська ЗОШ І-ІІІ ст Талалаївської район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лугатар,  Прилуцький  р-н, Чернігівська обл.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ва Тетя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ів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івська сільська рада Талалаївського району Чернігів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Юрківці, 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ічний Микола Вікт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ів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Зарічний М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резі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урська Олеся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івський Ф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Прилуцький  р-н, Чернігівська обл.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ченко Олен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»Ритуальні послуги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ЗА МАЙБУТНЄ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рда Василь Григ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ябухи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Камарда В.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корохо-дове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оша Наталія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 «Форту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 Прилуцький  р-н, Чернігівська обл.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ібаєва Наталія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Середа В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лла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ій керів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рівський сільський будинок культу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Прилуцький  р-н, Чернігівськ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ховський Сергій Серг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ябухи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ябухи,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 Федір Пе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убовий Гай, Прилуц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к відділу ЖКГ та З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ївська селищн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Катерина Пет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луки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торгового за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Ц «Практик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.Прилуки,  Прилуцький  р-н, Чернігівська обл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ИЛА І ЧЕ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енко Нін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истий Олег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Талалаївський р-н, 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адикальна партія Олега Ляшк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 виїздної бриг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 обласний центр екстренної медичної допомоги та медицини катастро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ш Олександр Григ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Срібне, Сріб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Талалаївське виробниче управління житлово-комунального підприємств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-ще Основа,  Прилуцький  р-н, Чернігівська обл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 Людмила Віта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корохо-д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 Талалаївка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йко Сергій Олександ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истякове, Донец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 Директора зсоц.пит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 «Батьківщи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і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>
          <w:trHeight w:val="13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ок Наталія Віта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короход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Коршок Н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корохо-дове, Прилуцький р-н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 Тетян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а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Дудка І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Людмила Пет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селівка, Талалаївський р-н, 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 Прилуцький р-н, Чернігівська обл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ько Ніна Григ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інецьк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директ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Украї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Коріне-цьк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ько Олександр Григ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лексинці, Сріб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 «Красноколядинськ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Коріне-цьк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янов Леонід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лобід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втодор смт Сріб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ренко Людмила Григ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П «Радикальна партія Олега Ляшк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ренко Петро Пе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а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Лазоренко П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Прилуц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о Євгеній Аркад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 обробці зер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АС агро Північ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Анатолій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ДР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ДА Чернігів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 Микола Михайл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і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Прилуц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а Іри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петрі-вське, 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ий педаго, практичний психол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країнське, 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 Руслан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осниця, Сосниц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газовидобувне управління, цех №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Іван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Прилуц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Лілія Олександ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-невропатол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ЦР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Олександр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каренк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Прилуцький  р-н, Чернігівська обл.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ейко Олег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івець з обліку пайової земл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расноколядинськ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ий Колядин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Наталія Юр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уюча обов’язки завідую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олядинська амбулаторія загальної практики сімейної медици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Прилуцький  р-н, Чернігівська обл.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ляк Богдан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ЦР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Талалаївс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ляк Ольг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 Мамуляк О.І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Прилуц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 Оксана Васи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Володимир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соцобслуговуванн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Олексій Олександ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петрі-вське, 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Талалаївкарайагролісництво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петр-івське,  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ієнко Василь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ябухи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Микола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риці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з навчально-виховної 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олядинська  ЗОШ І-ІІІ ст Талалаївської район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нори,  Прилуцький  р-н, Чернігівська обл.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юк Анатолі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димирович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вгалі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-ки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ловний лік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НП </w:t>
            </w:r>
            <w:r>
              <w:rPr>
                <w:sz w:val="22"/>
                <w:szCs w:val="22"/>
              </w:rPr>
              <w:t>«ТалалаЇвсь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РЛ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цький  р-н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1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юк Ірина Борис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отниця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АС АГРО ПІВНІЧ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юк Тетяна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Жовте, П’ятихатський р-н, Дніпропетро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селищн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но Світлана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Займищ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 Талалаївської селищ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но Сергій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дитяча юнацька спортивна 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ць Олексій Василь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врамен-кове, Роменський р-н, Сум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Москалець О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лостяк Володимир Олекс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ецьке, 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АС агро Північ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ецьке, 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луженко Клавдія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«Василенко О.П.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ний Олександр Вікт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країнськ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Урнафта» НГВУ «Чернігівнафтогаз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країн-ськ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ач Марин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 Ленінове, Кушмординсикий р-н, Республіка Казахстан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Носач М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ач Тарас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Носач Т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ій Руслан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ахмач, Бахмац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ктор рекрутингу та укомплект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ібнянський ОРТЦ комплектування та соціальної підтрим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чук Іван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і Коровинці, Чуднівський р-н, Житомир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рінецьк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ій Людмил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корохо-д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спеціалі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енко Руслан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онотоп, Конотопський р-н, Сум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Онищенко Р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люк Антоніна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луки, 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. Прилуки,   Чернігівська обл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ИЛА І ЧЕ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Вір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винці, Срібнянський р-н, 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Остапенко В.І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ш Серг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резовиця, 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лугатар,  Прилуцький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зов Володимир Михайл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Юрківці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Юрківці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Сергій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винці, Сріб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 будіве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АС АГРО ПІВНІЧ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Микола Павл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іне-цьк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та Оксана Пет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иниця, Бахмац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відді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селищн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яковська Світлана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у-шівка, Іч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Позняковська С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єва Валенти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резо-виця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 ЗОШ І-ІІІ 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корохо-дове,  Прилуцький  р-н, Чернігівська обл.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й Юр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бух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сільської р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ківська сільська рада Талалаївського району Чернігів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бухове,  Прилуцький  р-н, Чернігівська обл.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йко Сергій Вікт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сеукраїнське об’єднання </w:t>
            </w:r>
            <w:r>
              <w:rPr>
                <w:sz w:val="22"/>
                <w:szCs w:val="22"/>
              </w:rPr>
              <w:t>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-каси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Авантаж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чук Ольга Васи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рти-нівка, Ічнян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лугатар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ка Віктор Григ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а Талалаївка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ПОЗИЦІЙНА ПЛАТФОРМА – ЗА ЖИТТ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Прядка А.А.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“ОПОЗИЦІЙНА ПЛАТФОРМА-ЗА ЖИТТЯ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ка Оксана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Центр первинної медико-санітарної допомоги» Талалаївської район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а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 Григор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 з координації ремонтів цеху підземного і капітального ремонту свердлов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газовидобувне управління «Чернігівнафтогаз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 Микола Михайл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Г «Пугач М.М.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ЗА МАЙБУТНЄ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 Наталія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Талалаївської Р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ЗА МАЙБУТНЄ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 Оксан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-ське,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Обласний центр екстренної медичної допомоги та медицини катастроф» Чернігівської обласної 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бухове,  Прилуцький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ойт Тетяна Серг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сеукраїнське об’єднання </w:t>
            </w:r>
            <w:r>
              <w:rPr>
                <w:sz w:val="22"/>
                <w:szCs w:val="22"/>
              </w:rPr>
              <w:t>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ша медична сест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олядинська АЗПС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олодимир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гіївка, Сахновщинський р-н, Харк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</w:t>
            </w:r>
            <w:r>
              <w:rPr>
                <w:sz w:val="22"/>
                <w:szCs w:val="22"/>
              </w:rPr>
              <w:t>Батьківщи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Серг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Романенко С.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хова Гали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коро-ходове,  Талалаївсь-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ун Віктор Григо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-їнське, 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З «Обласний центр екстренної медичної допомоги та катастроф»Чернігівської облра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шко Володимир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Талалаївс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ПОЗИЦІЙНА ПЛАТФОРМА – ЗА ЖИТТ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лотниця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“ОПОЗИЦІЙНА ПЛАТФОРМА-ЗА ЖИТТЯ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шко Олег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аж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ТОВ «</w:t>
            </w:r>
            <w:r>
              <w:rPr>
                <w:sz w:val="22"/>
                <w:szCs w:val="22"/>
                <w:lang w:val="en-US"/>
              </w:rPr>
              <w:t>BIS ENERG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а Оксана Леонід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ча О.Л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а Олександра Анато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Талалаївс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Ц «Сонечко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 Прилуцький р-н, 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о Юрій Олекс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 лікаря-епідеміоло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е р-не лабораторне відділенняПрилуцького міськрайонного відділу ДУ «Чернігівського ОЛТ МОЗ України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«ЗА МАЙБУТНЄ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іпко Анатолій Пе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лотниця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лотниця,   Прилуцький  р-н, Чернігівська обл.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алько Олександр Сергійович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П ВО «СВОБО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ач за спортивними споруд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ий селищний стадіо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ілик Олег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епа-нівське,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карау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Державна пожежно-рятувальна частина з охорони об’єктів 5 державно-рятувального загону з охорони об’єкт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лугатар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Едуард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Талалаївс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олядин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ик Олександр Валер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Соляник О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ЗА МАЙБУТНЄ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инський Костянтин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-стополь, Республіка Кри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 гідротехні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У водних ресурс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рицівка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вак Валерій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па-нівськ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Співак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вак Владислав Валер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алаївський р-н, Чернігівська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Співак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вак Ольг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Співак О.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Прилуц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>
          <w:trHeight w:val="28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ловський Анатолій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ернецьке, 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інжен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алаївська дільниця Прилуцького відділення газового господарства</w:t>
            </w:r>
          </w:p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 Іван Василь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Довгалівка, 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Довгалівськ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Довгалівка, Прилуц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Галина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а скла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е ТОВ «Агрофірма Горизо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е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ій Віктор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алаївс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Топчій В.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убченко Наталія Анато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олтава, Полта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Тригубченко Н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уля Лариса Олександ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мирянка, Іч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Химуля Л.О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ко Юрій Михайл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. Болотниця, </w:t>
            </w:r>
            <w:r>
              <w:rPr>
                <w:sz w:val="22"/>
                <w:szCs w:val="22"/>
              </w:rPr>
              <w:t xml:space="preserve">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з землевпорядк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ницька сільськ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. Болотниця, </w:t>
            </w:r>
            <w:r>
              <w:rPr>
                <w:sz w:val="22"/>
                <w:szCs w:val="22"/>
              </w:rPr>
              <w:t xml:space="preserve"> Прилуцький р-н, Чернігівська обл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лій Микола Володими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санівка, Липоводолинський р-н, Сумська об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ільниц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МЕТАЛ-КОМ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ПОЛІТИЧНОЇ ПАРТІЇ “НАЦІОНАЛЬНИЙ КОРПУС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церя Ольга Феодос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мига, Дубнівський р-н, Рівнен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бухгал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-Талалаївська сільська 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 Талалаївка,   Прилуцький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ина Володимир Дмитр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ябухи,  Талалаївський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Державна пожежно-рятувальна част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ис Євгеній Іван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рінецьке,  Талалаївський  р-н,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щ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Виробнича проектно-будівельна фірма «Атлан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інецьке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р Таміла Олекс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луки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гинець Алла Іван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структурного підрозді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Чернігівський обласний центр екстренної медичної допомоги та медицини катастроф» Прилуцька станція. Талалаївська підстанція екстренної швидкої медичної допомо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СЛУГА НАРОДУ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ик Світлана Анатолі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орзн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а середн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ОПОЗИЦІЙНА ПЛАТФОРМА – ЗА ЖИТТ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Прядка А.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ПАРТІЯ “ОПОЗИЦІЙНА ПЛАТФОРМА-ЗА ЖИТТЯ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 Людмила Григ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країнське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. Українське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ін Святослав Євген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ергій Микола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короходове, Талалаїв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Харкове, 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РІДНИЙ ДІМ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Юрі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кторович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ІДНИЙ ДІ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змі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офко Агрі Ресорсіз України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уцьк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1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им Юрій Анатолійови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Талалаївський районний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Будинок культу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Леся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Іржавець, Ічнянський р-н, Чернігівська 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українське об’єднання «Батьківщин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з виховної робо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ЗОШ І-ІІІ с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 Світлана Володими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Дніпр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загального відді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районна рада Чернігів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ОРГАНІЗАЦІЯ ПОЛІТИЧНОЇ ПАРТІЇ “НАШ  КРАЙ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Олена Вікт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Талалаївський р-н, Чернігівськ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Талалаївська ЦР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Талалаївка,  Прилуцький  р-н, Чернігівськ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ЕРНІГІВСЬКА ОБЛАСНА ПАРТІЙНА ОРГАНІЗАЦІЯ   ВСЕУКРАЇНСЬКОГО ОБ’ЄДНАННЯ “БАТЬКІВЩИН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ник Юлія Михайл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ий Колядин, 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. Красний Колядин,  Прилуцький  р-н, Чернігівська обл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ТЕРИТОРІАЛЬНАЇ ОРГАНІЗАЦІЇ ПОЛІТИЧНОЇ ПАРТІЇ “ЄВРОПЕЙСЬКА СОЛІДАРНІСТЬ” СОЛІДАРНІСТЬ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ина Надія Миколаї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ипове,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но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З Талалаїв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Талалаївка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  <w:tr>
        <w:trPr>
          <w:trHeight w:val="14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ш Людмила Григорів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ru-RU"/>
              </w:rPr>
              <w:t>. Слоб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 xml:space="preserve">дка, </w:t>
            </w:r>
            <w:r>
              <w:rPr>
                <w:sz w:val="22"/>
                <w:szCs w:val="22"/>
              </w:rPr>
              <w:t xml:space="preserve"> Талалаївський р-н,  Чернігівська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 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Радикальна партія Олега Ляшк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ецьке,  Прилуцький  р-н, Чернігівська обл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ївська місцева організація Політичної партії “РАДИКАЛЬНА ПАРТІЯ ОЛЕГА ЛЯШКА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я</w:t>
            </w:r>
          </w:p>
        </w:tc>
      </w:tr>
    </w:tbl>
    <w:p>
      <w:pPr>
        <w:pStyle w:val="Normal"/>
        <w:spacing w:before="0" w:after="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  <w:br/>
              <w:t xml:space="preserve">Талалаївської селищної </w:t>
              <w:br/>
            </w:r>
            <w:r>
              <w:rPr>
                <w:sz w:val="40"/>
                <w:szCs w:val="40"/>
                <w:vertAlign w:val="superscript"/>
              </w:rPr>
              <w:t xml:space="preserve"> територіальної виборчої комісії Прилуцького  району Чернігівс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идоренко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  <w:t xml:space="preserve">Талалаївської селищної </w:t>
              <w:br/>
            </w:r>
            <w:r>
              <w:rPr>
                <w:sz w:val="40"/>
                <w:szCs w:val="40"/>
                <w:vertAlign w:val="superscript"/>
              </w:rPr>
              <w:t xml:space="preserve"> територіальної виборчої комісії Прилуцького  району Чернігівс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Чукіна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01" жовтня 2020 рок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09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hanging="0"/>
        <w:rPr>
          <w:rStyle w:val="Style13"/>
        </w:rPr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libri Light" w:hAnsi="Calibri Light" w:cs="Calibri"/>
      <w:b/>
      <w:bCs/>
      <w:color w:val="2F5496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3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Calibri"/>
      <w:b/>
      <w:bCs/>
      <w:color w:val="2F5496"/>
      <w:sz w:val="28"/>
      <w:szCs w:val="28"/>
    </w:rPr>
  </w:style>
  <w:style w:type="character" w:styleId="21">
    <w:name w:val="Заголовок 2 Знак"/>
    <w:qFormat/>
    <w:rPr>
      <w:rFonts w:ascii="Arial" w:hAnsi="Arial" w:eastAsia="Microsoft YaHei" w:cs="Arial"/>
      <w:b/>
      <w:bCs/>
      <w:sz w:val="32"/>
      <w:szCs w:val="32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</w:rPr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14">
    <w:name w:val="Символи виноски"/>
    <w:qFormat/>
    <w:rPr>
      <w:vertAlign w:val="superscript"/>
    </w:rPr>
  </w:style>
  <w:style w:type="character" w:styleId="Style15">
    <w:name w:val="Символи кінцевої виноски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Arial" w:hAnsi="Arial" w:eastAsia="Microsoft YaHei" w:cs="Arial"/>
      <w:sz w:val="36"/>
      <w:szCs w:val="36"/>
    </w:rPr>
  </w:style>
  <w:style w:type="character" w:styleId="Style19">
    <w:name w:val="Заголовок Знак"/>
    <w:qFormat/>
    <w:rPr>
      <w:rFonts w:ascii="Arial" w:hAnsi="Arial" w:eastAsia="Microsoft YaHei" w:cs="Arial"/>
      <w:b/>
      <w:bCs/>
      <w:sz w:val="56"/>
      <w:szCs w:val="5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24"/>
    <w:next w:val="TextBody"/>
    <w:qFormat/>
    <w:pPr/>
    <w:rPr/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Microsoft YaHei" w:cs="Arial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</w:rPr>
  </w:style>
  <w:style w:type="paragraph" w:styleId="24">
    <w:name w:val="Заголовок2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lineRule="atLeast" w:line="100"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  <w:suppressAutoHyphens w:val="true"/>
      <w:spacing w:lineRule="atLeast" w:line="100"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tLeast" w:line="100"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100"/>
    </w:pPr>
    <w:rPr>
      <w:rFonts w:cs="Arial"/>
    </w:rPr>
  </w:style>
  <w:style w:type="paragraph" w:styleId="Footnotetext">
    <w:name w:val="footnote text"/>
    <w:basedOn w:val="Normal"/>
    <w:qFormat/>
    <w:pPr>
      <w:suppressAutoHyphens w:val="true"/>
      <w:spacing w:lineRule="atLeast" w:line="100"/>
    </w:pPr>
    <w:rPr>
      <w:sz w:val="20"/>
    </w:rPr>
  </w:style>
  <w:style w:type="paragraph" w:styleId="18">
    <w:name w:val="Обычный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Вміст таблиці"/>
    <w:basedOn w:val="Normal"/>
    <w:qFormat/>
    <w:pPr>
      <w:suppressLineNumbers/>
      <w:suppressAutoHyphens w:val="true"/>
      <w:spacing w:lineRule="atLeast" w:line="100"/>
    </w:pPr>
    <w:rPr/>
  </w:style>
  <w:style w:type="paragraph" w:styleId="Style25">
    <w:name w:val="Заголовок таблиці"/>
    <w:basedOn w:val="Style24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uppressAutoHyphens w:val="true"/>
      <w:spacing w:lineRule="atLeast" w:line="100" w:before="0" w:after="283"/>
      <w:ind w:left="567" w:right="567" w:hanging="0"/>
    </w:pPr>
    <w:rPr/>
  </w:style>
  <w:style w:type="paragraph" w:styleId="Subtitle">
    <w:name w:val="Subtitle"/>
    <w:basedOn w:val="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  <w:suppressAutoHyphens w:val="true"/>
      <w:spacing w:lineRule="atLeast" w:line="10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  <w:suppressAutoHyphens w:val="true"/>
      <w:spacing w:lineRule="atLeast" w:line="10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22:00Z</dcterms:created>
  <dc:creator>LAI </dc:creator>
  <dc:description/>
  <cp:keywords/>
  <dc:language>en-US</dc:language>
  <cp:lastModifiedBy>Дмитрий Каленюк</cp:lastModifiedBy>
  <cp:lastPrinted>2020-10-01T15:47:00Z</cp:lastPrinted>
  <dcterms:modified xsi:type="dcterms:W3CDTF">2020-10-05T06:23:00Z</dcterms:modified>
  <cp:revision>11</cp:revision>
  <dc:subject/>
  <dc:title/>
</cp:coreProperties>
</file>