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 </w:t>
      </w:r>
      <w:r>
        <w:rPr>
          <w:rStyle w:val="StrongEmphasis"/>
        </w:rPr>
        <w:t>Адреси та графіки, за якими працюють сервісні центри Головного управління Пенсійного фонду України в Чернігівській області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8"/>
        <w:gridCol w:w="3203"/>
        <w:gridCol w:w="2660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Назва сервісного центру 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дреса розташування сервісного центру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рафік, за яким працює сервісний центр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сервісний центр)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5, м. Чернігів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Шевченка, 162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 8.00 до 17.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2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сервісний центр)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17, м. Чернігів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Мазепи, 19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 </w:t>
            </w:r>
            <w:r>
              <w:rPr/>
              <w:t>з 8.00 до 18.00</w:t>
            </w:r>
          </w:p>
        </w:tc>
      </w:tr>
      <w:tr>
        <w:trPr/>
        <w:tc>
          <w:tcPr>
            <w:tcW w:w="3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3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сервісний центр)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00, смт Ріпк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вул. Попудренка, 8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100, м. Городня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вул. Троїцька, 1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сервісний центр)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00, смт Козелець, вул. Незалежності, 3   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00, смт Куликівка, вул. Миру, 67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5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сервісний центр)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00, м. Корюківка, вул. Вокзальна, 8А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00, м. Сновськ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Свято-Троїцька, 6А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6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сервісний центр)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600, м. Мена,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С. Титаренка, 18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100, смт Сосниця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Чернігівська, 54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7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сервісний центр)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07, м. Прилук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1 Травня, 48А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 8.00 до 18.00</w:t>
            </w:r>
          </w:p>
        </w:tc>
      </w:tr>
      <w:tr>
        <w:trPr/>
        <w:tc>
          <w:tcPr>
            <w:tcW w:w="3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00, смт Варв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Пилипенка, 3А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8             (сервісний центр)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03, м. Ічня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вул. Григорія Коваля, 12А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00, смт Срібне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Миру, 41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00, смт Талалаївка, вул. Центральна, 5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9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сервісний центр)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00, м. Ніжин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Шевченка, 21Ж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t>з 8.00 до 18.00</w:t>
            </w:r>
          </w:p>
        </w:tc>
      </w:tr>
      <w:tr>
        <w:trPr/>
        <w:tc>
          <w:tcPr>
            <w:tcW w:w="3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сервісний центр)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00, м. Носівк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Центральна, 6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00, м. Бобровиця, вул. Незалежності, 5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сервісний центр)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500, м. Бахмач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Чернігівська, 2А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00, м. Борзн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Незалежності, 2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2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сервісний центр)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00, м. Новгород-Сіверський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Соборна, 3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00, смт Короп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Горького, 9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00, м. Семенівк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Червона площа, 1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 </w:t>
            </w:r>
            <w:r>
              <w:rPr/>
              <w:t>з 8.00 до 17.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військовослужбовців та деяких інших категорій громадян (сервісний центр)</w:t>
            </w:r>
            <w:r>
              <w:rPr>
                <w:rStyle w:val="StrongEmphasis"/>
              </w:rPr>
              <w:t xml:space="preserve">                                               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17, м. Чернігів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л. Мазепи, 19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оденно в робочі дні тижня          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 </w:t>
            </w:r>
            <w:r>
              <w:rPr/>
              <w:t>з 8.00 до 17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1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Обычный (веб) + 14 пт полужирный"/>
    <w:basedOn w:val="Normal"/>
    <w:next w:val="Normal"/>
    <w:qFormat/>
    <w:pPr>
      <w:widowControl w:val="false"/>
      <w:suppressAutoHyphens w:val="true"/>
    </w:pPr>
    <w:rPr>
      <w:rFonts w:eastAsia="Lucida Sans Unicode" w:cs="Mangal;Liberation Mono"/>
      <w:bCs/>
      <w:kern w:val="2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25:00Z</dcterms:created>
  <dc:creator>Ryabec</dc:creator>
  <dc:description/>
  <cp:keywords/>
  <dc:language>en-US</dc:language>
  <cp:lastModifiedBy>Ryabec</cp:lastModifiedBy>
  <dcterms:modified xsi:type="dcterms:W3CDTF">2020-11-19T10:26:00Z</dcterms:modified>
  <cp:revision>1</cp:revision>
  <dc:subject/>
  <dc:title> Адреси та графіки, за якими працюють сервісні центри Головного управління Пенсійного фонду України в Чернігівській області</dc:title>
</cp:coreProperties>
</file>