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"/>
        <w:gridCol w:w="328"/>
        <w:gridCol w:w="1548"/>
        <w:gridCol w:w="1423"/>
        <w:gridCol w:w="1330"/>
        <w:gridCol w:w="1407"/>
        <w:gridCol w:w="1543"/>
        <w:gridCol w:w="1300"/>
      </w:tblGrid>
      <w:tr>
        <w:trPr/>
        <w:tc>
          <w:tcPr>
            <w:tcW w:w="9728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Графік прийому громадян на віддалених робочих місцях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іон 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ісце розташування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уктурні підрозділи з обслуговування громадян (Сервісний центр), до якого відноситься віддалене робоче місце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актний телефон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афік роботи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Чернігів-ська область 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зелецький р-н,</w:t>
              <w:br/>
              <w:t>м. Остер,</w:t>
              <w:br/>
              <w:t>вул. Незалежності, 2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стерська міськ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тер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4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Тел.(04646)           4-32-57        4-32-5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ід час карантину прийом громадян не здійснюється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зелецький район, с. Кіпті,вул. Слов’янська,51-А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птівський ЦНАП 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птів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4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  <w:r>
              <w:rPr/>
              <w:t>Тел.(04646)         3-73-25       3-73-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зелецький р-н, смт Десна,  вул. Ювілейна, 1А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снянська селищн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снян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4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46)     4-61-1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бровицький район ,                   м. Бобровиця,  вул. Лупицька,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НАП м.  Бобровиця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бровиц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10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32)    2-51-2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бровицький район ,  с. Нова Басань, вул.Шевченка, 4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овобасансь-кий старостинський округ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обасан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10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32)    3-92-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Ічнянський р-н,</w:t>
              <w:br/>
              <w:t>смт Парафіївка,</w:t>
              <w:br/>
              <w:t>вул. Т.Шевченка, 9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арафіївська селищн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афіївська ОТГ 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8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33)    2-41-8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знянський р-н,</w:t>
              <w:br/>
              <w:t>с. Комарівка,</w:t>
              <w:br/>
              <w:t>вул. Соборна, 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арівська сільськ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арів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11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53)    2-51-3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знянський р-н,   с.Плиски,  вул.  Незалежності, 3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исківська сільськ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исків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11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53)    2-71-3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.Ічня, вул. Героїв майдану, 6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НАП Ічнянської районної державної адміністрації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8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33)    2-16-39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ігівський р-н, с.Іванівка,</w:t>
              <w:br/>
              <w:t>вул.Дружби, 33 Б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Іванівська сільськ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Іванів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ігівський відділ № 1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2)    69-63-4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ігівський р-н, смт Михайло-Коцюбинське, вул. Шевченка,5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хайло-Коцюбинська  селищн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хайло-Коцюбин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ігівський відділ № 1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2)    68-15-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ігівський р-н,</w:t>
              <w:br/>
              <w:t>смт Гончарівське,</w:t>
              <w:br/>
              <w:t>вул.Танкістів, 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нчарівська селищн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нчарів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ігівський відділ № 1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2)    16-16-7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     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ігівський р-н,</w:t>
              <w:br/>
              <w:t>смт Олишівка,</w:t>
              <w:br/>
              <w:t>вул. Чернігівська, 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лишівська селищн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лишів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ігівський відділ № 1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2)    68-09-3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ігівський р-н,</w:t>
              <w:br/>
              <w:t>с. Хмільниця,</w:t>
              <w:br/>
              <w:t>вул. Дружби, 25 б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мільницька  сільськ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мільницька 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ігівський відділ № 1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2)    68-76-3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іжинський р-н,</w:t>
              <w:br/>
              <w:t>с. Вертіївка,</w:t>
              <w:br/>
              <w:t>вул. Миру, 126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ртіївський ЦНАП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ртіїв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9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31)    6-81-3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іжинський р-н,</w:t>
              <w:br/>
              <w:t>смт Лосинівка,</w:t>
              <w:br/>
              <w:t>вул. Шевченка, 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синівська ОТГ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синів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9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31)    6-12-3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</w:t>
            </w:r>
          </w:p>
        </w:tc>
      </w:tr>
      <w:tr>
        <w:trPr/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Чернігів-ська область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. Ніжин, вул.Кропив’янсь-кого, 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іжинський державний педунівер- сите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9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31)       2-36-04,            7-19-55         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іжинський р-н, с.Талалаївка, вул. Незалежності, 8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лалаївська сільськ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лалаїв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8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31)    6-53-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сівський р-н, с. Мрин, вул. Броварця, 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ринська ОТГ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рин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10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42)    2-92-3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сівський р-н,</w:t>
              <w:br/>
              <w:t>с. Макіївка, вул.Центральна, 2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іївська ОТГ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іїв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10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42)    2-42-3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уцький р-н,</w:t>
              <w:br/>
              <w:t>смт Мала Дівиця, вул.Слобідська,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лодівицька селищн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лодівиц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ідділ обслуговування громадян № 7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37)    6-75-36 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уцький р-н,</w:t>
              <w:br/>
              <w:t>смт Линовиця,</w:t>
              <w:br/>
              <w:t>вул. Шевченка, 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овицька селищн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овиц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7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37)    6-92-0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уцький р-н,     смт Ладан,  вул. Миру,77-А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данська селищн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7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37)    7-73-7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іпкинський р-н,</w:t>
              <w:br/>
              <w:t>смт Любеч,</w:t>
              <w:br/>
              <w:t>вул. Добринінська, 6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бецька селищн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бец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3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41)    4-31-5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іпкинський р-н,</w:t>
              <w:br/>
              <w:t>смт Добрянка,</w:t>
              <w:br/>
              <w:t>Площа Центральна, 8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брянська селищн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брян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3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41)    4-52-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днянський    р-н, с. Тупичів,</w:t>
              <w:br/>
              <w:t>вул. Чернігівська,8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упичівська сільськ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пичів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3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45)    3-52-7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опський р-н,</w:t>
              <w:br/>
              <w:t>смт Понорниця,</w:t>
              <w:br/>
              <w:t>вул. Довженка, 18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норницька селищн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12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56)    3-12-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сницький р-н,     с. Шаболтасівка,    вул. Довженка,56А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болтасівська сільськ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6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55)    2-62-2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сницький р-н,     смт Сосниця,    вул. Грушевського, 32В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НАП смт Сосниця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сниц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6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680)    85-07-5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юківський р-н,    смт Холми, вул. Миру, 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лминська селищн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лмин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5 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.(04657)    2-33-7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город-Сіверський р-н,    с.Мамекіно, вул.Центральна, 1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мекінська сільськ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12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  <w:r>
              <w:rPr/>
              <w:t>Тел.(04658)         3-53-24    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хмацький р-н,    м. Батурин,        вул. В. Ющенка,3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туринська міськ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турин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11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  <w:r>
              <w:rPr/>
              <w:t>Тел.(04635)      4-85-61 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т Куликівка, вул. Миру , 6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ликівський ЦНАП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ликів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4 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  <w:r>
              <w:rPr/>
              <w:t>Тел.(04643)      2-03-32 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знянський р-н, с. Високе,  вул. Центральна,86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сочанська сільська рад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сочанська ОТГ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дділ обслуговування громадян № 11 (сервісний центр)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  <w:r>
              <w:rPr/>
              <w:t>Тел.(04653)      2-97-67 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 час карантину прийом громадян не здійснюється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Обычный (веб) + 14 пт полужирный"/>
    <w:basedOn w:val="Normal"/>
    <w:next w:val="Normal"/>
    <w:qFormat/>
    <w:pPr>
      <w:widowControl w:val="false"/>
      <w:suppressAutoHyphens w:val="true"/>
    </w:pPr>
    <w:rPr>
      <w:rFonts w:eastAsia="Lucida Sans Unicode" w:cs="Mangal"/>
      <w:bCs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16:00Z</dcterms:created>
  <dc:creator>Рябець Тетяна Анатоліївна</dc:creator>
  <dc:description/>
  <dc:language>en-US</dc:language>
  <cp:lastModifiedBy>Дмитрий Каленюк</cp:lastModifiedBy>
  <dcterms:modified xsi:type="dcterms:W3CDTF">2020-11-20T13:16:00Z</dcterms:modified>
  <cp:revision>3</cp:revision>
  <dc:subject/>
  <dc:title/>
</cp:coreProperties>
</file>