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urrent"/>
          <w:b/>
          <w:sz w:val="28"/>
          <w:szCs w:val="28"/>
        </w:rPr>
        <w:t>Г Р А Ф І К особистого прийому громадян керівництвом та керівниками самостійних структурних підрозділів Головного управління Пенсійного фонду України в Чернігівській області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237"/>
        <w:gridCol w:w="2513"/>
        <w:gridCol w:w="3813"/>
        <w:gridCol w:w="1393"/>
      </w:tblGrid>
      <w:tr>
        <w:trPr>
          <w:trHeight w:val="84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/п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ні тижня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ізвище, ім’я, по батькові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сад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дини прийому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ілок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Юрій Дмитрович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головного управлінн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00 – 17.00</w:t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а Любов Іван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застосування пенсійного законодавства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9.00 – 17.00</w:t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цан Олена Віталії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відділу внутрішнього аудиту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торок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 Ольга Миколаї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й заступник начальника головного управління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9.00 – 17.00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нчук Світлана Григор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обслуговування громадян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Микола Васильович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адміністративного забезпечення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раш Вади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асильович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ник начальника головного управління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9.00 – 17.00</w:t>
            </w:r>
          </w:p>
        </w:tc>
      </w:tr>
      <w:tr>
        <w:trPr>
          <w:trHeight w:val="120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єєва Ірина Михайл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інформаційних систем та електронних реєстрів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о Інна Васил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юридичного управління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зуб Наталія Анатолії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ник начальника головного управління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.00 – 17.00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ста Олена Анатолії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з питань виплати пенсій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ко Олена Володимир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контрольно-перевірочної роботи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нчук Віталій Іванович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ідувач сектору з питань запобігання та виявлення корупції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’ятниця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ізова Яна Валентин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інансово – економічного управління – головний бухгалтер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9.00 – 16.00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а Надія Миколаї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іння по роботі з персоналом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вська Наталія Леонідівна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відділу організаційно-інформаційної роботи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бота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но до графіку чергування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.00 – 14.00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Current">
    <w:name w:val="curr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Обычный (веб) + 14 пт полужирный"/>
    <w:basedOn w:val="Normal"/>
    <w:next w:val="Normal"/>
    <w:qFormat/>
    <w:pPr>
      <w:widowControl w:val="false"/>
      <w:suppressAutoHyphens w:val="true"/>
    </w:pPr>
    <w:rPr>
      <w:rFonts w:eastAsia="Lucida Sans Unicode" w:cs="Mangal;Liberation Mono"/>
      <w:bCs/>
      <w:kern w:val="2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38:00Z</dcterms:created>
  <dc:creator>Ryabec</dc:creator>
  <dc:description/>
  <cp:keywords/>
  <dc:language>en-US</dc:language>
  <cp:lastModifiedBy>Ryabec</cp:lastModifiedBy>
  <dcterms:modified xsi:type="dcterms:W3CDTF">2020-11-19T10:39:00Z</dcterms:modified>
  <cp:revision>1</cp:revision>
  <dc:subject/>
  <dc:title>Г Р А Ф І К особистого прийому громадян керівництвом та керівниками самостійних структурних підрозділів Головного управління Пенсійного фонду України в Чернігівській області</dc:title>
</cp:coreProperties>
</file>