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0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95"/>
        <w:gridCol w:w="3402"/>
        <w:gridCol w:w="2127"/>
        <w:gridCol w:w="2596"/>
        <w:gridCol w:w="265"/>
        <w:gridCol w:w="6077"/>
      </w:tblGrid>
      <w:tr>
        <w:trPr>
          <w:tblHeader w:val="true"/>
        </w:trPr>
        <w:tc>
          <w:tcPr>
            <w:tcW w:w="113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52"/>
                <w:szCs w:val="52"/>
              </w:rPr>
            </w:pPr>
            <w:r>
              <w:rPr>
                <w:b/>
                <w:color w:val="008000"/>
                <w:sz w:val="52"/>
                <w:szCs w:val="52"/>
              </w:rPr>
              <w:t>КОНТАКТНІ  ТЕЛЕФОНИ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63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Юрченко Юрій Дмитрович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Головного управління Пенсійного Фонду України в Чернігівській обла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67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48-08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6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Рем Ольга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Миколаїв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ший заступник начальника Головного управління Пенсійного Фонду України в Чернігівській обла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7-49-02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6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ілозуб Наталія Анатоліїв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ступник начальника Головного управління Пенсійного Фонду України в Чернігівській обла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7-47-53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7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іраш Вадим Васильович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ступник начальника Головного управління Пенсійного Фонду України в Чернігівській обла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7-47-64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9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иманчук Світлана Григорів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Управління обслуговування громадя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7-28-76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азко Олена Володимирівн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Управління контрольно-перевірочн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(0462)</w:t>
            </w:r>
            <w:r>
              <w:rPr>
                <w:b/>
                <w:sz w:val="28"/>
                <w:szCs w:val="28"/>
              </w:rPr>
              <w:t xml:space="preserve"> 67-90-20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11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исла Любов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Іванів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Управління застосування пенсійного законодавств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) 67-47-86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77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аізова Яна Валентинівна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Фінансово-економічного управлі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0-34-68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иценко Микола Васильович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Управління адміністративного забезпеченн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7-48-53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рцан Олена Віталіївна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Відділу внутрішнього аудиту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2) 5-23-11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2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имофєєва Ірина Михайлівна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Управління інформаційних систем та електронних реєстр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7-47-21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Манько Інна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</w:rPr>
              <w:t>Василів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чальник Юридичного управлінн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(0462)</w:t>
            </w:r>
            <w:r>
              <w:rPr>
                <w:b/>
                <w:sz w:val="28"/>
                <w:szCs w:val="28"/>
              </w:rPr>
              <w:t xml:space="preserve"> 67-47-51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уста Олена Анатоліївна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Управління з питань виплати пенсійа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77-74-56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еселова Надія Миколаївна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Управління по роботі з персонало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7-47-54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Т</w:t>
            </w:r>
            <w:r>
              <w:rPr>
                <w:b/>
                <w:sz w:val="36"/>
                <w:szCs w:val="36"/>
              </w:rPr>
              <w:t>уревська Наталія Леонідів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Відділу організаційно-інформаційн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7-47-11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6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Пінчук Віталій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Іванович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завідувач Сектору</w:t>
            </w:r>
            <w:r>
              <w:rPr>
                <w:sz w:val="32"/>
                <w:szCs w:val="32"/>
                <w:lang w:val="ru-RU"/>
              </w:rPr>
              <w:t xml:space="preserve"> з питань запобігання та виявлення корупції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0462) 67-50-07</w:t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ain@</w:t>
            </w:r>
            <w:r>
              <w:rPr>
                <w:b/>
                <w:sz w:val="28"/>
                <w:szCs w:val="28"/>
                <w:lang w:val="en-US"/>
              </w:rPr>
              <w:t>cn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pfu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go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a</w:t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28:00Z</dcterms:created>
  <dc:creator>turevska</dc:creator>
  <dc:description/>
  <cp:keywords/>
  <dc:language>en-US</dc:language>
  <cp:lastModifiedBy>Ryabec</cp:lastModifiedBy>
  <cp:lastPrinted>2020-01-29T18:41:00Z</cp:lastPrinted>
  <dcterms:modified xsi:type="dcterms:W3CDTF">2020-11-11T08:39:00Z</dcterms:modified>
  <cp:revision>27</cp:revision>
  <dc:subject/>
  <dc:title/>
</cp:coreProperties>
</file>