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постанови Кабінету Міністрів України від 05 квітня  2014 року № 85 “Деякі питання затвердження граничної чисельності працівників апарату та територіальних органів центральних органів виконавчої влади, інших державних органів” (із змінами, внесеними постановою Кабінету Міністрів України від 08 липня 2020 року № 570 “Про внесення змін до постанов Кабінету Міністрів України від 05 квітня         2014 року № 85 і від 24 січня 2020 року № 22”) та наказу Пенсійного фонду України від 16.07.2020 року № 63 “Про граничну чисельність працівників територіальних органів Пенсійного фонду України”, 15 жовтня 2020 року введена в дію нова структура Головного управління Пенсійного фонду України в Чернігівській області, яка передбачає оптимізацію чисельності працівників та перерозподіл функціональних процесів в структурних підрозділах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rPr/>
      </w:pPr>
      <w:r>
        <w:rPr>
          <w:sz w:val="28"/>
          <w:szCs w:val="28"/>
        </w:rPr>
        <w:t xml:space="preserve">У Головному управлінні Пенсійного фонду України в області  працюють 13 </w:t>
      </w:r>
      <w:r>
        <w:rPr>
          <w:rStyle w:val="StrongEmphasis"/>
          <w:b w:val="false"/>
          <w:sz w:val="28"/>
          <w:szCs w:val="28"/>
        </w:rPr>
        <w:t>відділів обслуговування громадян (сервісних центрів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</w:t>
      </w:r>
      <w:r>
        <w:rPr>
          <w:color w:val="000000"/>
          <w:sz w:val="28"/>
          <w:szCs w:val="28"/>
        </w:rPr>
        <w:t>ідділ обслуговування військовослужбовців та деяких інших категорій громадян (сервісний центр) м. Чернігів, вул. Мазепи, 19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обслуговування громадян № 1 (сервісний центр) м. Чернігів, вул. Шевченка, 162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обслуговування громадян № 2 (сервісний центр) м. Чернігів, вул. Мазепи, 19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обслуговування громадян № 3 (сервісний центр) </w:t>
      </w:r>
      <w:r>
        <w:rPr>
          <w:sz w:val="28"/>
          <w:szCs w:val="28"/>
        </w:rPr>
        <w:t>смт Ріпки, вул. Попудренка, 8, м. Городня, вул. Троїцька, 10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/>
        <w:t xml:space="preserve"> </w:t>
      </w:r>
      <w:r>
        <w:rPr/>
        <w:t>В</w:t>
      </w:r>
      <w:r>
        <w:rPr>
          <w:sz w:val="28"/>
          <w:szCs w:val="28"/>
        </w:rPr>
        <w:t>ідділ обслуговування громадян № 4 (сервісний центр)</w:t>
      </w:r>
      <w:r>
        <w:rPr>
          <w:color w:val="000000"/>
          <w:sz w:val="28"/>
          <w:szCs w:val="28"/>
        </w:rPr>
        <w:t xml:space="preserve"> смт Козелець, вул. Незалежності, 3, смт Куликівка, вул. Миру, 67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обслуговування громадян № 5 (сервісний центр) м. Корюківка, вул. Вокзальна, 8А, м. Сновськ, вул. Свято-Троїцька, 6А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Відділ обслуговування громадян № 6 (сервісний центр)</w:t>
      </w:r>
      <w:r>
        <w:rPr>
          <w:color w:val="000000"/>
          <w:sz w:val="28"/>
          <w:szCs w:val="28"/>
        </w:rPr>
        <w:t xml:space="preserve"> м. Мена,  вул. С. Титаренка, 18, смт Сосниця, вул. Чернігівська, 54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 обслуговування громадян № 7 (сервісний центр) м. Прилуки, вул. 1 Травня, 48А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смт Варва, вул. Пилипенка, 3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 обслуговування громадян № 8 (сервісний центр) м. Ічня, вул. Григорія Коваля, 12А, смт Срібне, вул. Миру, 41, смт Талалаївка, вул. Центральна, 5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 обслуговування громадян № 9 (сервісний центр) м. Ніжин, вул. Шевченка, 21Ж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ідділ обслуговування громадян № 10 (сервісний центр) м. Носівка, вул. Центральна, 6, м. Бобровиця, вул. Незалежності, 50.</w:t>
      </w:r>
      <w:r>
        <w:rPr/>
        <w:t xml:space="preserve">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 обслуговування громадян № 11 (сервісний центр) м. Бахмач, вул. Чернігівська, 2А, м. Борзна, вул. Незалежності, 2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ідділ обслуговування громадян № 12 (сервісний центр) м. Новгород-Сіверський, вул. Соборна, 3, смт Короп, вул. Горького, 9, м. Семенівка, вул. Червона площа, 10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Xfm46247870">
    <w:name w:val="xfm_462478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51:00Z</dcterms:created>
  <dc:creator>Наталія Анатоліївна Наталія Анатоліївна</dc:creator>
  <dc:description/>
  <cp:keywords/>
  <dc:language>en-US</dc:language>
  <cp:lastModifiedBy>Ryabec</cp:lastModifiedBy>
  <cp:lastPrinted>2020-11-10T10:31:00Z</cp:lastPrinted>
  <dcterms:modified xsi:type="dcterms:W3CDTF">2020-11-12T14:32:00Z</dcterms:modified>
  <cp:revision>10</cp:revision>
  <dc:subject/>
  <dc:title/>
</cp:coreProperties>
</file>